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33"/>
          <w:sz w:val="28"/>
          <w:szCs w:val="28"/>
          <w:lang w:val="uz-Cyrl-UZ" w:eastAsia="en-US"/>
        </w:rPr>
      </w:pPr>
      <w:r>
        <w:rPr>
          <w:b/>
          <w:bCs/>
          <w:color w:val="333333"/>
          <w:sz w:val="28"/>
          <w:szCs w:val="28"/>
          <w:lang w:val="uz-Cyrl-UZ" w:eastAsia="en-US"/>
        </w:rPr>
        <w:t xml:space="preserve">           </w:t>
      </w:r>
      <w:r>
        <w:rPr>
          <w:b/>
          <w:bCs/>
          <w:color w:val="333333"/>
          <w:sz w:val="28"/>
          <w:szCs w:val="28"/>
          <w:lang w:val="en-US" w:eastAsia="en-US"/>
        </w:rPr>
        <w:t>Эксперименталды психолог</w:t>
      </w:r>
      <w:r>
        <w:rPr>
          <w:b/>
          <w:bCs/>
          <w:color w:val="333333"/>
          <w:sz w:val="28"/>
          <w:szCs w:val="28"/>
          <w:lang w:val="uz-Cyrl-UZ" w:eastAsia="en-US"/>
        </w:rPr>
        <w:t>и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я </w:t>
      </w:r>
      <w:r>
        <w:rPr>
          <w:b/>
          <w:bCs/>
          <w:color w:val="333333"/>
          <w:sz w:val="28"/>
          <w:szCs w:val="28"/>
          <w:lang w:val="kk-KZ" w:eastAsia="en-US"/>
        </w:rPr>
        <w:t>бойынша тест тапсырмалары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z-Cyrl-UZ" w:eastAsia="en-US"/>
        </w:rPr>
      </w:pPr>
      <w:r>
        <w:rPr>
          <w:b/>
          <w:bCs/>
          <w:color w:val="333333"/>
          <w:sz w:val="28"/>
          <w:szCs w:val="28"/>
          <w:lang w:val="uz-Cyrl-UZ" w:eastAsia="en-US"/>
        </w:rPr>
        <w:t xml:space="preserve">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. "Эксперимент" терминінің    қазақша</w:t>
      </w:r>
      <w:r>
        <w:rPr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t>мағынасы</w:t>
      </w:r>
      <w:r>
        <w:rPr>
          <w:b/>
          <w:bCs/>
          <w:color w:val="333333"/>
          <w:sz w:val="28"/>
          <w:szCs w:val="28"/>
          <w:lang w:val="uz-Cyrl-UZ" w:eastAsia="en-US"/>
        </w:rPr>
        <w:t xml:space="preserve">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А) бақылап көр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33333"/>
          <w:sz w:val="28"/>
          <w:szCs w:val="28"/>
          <w:lang w:val="uz-Cyrl-UZ" w:eastAsia="en-US"/>
        </w:rPr>
        <w:t>Б) сын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емтиха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практ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тексе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көр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. Р.С.Немов эксперименттік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педагогикалық психологиял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мәселелерді неше топқа топтастыр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6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Б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1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. Психологиялық зерттеудің неше түрі</w:t>
      </w:r>
      <w:r>
        <w:rPr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t>бар.</w:t>
        <w:tab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9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1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11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z-Cyrl-UZ" w:eastAsia="en-US"/>
        </w:rPr>
      </w:pPr>
      <w:r>
        <w:rPr>
          <w:b/>
          <w:bCs/>
          <w:color w:val="333333"/>
          <w:sz w:val="28"/>
          <w:szCs w:val="28"/>
          <w:lang w:val="uz-Cyrl-U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4. Психологиялық зерттеудің түрлері.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теориялық, эмпириялық, қолданбал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Б) эмпириялық, теориялы</w:t>
      </w:r>
      <w:r>
        <w:rPr>
          <w:color w:val="000000"/>
          <w:sz w:val="28"/>
          <w:szCs w:val="28"/>
          <w:lang w:val="kk-KZ" w:eastAsia="en-US"/>
        </w:rPr>
        <w:t>қ, қолданбалы</w:t>
      </w:r>
      <w:r>
        <w:rPr>
          <w:color w:val="000000"/>
          <w:sz w:val="28"/>
          <w:szCs w:val="28"/>
          <w:lang w:val="uz-Cyrl-U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kk-KZ" w:eastAsia="en-US"/>
        </w:rPr>
        <w:t>қолданбалы, теориялық, эмпириялық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теориялық, қолданбалы, бақыл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интервью,тест, эмпириялық.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Ж) қолданбалы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З) тест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Е) бақы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5.  Әдебиеттерге    шолу,    талдау    жасай отырып, басқа авторлардың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 xml:space="preserve">теориялық   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uz-Cyrl-UZ" w:eastAsia="en-US"/>
        </w:rPr>
        <w:t>сыныстары   мен   пікірлері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қамтитын зерттеу түрі.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А) теориялық зертте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Б) эмпириялық зертте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В) қолданбалы зертте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Г) тесттік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эксперименттік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</w:t>
      </w:r>
      <w:r>
        <w:rPr>
          <w:color w:val="000000"/>
          <w:sz w:val="28"/>
          <w:szCs w:val="28"/>
          <w:lang w:val="kk-KZ" w:eastAsia="en-US"/>
        </w:rPr>
        <w:t>) интервь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әңгіме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Е)</w:t>
      </w:r>
      <w:r>
        <w:rPr>
          <w:color w:val="000000"/>
          <w:sz w:val="28"/>
          <w:szCs w:val="28"/>
          <w:lang w:val="uz-Cyrl-UZ" w:eastAsia="en-US"/>
        </w:rPr>
        <w:t xml:space="preserve">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z-Cyrl-UZ" w:eastAsia="en-US"/>
        </w:rPr>
        <w:t xml:space="preserve">6.  Әдеби  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ліметтер шындықтағы сенімді фактілерді қолдан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тырып,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рді    таңдау, талдау негізінде жүргізілетін зерттеу түр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эмпириялық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ориялық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қолданбалы зерттеу.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эксперименттік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тесттік зерттеу.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 xml:space="preserve">Ж) бақыл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интервью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ңгіме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7.Табиғи жағдайда алынған, жасалынға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дістемелердің ғылыми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333333"/>
          <w:sz w:val="28"/>
          <w:szCs w:val="28"/>
          <w:lang w:val="uz-Cyrl-UZ" w:eastAsia="en-US"/>
        </w:rPr>
        <w:t>фактілер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 w:eastAsia="en-US"/>
        </w:rPr>
        <w:t xml:space="preserve">арқылы жүзеге    асырылатын </w:t>
      </w:r>
      <w:r>
        <w:rPr>
          <w:color w:val="000000"/>
          <w:sz w:val="28"/>
          <w:szCs w:val="28"/>
          <w:lang w:val="kk-KZ" w:eastAsia="en-US"/>
        </w:rPr>
        <w:t>зертте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қолданбалы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мпириялық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В) теориялық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есттік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эксперименттік зертт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бақыл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әдістеме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интерв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8.  Р.С.  Немов   еңбектерінде</w:t>
      </w:r>
      <w:r>
        <w:rPr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t>педагогикалық-психологиял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әлелерді шешудің неше жолы ба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9.Психологиялық зерттеу неше кезеңнен</w:t>
      </w:r>
      <w:r>
        <w:rPr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t>т</w:t>
      </w:r>
      <w:r>
        <w:rPr>
          <w:color w:val="333333"/>
          <w:sz w:val="28"/>
          <w:szCs w:val="28"/>
          <w:lang w:val="kk-KZ" w:eastAsia="en-US"/>
        </w:rPr>
        <w:t>ұ</w:t>
      </w:r>
      <w:r>
        <w:rPr>
          <w:color w:val="333333"/>
          <w:sz w:val="28"/>
          <w:szCs w:val="28"/>
          <w:lang w:val="en-US" w:eastAsia="en-US"/>
        </w:rPr>
        <w:t>р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6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</w:t>
      </w:r>
      <w:r>
        <w:rPr>
          <w:bCs/>
          <w:color w:val="000000"/>
          <w:sz w:val="28"/>
          <w:szCs w:val="28"/>
          <w:lang w:val="kk-KZ" w:eastAsia="en-US"/>
        </w:rPr>
        <w:t>3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8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0.  Мәліметтерді талдап қана қоймай әрі түсінідірілетін зерт</w:t>
      </w:r>
      <w:r>
        <w:rPr>
          <w:color w:val="000000"/>
          <w:sz w:val="28"/>
          <w:szCs w:val="28"/>
          <w:lang w:val="uz-Cyrl-UZ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еу</w:t>
      </w:r>
      <w:r>
        <w:rPr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үр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эмпириялық түсіндірмелі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қолданбалы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эмпириялық сипаттағы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эксперименттік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әдістемелік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интервью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естт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теориял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Ж11.  Эксперимент нәтижесінің өзгеруіне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р ететін қарым-қатынас</w:t>
      </w:r>
      <w:r>
        <w:rPr>
          <w:color w:val="000000"/>
          <w:sz w:val="28"/>
          <w:szCs w:val="28"/>
          <w:lang w:val="kk-KZ" w:eastAsia="en-US"/>
        </w:rPr>
        <w:t xml:space="preserve">тың 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ше факторы ба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4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7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12.Алғаш рет медиктерде табылған сенім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өзін-өз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сендіру механизмдерінде негізделген  эффекті қалай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аталады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Плацебо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удитория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Хотторы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Замонц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Резенцвенг эффек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Бэкон э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екарт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кк эффектісі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13.Әлеуметтік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психологиялық  зерттеу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жүргізген кезде көрінетін эффект қалай аталады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Хотторы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Плацебо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Розенцвейг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аудитория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Замонц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Декарт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Бэкон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кк эффектісі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z-Cyrl-UZ" w:eastAsia="en-US"/>
        </w:rPr>
        <w:t>14.Аудитория эффектісін ең алғаш ұсынған кім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Г. Замонц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С. Розенцвенг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Ф.Бэкон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Г.Локк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Р.декар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Хоттор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Штенбург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лацеб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z-Cyrl-UZ" w:eastAsia="en-US"/>
        </w:rPr>
        <w:t>15.Зерттеушіні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орындайты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кез-келге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ж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uz-Cyrl-UZ" w:eastAsia="en-US"/>
        </w:rPr>
        <w:t>мысын 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не әрекетін, мінез-қ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uz-Cyrl-UZ" w:eastAsia="en-US"/>
        </w:rPr>
        <w:t>лқын өзгертетін эффекті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Замонц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Хотторн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Розенцвейг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Плацебо эффектісі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Штенбург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удитория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 Декарт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к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16.  Эксперименттің зерттеу объектісі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д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нәтиж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қорытын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адам сан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ес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зертте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бақы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мә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17.  Эксперименттің зерттеу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і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дам психик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кспериментатордың жеке б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мінез-қ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л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зерттеушінің іс-әреке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Д) адамдардың қарым-қатына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нәтиж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ақыл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18. Эксперименттік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психологияд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зерттеушілерді зерттелінушінің іс-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рекетіне   байланысты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неш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топқ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жіктелед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Б) 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В) 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2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3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7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8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19. Эксперименттік  психологияда</w:t>
      </w:r>
      <w:r>
        <w:rPr>
          <w:color w:val="000000"/>
          <w:sz w:val="28"/>
          <w:szCs w:val="28"/>
          <w:lang w:val="uz-Cyrl-U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сперимент ситуациялары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ше типке бөлуге болад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2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6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20. Психология  ғылымында эмпириялық материалдарды жинауға   арналған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дістер   қалай аталады.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А) активті және пассивті әдістер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Б) арнайы және қосалқы ә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қосалқы және активті ә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пассивті және арнайы әдістер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активті және ба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ылау әдістер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 активті және арнайы ә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қосалқы және бақылау әдіст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ақылау және арнайы әдіст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1. Активті   әдістерге   қандай   әдістер 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лабораториялық   эксперимент, квази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бақылау әдісі, клиникалық ә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талдау әдісі, бақылау ә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клиникалың әдіс, интервью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лабораториялық табиғи.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Ж) клиникалық талд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обалық бақыл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 xml:space="preserve">  квазиэксперимент интервью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22.Пассивті</w:t>
      </w:r>
      <w:r>
        <w:rPr>
          <w:color w:val="000000"/>
          <w:sz w:val="28"/>
          <w:szCs w:val="28"/>
          <w:lang w:val="uz-Cyrl-U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әдістерге қандай әдістер жат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ақылау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линикалық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лда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ррекциялық әді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лабораториялық, табиғи әдіс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В) клиникал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абораториялы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азиэкс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лабораториялық, эксперимент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дельдері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лда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талдау, бақылау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клиникалық бақыл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абиғи бақы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модельдеу коррекциял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23.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уелді   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  тәуелсіз   өзгерістер арасындағы байланыстың</w:t>
      </w:r>
      <w:r>
        <w:rPr>
          <w:color w:val="000000"/>
          <w:sz w:val="28"/>
          <w:szCs w:val="28"/>
          <w:lang w:val="kk-KZ" w:eastAsia="en-US"/>
        </w:rPr>
        <w:t xml:space="preserve"> болу-болмауы   жағдайында   жүргізілеті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экспериментті атаңы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ізденістік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екітуші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абиғи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лабораториялық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қолданбалы эксперимен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4.  Эмпириялық зерттеу қанша жағдайда жүргізіл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25.  Д. Кинпбелл енгізген эксперименттің сенімділігін сипаттайтын  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ғым 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онструктивті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ізденістік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критикалық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өзгермелі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ындықтағы сенімділік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пассивті сенімділі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 сенімді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алыстырмалы сенімділік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6.Кэмпбелл эксперимент   жағдайының бұзылуының неше себебін көрсетті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5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kk-KZ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kk-KZ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>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7.  Кэмпбелл   сыртқы   сенімділіктің  бұзылуының  қанша себебін көрсетт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8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8. Шкала терминнің мағынасы.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аспалда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өлшем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жүйе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алдау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нақтыла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натиж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бақыл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мә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29. Эксперименттік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логияда</w:t>
      </w:r>
      <w:r>
        <w:rPr>
          <w:sz w:val="28"/>
          <w:szCs w:val="28"/>
          <w:lang w:val="kk-KZ"/>
        </w:rPr>
        <w:t xml:space="preserve"> </w:t>
      </w:r>
      <w:r>
        <w:rPr>
          <w:color w:val="313131"/>
          <w:sz w:val="28"/>
          <w:szCs w:val="28"/>
          <w:lang w:val="en-US" w:eastAsia="en-US"/>
        </w:rPr>
        <w:t>шкаланың неше типі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2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8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30.Объект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атып  меңгеру жолымен көрсетілетін шкала қалай атал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атаул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жүйелі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интервалд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ңатынаст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бсолюттік шкал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йырма шкала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өзгермелі шкал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ординалды шкал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1.  Зерттеу объектісінің көрсеткіші басқа екі объект арасында болатын шкала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жүйелі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интервалд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таул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қатынаст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йырма шкала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ординалды шкал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бсолюттік шкал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өзгермелі шка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32.Жүйелі шкала қанша типке бөлінеді.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3.Физика ғылымында      классикалық мысал   арқылы қолданылатын яғни температураны  өлшеуге арналған шкала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интервалд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қатынаст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жүйелі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абсолюттік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өзгермелі шкал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ординалды шкал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йырма шкал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атаулар шкаласы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4.Қатынастар шкаласының  дамытушы құралы  болып табылатын   шкала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абсолютті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йырма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интервалд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ординальды шкала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Д) жүйелі шкала</w:t>
      </w:r>
      <w:r>
        <w:rPr>
          <w:color w:val="000000"/>
          <w:sz w:val="28"/>
          <w:szCs w:val="28"/>
          <w:lang w:val="uz-Cyrl-UZ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таулар шкалас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қатынастар шкаласы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гинтервл шкал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5. Психогеометрияда  қолданылатын шкалалар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 ординальды   шкала,  логинтервальды шкала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үйелі метрикалық шка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йырма   шкала,</w:t>
      </w:r>
      <w:r>
        <w:rPr>
          <w:color w:val="313131"/>
          <w:sz w:val="28"/>
          <w:szCs w:val="28"/>
          <w:lang w:val="en-US" w:eastAsia="en-US"/>
        </w:rPr>
        <w:t xml:space="preserve"> логинтервалды   шкала,</w:t>
      </w:r>
      <w:r>
        <w:rPr>
          <w:color w:val="000000"/>
          <w:sz w:val="28"/>
          <w:szCs w:val="28"/>
          <w:lang w:val="en-US" w:eastAsia="en-US"/>
        </w:rPr>
        <w:t xml:space="preserve"> атаулар шкал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қатынастар шкаласы, абсолютті шка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өзгермелі шкала, жүйелі   метрикалы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кала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интервалдар шкаласы, ординальды шкала,</w:t>
      </w:r>
      <w:r>
        <w:rPr>
          <w:color w:val="313131"/>
          <w:sz w:val="28"/>
          <w:szCs w:val="28"/>
          <w:lang w:val="en-US" w:eastAsia="en-US"/>
        </w:rPr>
        <w:t xml:space="preserve"> атаулар шкал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салыстырмалы шкала жүйелі шкала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ординалды шкала жүйелі шкал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таулар шкаласы айырма шкал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36. Шкалаларды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313131"/>
          <w:sz w:val="28"/>
          <w:szCs w:val="28"/>
          <w:lang w:val="en-US" w:eastAsia="en-US"/>
        </w:rPr>
        <w:t>қалыптастырудың</w:t>
      </w:r>
      <w:r>
        <w:rPr>
          <w:color w:val="313131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ш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рианты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8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7.  Зерттеуші гебарлық объекті бір мезгілде беріліп және  ол  өлшем     көлеміне байланысты жүйеленетін   әдіс 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көлемдік әді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Б) жұптық салыстыру әдіс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 xml:space="preserve">В) абсолюттік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</w:t>
      </w:r>
      <w:r>
        <w:rPr>
          <w:color w:val="000000"/>
          <w:sz w:val="28"/>
          <w:szCs w:val="28"/>
          <w:lang w:val="kk-KZ" w:eastAsia="en-US"/>
        </w:rPr>
        <w:t>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таңда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ғалау әд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бақыл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өзгермел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нәтиж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8.  Экспериментті   және   бақыланушы топ</w:t>
      </w:r>
      <w:r>
        <w:rPr>
          <w:color w:val="000000"/>
          <w:sz w:val="28"/>
          <w:szCs w:val="28"/>
          <w:lang w:val="uz-Cyrl-U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туралы гипотезаны  шығару     қалай атала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гипотеза но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гипотезаны бекерге шығар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В) жалған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рас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ындықтағы ноль гипотез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</w:t>
      </w:r>
      <w:r>
        <w:rPr>
          <w:color w:val="000000"/>
          <w:sz w:val="28"/>
          <w:szCs w:val="28"/>
          <w:lang w:val="kk-KZ" w:eastAsia="en-US"/>
        </w:rPr>
        <w:t>шындықтағы ноль гипотезалық шешім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 гипотезалық шеші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эксперименттік шеші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9. Зерттелушінің    объективті    рас немесе объективті  жалған  гипотезаны  шығару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гипотезаны бекерге шығар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Б) шындықтағы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жалған ноль гипотез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жалған ноль гипотезалық шеші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ындықтағы ноль гипотезалық шешім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шешім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гипотеза ноль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</w:t>
      </w:r>
      <w:r>
        <w:rPr>
          <w:color w:val="000000"/>
          <w:sz w:val="28"/>
          <w:szCs w:val="28"/>
          <w:lang w:val="kk-KZ" w:eastAsia="en-US"/>
        </w:rPr>
        <w:t>рас ноль гипотеза</w:t>
      </w:r>
      <w:r>
        <w:rPr>
          <w:color w:val="000000"/>
          <w:sz w:val="28"/>
          <w:szCs w:val="28"/>
          <w:lang w:val="uz-Cyrl-U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0. Эксперименттің  соңғы </w:t>
      </w:r>
      <w:r>
        <w:rPr>
          <w:color w:val="313131"/>
          <w:sz w:val="28"/>
          <w:szCs w:val="28"/>
          <w:lang w:val="kk-KZ" w:eastAsia="en-US"/>
        </w:rPr>
        <w:t>шешімінің  неш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шегі б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2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en-US" w:eastAsia="en-US"/>
        </w:rPr>
      </w:pPr>
      <w:r>
        <w:rPr>
          <w:color w:val="313131"/>
          <w:sz w:val="28"/>
          <w:szCs w:val="28"/>
          <w:lang w:val="en-US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41.Нәтижелерді</w:t>
      </w:r>
      <w:r>
        <w:rPr>
          <w:color w:val="313131"/>
          <w:sz w:val="28"/>
          <w:szCs w:val="28"/>
          <w:lang w:val="kk-KZ" w:eastAsia="en-US"/>
        </w:rPr>
        <w:t xml:space="preserve"> ұ</w:t>
      </w:r>
      <w:r>
        <w:rPr>
          <w:color w:val="313131"/>
          <w:sz w:val="28"/>
          <w:szCs w:val="28"/>
          <w:lang w:val="en-US" w:eastAsia="en-US"/>
        </w:rPr>
        <w:t>сынудың неше</w:t>
      </w:r>
      <w:r>
        <w:rPr>
          <w:color w:val="000000"/>
          <w:sz w:val="28"/>
          <w:szCs w:val="28"/>
          <w:lang w:val="en-US" w:eastAsia="en-US"/>
        </w:rPr>
        <w:t xml:space="preserve"> формасы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2. Курстық жұмыс, диплом жұмысы, диссертациялық жұмыс -жұмыстың қай түріне жатады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кәсіби жұмыс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қоғамдық жұмы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ғылыми жұмы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Г) элеуметтік жұмы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айдалы жұмы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әдістеме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зертте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43.Ғылыми зерттеу жұмысына нелер 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ғылыми мақалалар,оқулықтар, монографиял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оқулықтар, мақалалар, эңгімеле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В) еңбектер,конференцияларғ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қатынасуы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монографиялар,мақалалар, баяндамал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зерттеу жұмыстары, оқулықтар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әңгімелер баяндамалар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қалалар зертте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монографиялар зертте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. Тұжырымның логикалық  формас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неше формада өтед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2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45.  Б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л  формада  кейбір  эмпириялық материалдар жалпылан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индуквтивт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едуктивт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анологиял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түсіндірмел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огикалық  формад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санды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нақты форма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 формад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6.Бұл формада жалпыдан  жекеге қарай  логикалық  тұжырым жасалын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едуктивт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индуктивті форма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налогиялық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логикалық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үсінідірмелі формад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лған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оперативті форма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ақты формад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7.  Бұл формада ұқсастығына қарай логикалық тұжырым шығ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аналогиялық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едуктивт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индуктивт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түсіндірмел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огикалық формад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санды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алған формад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дістемелік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48.  Б</w:t>
      </w:r>
      <w:r>
        <w:rPr>
          <w:color w:val="000000"/>
          <w:sz w:val="28"/>
          <w:szCs w:val="28"/>
          <w:lang w:val="uz-Cyrl-U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ұл формада бір тексттің мазмұнын алу үшін басқа тексттің мазмұнын құра отырып жасалын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түсіндірмел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нологиялық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логикалық форма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дедуктивт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индуктивті формад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әдістемелік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 форма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санды форма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49.  "Тест" терминінің мағына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тексе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өлше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жасап кө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бағала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өңде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ре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0.  Психологиялық  әдістер  жүйесінде неше деңгей ажыратылып көрсетіл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2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1.  Ананьев   классификациясы   бойынша барлық әдістерді қалай бөлд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йымдасты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мпириял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ліметтерді өңдеу амалдар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интерпре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жауаптардың барлығы дұры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уаптардың барлығы дұрыс еме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бөл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2.  Ананьев   классификациясы   бойынша ұйымдастыру әдісіне жататында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салыстыру, лангитюдті әдіс комплекст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бақылау,өзін-өзі бақылау, егіздер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алыстыру, эксперимент,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  комплексті, өмірбаян 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,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терпре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лангитюдті, клиникалық әді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клиникалық интерпртация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салыстыру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инақтау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3.Эмпирикалық әдістер қатарына жат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жауаптардың барлығы дұры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ақылау, өзін-өзі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эксперимент, өмірбаяндық әді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іс-әрекет нәтижелерін 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сиходиагностикалық ә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л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клиник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4. Мәліметтерді        математикал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татистикалық талдау және оларды сапалы сипаттау әдістерін Ананьев әдістердің қай тобына жатқыз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үшінш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екінш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есінш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өртінш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бірінш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етінш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онынш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лтынш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55.  Өзін-өзі  бағалауға  құрылған психологиялық зерттеу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ұрақнам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тес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өзін-өзі бақыла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баяндам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зертте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56.  Психологиялық   диагностиканың негізгі мақсат</w:t>
      </w:r>
      <w:r>
        <w:rPr>
          <w:color w:val="000000"/>
          <w:sz w:val="28"/>
          <w:szCs w:val="28"/>
          <w:lang w:val="kk-KZ" w:eastAsia="en-US"/>
        </w:rPr>
        <w:t>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ір адамды ажыратуға негіз болаты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рбір    адамға  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    оның    жеке    да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сихологиялық белгілерін анықт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адамның қоғаммен байланысын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дұрыс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рбие бе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адамның даму мәсел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барлық көрсетілгендер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дам ерекшеліктер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дам психикас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дам сан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7.  Адамның жеке т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лғалық қасиеттерінің бірлігін не қ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ай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дам     психикасындағы     элеуметт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иологиялық факт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жеке ерекшеліктер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қоғамдық ор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ұлттық ерекшеліктер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материалдық жағдай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ғаламдық орт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санды орт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 ор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58.  Диагноз термимнінің мағынасы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олжам-біл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ексе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барлық аталғандар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әтиж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9. Проектілік әдісіне арқылы жүргізілед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суреттер арқыл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ұрақ арқыл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ест түр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әңгімелесу түрін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дұрыс жауабы жоқ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барлығы дұры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бақылау түрінд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 түрін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60.  Суреттер арқылы жүргізілетін әдіс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роектілік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оциометрия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В) ШТУР әд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бурдон тес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айзенк тес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Хотторн әд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Плацебо әд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экон әдісі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61.  Пирогов зерттеу әдістерін қалай бөлді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А) бақылау,   эксперимент,   психологиялы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мінездеме, арнайы әдістемелік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сілдер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Б) Сұрақнама тест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В) бақылау, әңгіме әдісі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Г) бақылау және өзін-өзі бақыл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мәліметтерді талдау, эксперимен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сараптам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инақтық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62.Сұрақтарды    түзетуге    қойылатын ең </w:t>
      </w:r>
      <w:r>
        <w:rPr>
          <w:color w:val="313131"/>
          <w:sz w:val="28"/>
          <w:szCs w:val="28"/>
          <w:lang w:val="kk-KZ" w:eastAsia="en-US"/>
        </w:rPr>
        <w:t>негізгі талапта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нықтау мен нақталы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қарапайымдылы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күрделі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жүйелі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ұрыс жауабы жоқ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жинақт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қорытынд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дістемелік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63. Дихотомдық    типтегі Сұрақтың жауабы нешеу болады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2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3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Д)4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64. Жауаптар    формасы    бойынша    қалай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өлінед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ашық және жабық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нақт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В) қарапайым және күрделі                           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өп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ді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рлық айтылғандар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шық  және нақт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күрделі және жаб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65. С.Л. Рубинштейн қандай әдістерд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бөліп керсетті.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А) бақылау, эксперимент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тест әдісі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В) әңгімелесу әд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проектілік әдіс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эмпирикалық әді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нәтиже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зертте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ұрақтық әдіс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66. Негізгі зерттеу мәселесімен байланысты бір-бірімен логикалық ұштасатын Сұрақтар тізімі..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с</w:t>
      </w:r>
      <w:r>
        <w:rPr>
          <w:color w:val="000000"/>
          <w:sz w:val="28"/>
          <w:szCs w:val="28"/>
          <w:lang w:val="en-US" w:eastAsia="en-US"/>
        </w:rPr>
        <w:t>ұрақнам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диагност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интерпретация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анкета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ес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интервью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иалог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дістеме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67. Психодиагностиканың  негізг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елгілері     қандай     процентерме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ікелей байланысты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А) б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рі дұры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зерттеу мақсатыме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ілім деңгейіме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психикалық күйлерме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тұқым   қүалаушылық ерекшеліктеріме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мінез құл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адам санасы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об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68. Бір     адамның     екінші     адамнан өзгешелігін анықтауға бағытталған тесттер құрамына кіретіне қайсысы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Бинс шкалас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А)б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 w:eastAsia="en-US"/>
                              </w:rPr>
                              <w:t>ә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рі дұры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Б) Векслер те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В) Кэттел тест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Г) Айзенк тест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А)б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kk-KZ" w:eastAsia="en-US"/>
                        </w:rPr>
                        <w:t>ә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рі дұрыс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Б) Векслер тесті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В) Кэттел тесті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Г) Айзенк тест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Декарт тест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Бэкон 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лацебо тесті</w:t>
      </w:r>
      <w:r>
        <w:rPr>
          <w:color w:val="000000"/>
          <w:sz w:val="28"/>
          <w:szCs w:val="28"/>
          <w:lang w:val="kk-KZ" w:eastAsia="en-US"/>
        </w:rPr>
        <w:br w:type="textWrapping" w:clear="all"/>
      </w:r>
      <w:r>
        <w:rPr>
          <w:color w:val="000000"/>
          <w:sz w:val="28"/>
          <w:szCs w:val="28"/>
          <w:lang w:val="en-US" w:eastAsia="en-US"/>
        </w:rPr>
        <w:t>69. Психологияда әдістердің неше тобы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313131"/>
          <w:sz w:val="28"/>
          <w:szCs w:val="28"/>
          <w:lang w:val="en-US" w:eastAsia="en-US"/>
        </w:rPr>
        <w:t>бар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7</w:t>
      </w:r>
    </w:p>
    <w:p>
      <w:pPr>
        <w:pStyle w:val="Normal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В)12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5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>4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70.</w:t>
      </w:r>
      <w:r>
        <w:rPr>
          <w:color w:val="000000"/>
          <w:sz w:val="28"/>
          <w:szCs w:val="28"/>
          <w:lang w:val="en-US" w:eastAsia="en-US"/>
        </w:rPr>
        <w:t xml:space="preserve"> Ананьев      пен      Пиров      әдістер классификациясының    неше    типін енгізді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2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8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6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>3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5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313131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71. Сұрақнамада      берілетін      жауаптар  </w:t>
      </w:r>
      <w:r>
        <w:rPr>
          <w:color w:val="313131"/>
          <w:sz w:val="28"/>
          <w:szCs w:val="28"/>
          <w:lang w:val="kk-KZ" w:eastAsia="en-US"/>
        </w:rPr>
        <w:t>формасына  байланысты    нешеге бөлін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Б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4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 w:eastAsia="en-US"/>
        </w:rPr>
        <w:t>72.  Жауаптардың    қандай    формасының түрі   жауаптарды      қатаң интерпретациялауға итермелейд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жаб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жүйел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аш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альтернатив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нақт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лға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алыстырмал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73.  Сұрақнамаларды    өңдеу    барысында жауаптардың  қандай формасы қиындық туғыз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ш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жә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ан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жаб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альтернативт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мәнд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74.  Эмпирикалық    әдістерге    жатпайтын әдісті к</w:t>
      </w:r>
      <w:r>
        <w:rPr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en-US" w:eastAsia="en-US"/>
        </w:rPr>
        <w:t>рс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салысты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өзін-өзі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лабораториялық эксперимен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зертт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әдістеме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қорытын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75.Егіздер әдісі көбіне психологиялық қай саласында пайдан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даму психолог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ксперименттік психолог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жалпы психолог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деф</w:t>
      </w:r>
      <w:r>
        <w:rPr>
          <w:color w:val="000000"/>
          <w:sz w:val="28"/>
          <w:szCs w:val="28"/>
          <w:lang w:val="en-US" w:eastAsia="en-US"/>
        </w:rPr>
        <w:t>ектологияда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атопсихология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рнайы психология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психология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өсу психологияд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uz-Cyrl-UZ" w:eastAsia="en-US"/>
        </w:rPr>
        <w:t xml:space="preserve">76. Ұйымдастыру  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дісін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313131"/>
          <w:sz w:val="28"/>
          <w:szCs w:val="28"/>
          <w:lang w:val="uz-Cyrl-UZ" w:eastAsia="en-US"/>
        </w:rPr>
        <w:t>мыналарды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 xml:space="preserve">қайсысы жатады. 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 xml:space="preserve">А) комплекстік әдістер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Б)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математикалық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і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қ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ылымдық әдістер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әдіс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өңде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әжриб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77.  Танып-білу   процесіндегі   объект   пен субъектінің   арасындағы     кейбір байланыстардың көрінуі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ді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с</w:t>
      </w:r>
      <w:r>
        <w:rPr>
          <w:color w:val="000000"/>
          <w:sz w:val="28"/>
          <w:szCs w:val="28"/>
          <w:lang w:val="en-US" w:eastAsia="en-US"/>
        </w:rPr>
        <w:t xml:space="preserve">ұрақна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сі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тәжіриб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өңд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өлше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ұжыры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 сұхбат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78. "Тест" термині қазақша қандай мағына білдір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б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рі дұры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зертте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тексе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өлше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жасап көр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өңде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обал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қорытын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79.  П.Д. қандай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селелерді зерттейді.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теориялық және қолданбал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ғылыми және теориял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жалпы және арнай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фундаментальды және қодцанбал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лік және жекелік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еориялық және арнай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рнайы және ғылыми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 фундаментальды және жекл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80.  Ғылыми      эксперимент      барысында таным процестері мен қасиеттерді дэл өлшек,   бағалау   жолдарын   анықтау ПД-ның қай бөлімінің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теориялық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қолданба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әжірибе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алп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рнай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алған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лыстырмал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санд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81.  Әр    зерттелінушіге    дұрыс    диагноз қойып, оның психикалық еркшеліктерін анықтау қай бөлім мәселе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қолданба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еориялық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жалп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арнай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ғылым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лға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шы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б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82.   ПД. Саласында нәтижелер өңдеу үшін қандай көрсеткіш қолданады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андық 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е сап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алдау 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баға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шкала және өлш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факторлық және лангитпод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интерпретациялы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сандық және салыстырмал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палық және талд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және өлш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83.  ПД-ның негізгі қағ</w:t>
      </w:r>
      <w:r>
        <w:rPr>
          <w:color w:val="000000"/>
          <w:sz w:val="28"/>
          <w:szCs w:val="28"/>
          <w:lang w:val="kk-KZ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далары нешеу.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5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6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2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8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4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kk-KZ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3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84.  ПД-ның әдістемелердің сенімді әрі нақты болуы..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ғылыми негіздеушілік қағ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құпияны сақтау қағ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нәтиженің объективтілігі қағ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зиян келтірмеу нәтижелігі қағ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 ұсынылған     кеңестердің     нәтижеліг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қағида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қорытынды шешім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зерттеу қағидас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құпияны ашу қағид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85. ПД-лық    әдістемелер өткізу    барысында ешқандаи нұқсан келмеуін қарастыру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зиян келтірмеу қағид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ғылыми негіздеушілік қағидас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В) құпияны сақтау кағидас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ұсынылған кеңестердің нәтиже қағид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нәтиженің объективтіліг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зиян келтіру қағида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құпияны ашу қағидас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қорытынды шеші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86. Түрлі адамдардағы психикалық қасиеттердің деңгейін салыстыр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сиходиагностика мәселе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сиходиагностика мақсат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) психодиагностика мінде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психодиагностика с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сиходиагностика норм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клиникалық мәселе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жалпы мәсел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жинақтық мәселе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87. Психологтың неше моралды – этикалы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313131"/>
          <w:sz w:val="28"/>
          <w:szCs w:val="28"/>
          <w:lang w:val="en-US" w:eastAsia="en-US"/>
        </w:rPr>
        <w:t>нормасы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7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8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0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88.Міндетті түрде орындауға тиісті норма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2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3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7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5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8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9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89. Психодиагностикалық  әдістердің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іктелуі.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А) бақылау     сауалнама,     іс-әрекет нәтижесін талдау, эксперимент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әңгіме тест, интроскопия, пиограмм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аутотренинг,  топтыңтренинг, лангитюд, эмпирикалық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Г)   ұйымдастыру,        эмпирикалық, коррекциялық, деректерді өңде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модельдеу, анкета, ақыл-ой тесттер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сауалнама тес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әңгіме анкет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ұйымдастыру аутотренинг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90. Психодиагностика   </w:t>
      </w:r>
      <w:r>
        <w:rPr>
          <w:color w:val="000000"/>
          <w:sz w:val="28"/>
          <w:szCs w:val="28"/>
          <w:lang w:val="kk-KZ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әніні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аму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рихы неше жылға созылған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10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20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25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500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250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5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25000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40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91. Жеке іс-әрекеттер  түрлерін ұйымдастыруға  қойылатын негіз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еориялық талапта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ұстанымда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нормала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қағидала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мелер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шкалала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обала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қорытындыла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әтиже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92.  Мектепке дейінгі балалар психодиагностикасы қандай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ерекшеліктеріне байланыст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үргізіледі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барлық жауап дұры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әдістемелер қолдану қиын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В)  өзін-өзі </w:t>
      </w:r>
      <w:r>
        <w:rPr>
          <w:color w:val="313131"/>
          <w:sz w:val="28"/>
          <w:szCs w:val="28"/>
          <w:lang w:val="kk-KZ" w:eastAsia="en-US"/>
        </w:rPr>
        <w:t xml:space="preserve">түсінуінің қалыптаспағандағы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  декривация   белгілерінде әдістеме жүргізілу қиы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анасы қалыптаспаға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икемділі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ерекше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мінез құл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93.  "Мектепке    оқытуға    даярлықт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нықтау" әдістерін көрсетіңіз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Давыдов, Эльконин, Иерасик-Керн,Зан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Матков,    Мерасик-Керн, Айзенк,Кетте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Занков,Эльконин,  Бинс-Симон,Фиш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Бинс-Симон, Айзенк, Кеттел, Фиш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Векслер, Иерасик-Керн,Фишер, Элькони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Эльконин Фишер Матко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Давыдов Занков Фишер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Векслер Декарт Мат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94. Депривация дегеніміз н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 өмір   жағдайына   байланысты   пайд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олатын әлеуметтік шектейтін кү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өмір жағдайларына бейімдел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 адамның   қоғамға ұмтылды,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моционалды қарым-қатынас қ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уға ние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Г)  адамның айналасындағыларын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үздіксіз көмек көрсету</w:t>
      </w:r>
      <w:r>
        <w:rPr>
          <w:color w:val="000000"/>
          <w:sz w:val="28"/>
          <w:szCs w:val="28"/>
          <w:lang w:val="kk-KZ" w:eastAsia="en-US"/>
        </w:rPr>
        <w:t>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 икемделушіліктің төмендегі н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әлеуметтік нормативтерд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ңгермегендіг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дам санас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пы икемді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сандыл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5. "Депривация" ұғымының мағынас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шектеул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шашыраңқ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уелд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өзінд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икеменделуш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шектеусі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п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әуелсі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6. Депривацияның неше түрі бар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1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97. Сыртқы   орта  түрткілерінің шектеулілігінен пайда болатын депривация түр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енсорлы деприва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когнитивті деприва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моционалды деприва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әлеуметтік деприва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аяси депривация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депривация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алған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ғаламд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98.   Сыртқы   ортаның   ретсіз   өзгеруімен байланысты   пайда   болатын  депривация түр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когни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енсор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моционалд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элеуме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саяс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алп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санд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99.  Өте    жақын    адамдармен    қарым-қатынас үзілгенде пайда болатын депривация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эмоционал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когни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сенсор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элеуме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саяс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алп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санд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00.  Баланың өз қатарынан шетке қалып кеткенімен байланысты пайда   болатын деприв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леуме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саяс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сенсор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когни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эмоционалд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ғылым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әдістеме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өзіндік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01. Зерттеу объектісінің құрылымын,оның өзгеру    бағытын    және    мәнін    түсіндіру аспект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салысты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олжау жас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л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өлшем қолдан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жобал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инақт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п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02. Педагогикалық -  психологиялық жағдайларды зерттеу нәтижесінің сапасы туралы ғылыми тұжырымдама аспект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олжау жас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салысты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л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өлшемдер қолдан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йырмалы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алпы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әжіриб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03.Зерттеу  материалдарын  сын  көзбен бағалап, концепция түрінде бағалайтын аспек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тал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олжау жас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өлшемдер 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олдан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салыстыр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ексер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анас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04.Зерттеу н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тижесін  шкалада анықталған  бағалау  шарттары  бойынша көрсету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өлшемдер қолдан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салысты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лқылау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болжау жас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обал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ексер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дістемелі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05.Әр психикалық қасиетті өлшеу жолын,оның  сандың көрсеткішін   және   олардың  ақиқатқа сайлығын анықтай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шка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әдістемел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нормативт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дисперсті 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математикалың статистик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нәтижел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оперативт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верификс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106.  Ғылыми    теорияның    экспериментт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үзетілу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фалосифипациялығ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егрег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верифик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идентифик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операционалидация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норматив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татист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әтижел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107.    Теория</w:t>
      </w:r>
      <w:r>
        <w:rPr>
          <w:color w:val="000000"/>
          <w:sz w:val="28"/>
          <w:szCs w:val="28"/>
          <w:lang w:val="kk-KZ" w:eastAsia="en-US"/>
        </w:rPr>
        <w:t>ның</w:t>
      </w:r>
      <w:r>
        <w:rPr>
          <w:color w:val="000000"/>
          <w:sz w:val="28"/>
          <w:szCs w:val="28"/>
          <w:lang w:val="en-US" w:eastAsia="en-US"/>
        </w:rPr>
        <w:t xml:space="preserve">    экспериментте    нақтылы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лелдене алуы.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верифик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en-US" w:eastAsia="en-US"/>
        </w:rPr>
        <w:t>лш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ф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операционалид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сегрегац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оперативт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комплек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08. Эксперимент   әдістермен   психикалық құбылыстарды зерттеудің    әрқилы  түрін жалпылама ата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эксперимен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дифиренциалд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сиходиагност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психонеррен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психо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дефектолог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ексеру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 xml:space="preserve"> тәжрибе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09.   Зерттеушінің    орындайтын    кез-келген жұмысын және әрекетін, мінез-құлқын өзгертетін     эффекті     қ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Замонц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Хоттор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Розенцвейг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Плацебо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тенбург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Декарт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удитория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авыдов эффектіс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10.Өзін-өзі  бағалауға  құрылған психологиялық зерттеу әд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ұрақна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ес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өзін-өзі бақыла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әжірибе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ексер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дістемелі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11.Сұрақнамаларды өңдеу барысында  жауаптардың  қандай формасы қиындық туғыз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ш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жә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ан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жаб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льтернативт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нақт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оперативт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12.ПД-лық  әдістемелердің сенімді әрі нақты болуы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ғылыми негіздеушілік қағид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Б) құпияны сақтау қағ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нәтиженің объективтілігі қағид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Г) зиян келтірмеу нәтижелігі қағ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ұсынылған   кеңестердің  нәтижелігі қағид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тексеру қағидас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қағидасы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зиян келтіру қағид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13.Түрлі   адамдардағы   психикалық қасиеттерінің деңгейін салыстыру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психодиагностика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психодиагностика мақса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сиходиагностика мінде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диагностикасал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сиходиагностика норм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клиникалық норма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клиникалық мпқсаты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 клиникалық мінде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114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логтың   неше   моралды -этикалық нормасы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4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15. "Мектепке    оқытуға   даярлықты анықтау" әдістерін көрсетіңі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Давыдов, Эльконин, Иерасик-Керн, Зан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Матков,Мерасик-Керн,Айзенк, Ке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Занков,Эльконин,Бинс-Симон, Фиш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Бинс-Симон, Айзенк, Кеттел, Фиш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Векслер,Иерасик-Керн,Фишер, Эльконин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kk-KZ" w:eastAsia="en-US"/>
        </w:rPr>
        <w:t>Давыдов Бейерник Шван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ШЛейден Фишер Занков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Кеттл Локк Мат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16. Депривация дегеніміз н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өмір жағдайына байланысты пайда болатын элеуметтік шектейтін күй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өмір жағдайларына бейімдел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 адамның қоғамға ұмтылуы, эмоционадды қарым-қатынас құруға ние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 адамның   айналасындағыларын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үздіксіз көмек көрсе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икемделушіліктің төмендегі   не әлеуметтік нормативтерд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меңгермегендіг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дам санас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адам психикасы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дам түсініг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17. "Депривация" ұғымының мағынасы. </w:t>
      </w:r>
    </w:p>
    <w:p>
      <w:pPr>
        <w:pStyle w:val="Normal"/>
        <w:shd w:fill="FFFFFF" w:val="clear"/>
        <w:tabs>
          <w:tab w:val="clear" w:pos="708"/>
          <w:tab w:val="left" w:pos="22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шектеулі</w:t>
        <w:tab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шашыраңқ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уелд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өзінд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икеменделуш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әелсі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инақт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шектеусі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18.Сыртқы  ортаның ретсіз  өзгеруімен байланысты  пайда болатын депривация түр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когни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енсор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моционалд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элеуметті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Д)саяс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ғылым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әдістемел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19. Өте жақын адамдармен қарым-қатынас үзілгенде пайда болатын деприв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эмоционалд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когни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сенсор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элеуме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саяс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обал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ғылыми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20.  Баланың өз қатарынан шетке қалып кеткенімен   байланысты   пайда   болатын депривац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ә</w:t>
      </w:r>
      <w:r>
        <w:rPr>
          <w:color w:val="000000"/>
          <w:sz w:val="28"/>
          <w:szCs w:val="28"/>
          <w:lang w:val="en-US" w:eastAsia="en-US"/>
        </w:rPr>
        <w:t xml:space="preserve">леуме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аяс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сенсор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когни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эмоционалд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ексер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әжіриб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21. Тест дегеніміз н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тандарттатылған ғылыми түрғыда дәлелденген бағалау шкаласы мен талдау ережесі берілген зерттеу ә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урет салдыру арқылы жеке адамның өзін-өзі бағалауы, қарым-қатынасы мен таным процестерін анықтау әд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Сұрақ-жауап арқылы адамның жекелік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қасиеттерін анықтау әд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адамның жекелік  қасиеттерін зерттеп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негативті   қатынас   тудыратын   адамның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психологиялық   және   құлықтың   қасиеті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анықтайтын ә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лдын-ала талдау жолы  жауап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варианттары  берілген сипатын өзгерту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мүмкін, математикалың өңдеуге келметі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әді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өлең тыңд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ексер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оба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122. Теориялық және  практикалық маңызды       болатын,  таным   дамуы барысында     туатын   объективті Сұрақ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сел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ақыры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объек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гипотез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об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нәтиж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ына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23. Зерттеушіге білдірмей, оның табиғи өмірімен енгізілетін эксперимен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"жасырын" эксперимент әдістеме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"соқыр плацебо" әдістеме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алдау әдістеме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 ситуацияны  зерттеу  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абылдауы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ас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ару әдістем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уе</w:t>
      </w:r>
      <w:r>
        <w:rPr>
          <w:color w:val="000000"/>
          <w:sz w:val="28"/>
          <w:szCs w:val="28"/>
          <w:lang w:val="kk-KZ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ді      параметрлерді      тәуелсіз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өлшемдеу әдістеме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талдау әдістеме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әдістеме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ексеру әдістеме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24.  Мақсатталған ұйымдастырылған түрде  зерттеу  объектісінің  жүріс-</w:t>
      </w:r>
      <w:r>
        <w:rPr>
          <w:color w:val="000000"/>
          <w:sz w:val="28"/>
          <w:szCs w:val="28"/>
          <w:lang w:val="kk-KZ" w:eastAsia="en-US"/>
        </w:rPr>
        <w:t>тұрыс</w:t>
      </w:r>
      <w:r>
        <w:rPr>
          <w:color w:val="000000"/>
          <w:sz w:val="28"/>
          <w:szCs w:val="28"/>
          <w:lang w:val="en-US" w:eastAsia="en-US"/>
        </w:rPr>
        <w:t xml:space="preserve">ын белгілеп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рі сыналап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қабылд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бақ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эксперим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онтс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әңгім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анкет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интервью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ұқба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25. Объектінің түрлі  парометрлік өлшемдерін  салыстырып  ортақ байланыстарын таб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рреля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ңгім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интерв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коптент анализ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тес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нықтам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интервь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26.  Зерттеуді   белгілеу   және   ықпал   ету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құралдарын   пайдаланбай   объектімен ара қатынасқа     түсіп     оның     күйін     белсенді өзгертетін әді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ңгім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интервь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тес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анкет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ықтам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ексер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27.   Экспериментке    қатысуға    шақыруды  қатысушылардың өзіне деген    психологтың көңіл аударуы  деп бағалау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хотторн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аудитория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плацебо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шеткерлік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зейгарник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обалау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ежелеу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Е) проектілік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128. Ішкі қайшылығы жоқ ақиқат бөліктері жайлы білім жүйес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теор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модельд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зерттеу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әсе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ғылым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әжіриб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ұжыры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129. Белгілі ережелермен өткізілетін бақ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жүйеленг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жалпыла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аңдаул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сыртт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қосылға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іштей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санд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ұжырымд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30.Әлеуметтік халық   мәліметті   ауызш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көмегімен алу әдісі.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интервь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нке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бақ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т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әңгіме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 тексер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анықтама 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 xml:space="preserve"> тұжырым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31.Арнайы  жасалған,  басқарылатын  жағдайда  өткізілетін  себеп-салдардың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айланысын анықтауға бағытталған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эксперименттік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оррекция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оптент –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илогажд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әңгіме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бақылау 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 xml:space="preserve">   тексеру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32.  Объектінің жайын басқа объекті жайының көмегімен белгіл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өлш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онтент –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оррекция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әңгім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бақылау.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ексер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 тұжырым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33.   Экспериментерді өзі зерттейтін процеске енгізілуі әдісі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А) енгізілген бақыла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таңдаулы мәліметті салыстыр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ксперттер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соқыр плацебо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табиғи эксперт әді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санды әд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профи әд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ексер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34. Жаңа шығарылмаған   не дәлелденбеген теориядан туатын ғылыми болжам.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ипотез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мәсе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объек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еория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ұжырым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алд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ексер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35.   Педагогикалық  -   психологиялық  жағдайларды      зерттеу      нәтижесінің сапасы туралы ғылыми тұжырымдама аспект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болжау жас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алысты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тал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өлшемдер қолдан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ұжырымд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ексер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өлімдем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36. Өтірік гипотезалық  мақсат қойылып зертеушіні адасуға енгізетін әді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алда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қас соқыр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абиғи эксперимент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жасырын эксперимент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тәуелді параметрлерді тәуелсіз өлшеу әді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соқыр плацебо әді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тексеру әд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өлшеу әдісі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37.Зерттеу объектісінің құрылымын,оның өзгеру бағытын және мәнін түсіндіру аспект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алыстыр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В) болжау жасау</w:t>
      </w:r>
      <w:r>
        <w:rPr>
          <w:color w:val="000000"/>
          <w:sz w:val="28"/>
          <w:szCs w:val="28"/>
          <w:lang w:val="kk-KZ" w:eastAsia="en-US"/>
        </w:rPr>
        <w:t xml:space="preserve">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л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өлшем қолдан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ұжырымдама әді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ексеру әд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үгендеу әдісі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38. Методика  көмегімен  алынған нәтижелерді  методикалық мақсатталған ойымен с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йкестігі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д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лд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валидност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сенімділ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біртектіл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тәуелсіздіг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әуелд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үктеул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39.Қолданбалы  халық білімдер ептлік мен дағдыны  жиынтығының көмегімен, адамға практикалық психологиялық  көмек көрсету,  оның  жүріс-тұрысы мен психологиясын зерттеуге арналған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психокоррек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психоанали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автотренин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психотроп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сиходиогностик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дефектология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ренинг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40.Зерттеу материалдарын сын көзбен бағалап,концепция түрінде бағалайтын аспек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тал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олжау жас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өлшемдер ңолдан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салыстыр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зертте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ексер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к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41.</w:t>
      </w:r>
      <w:r>
        <w:rPr>
          <w:color w:val="000000"/>
          <w:sz w:val="28"/>
          <w:szCs w:val="28"/>
          <w:lang w:val="en-US" w:eastAsia="en-US"/>
        </w:rPr>
        <w:t xml:space="preserve">   Практикалық  психолгтан     көмек с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ап келуші ада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ли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аци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зертелуш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еке ада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индиви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асандыл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ексер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кте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42.Әр психикалық    қасиетті    өлшеу жолын, оның  сандық  көрсеткішін   және олардың  ақиқатқа сайлығын анықтайд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шка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әдістемел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нормативт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дисперсті тад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математикалың статистик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педагогикалық статистик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психологиялық статист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ефектологиялық статисти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43. Ғылыми теорияның   экспериментте түзетілу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фалосифипациялығ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сегрега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верифика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идентифик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операционалидац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оперативт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 анализде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44.</w:t>
      </w:r>
      <w:r>
        <w:rPr>
          <w:color w:val="000000"/>
          <w:sz w:val="28"/>
          <w:szCs w:val="28"/>
          <w:lang w:val="kk-KZ" w:eastAsia="en-US"/>
        </w:rPr>
        <w:t xml:space="preserve"> Көптеген объектілер мен белгілердің өзара бір мәндік сәйкесті    құру операцияс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өлше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белгі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т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объек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ұжырым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об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кте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145.Шкала термині </w:t>
      </w:r>
      <w:r>
        <w:rPr>
          <w:color w:val="313131"/>
          <w:sz w:val="28"/>
          <w:szCs w:val="28"/>
          <w:lang w:val="kk-KZ" w:eastAsia="en-US"/>
        </w:rPr>
        <w:t>қандай мағнан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білдіреді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"баспалдақ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"көлемдік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"реттеу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"есептеу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"өлшем"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 xml:space="preserve">Ж) тексер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алдау 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 xml:space="preserve">  айқындау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146.Теориялық  және практикалық маңызды  болатын, таным дамуы барысында туатын объективті Сұрақ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сел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ақыры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объек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гипотез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оба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үсініктем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аяндам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47. Жаңа шығарылмаған не дәлелденбеген теориядан туатын ғылыми болж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сел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объек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еория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баяндам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ұжырым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48.Мақсатталған ұйымдастырылған түрде зерттеу  объектісінің  жүріс-тұрысын белгілеп әрі сыналап қабылд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бақ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эксперимент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В) контс анализ</w:t>
      </w:r>
      <w:r>
        <w:rPr>
          <w:color w:val="000000"/>
          <w:sz w:val="28"/>
          <w:szCs w:val="28"/>
          <w:lang w:val="kk-KZ" w:eastAsia="en-US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әңгім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нкет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ексер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үсініктем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49.Арнайы жасалған, басқарылатын жағдайда өткізілетін себеп-салдарлық </w:t>
        <w:br/>
        <w:t xml:space="preserve">байланысын анықтауға бағытталған зерттеу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эксперименттік ә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оррекция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оптент –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илогажды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обалық 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лыстырмал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п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50.Объектінің жайын басқа объекті жайының көмегімен белгіл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өлш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онтент –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оррекция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әңгім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бақылау.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ұжырым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үсін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үйіндеме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51.Объектінің түрлі парометрлік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өлшемдерін  салыстырып орта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айланыстарын таб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корреля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ңгім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интерв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птент анализ.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 модельд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инақта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52.Ішкі қайшылығы жоқ ақиқат бөліктері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айлы білім жүйе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теор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модельд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зерттеу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әсе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ғылыми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әлеуметті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қатыст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сан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53.Белгілі ережелермен өткізілетін бақыл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жүйеленг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жалпыла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аңдаул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сыртт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қосылға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лынған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әуелд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әуелсі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54.Әлеуметтік   психологиялық   мәжіметті ауызша көмегімен алу әд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интервь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нке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тес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әңгім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үсініктем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әдістеме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55.Иландыру мен өзін-өзі иландыру механизміне негізделген   эффек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плацебо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ш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хоттор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зейгарни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умеранг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удитория эффекті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окк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екарт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56.Экспериментке    қатысуға шақыруды қатысушылардың өзіне деген психологтың көңіл аударуы деп бағалау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хоттор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удитория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лацебо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ш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зейгарник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локк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декарт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шванн эффектіс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57.Сырттай бақылаушының (эксперт асисент   көррермен)   болуынан   адам мінез құлқындағы өзгері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удитория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t xml:space="preserve"> Ш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плоцеба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аяңталмаған эрекет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еңсіздік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шванн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екарт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кк эффектіс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58.Зерттеуші   өзін   жақсы   жағынан көрсеткісі   келіп    экспериментті жоғары бағалайды деген болжамына сай жауап беру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фасат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оқыр плацибо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алда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ш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зейгарник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еңсіздік эффектіс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аяқталмаған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ық эффек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59. Шын гипотеза айтылмай экспериментші мен   зерттеушіге ассисент көмегімен күткізу эффектісі тудыр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Пигмано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ш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аудитория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зейгарик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яқталмаған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локк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60. Өтірік гипотеза мақсат қойылып зертеушіні адасуға енгізетін әді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алдау әд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қас соқыр әді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табиғи эксперимент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жасырын эксперимент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әуелді параметрлерді тәуелсіз өлшеу</w:t>
      </w:r>
      <w:r>
        <w:rPr>
          <w:sz w:val="28"/>
          <w:szCs w:val="28"/>
          <w:lang w:val="kk-KZ"/>
        </w:rPr>
        <w:t xml:space="preserve"> ә</w:t>
      </w:r>
      <w:r>
        <w:rPr>
          <w:color w:val="000000"/>
          <w:sz w:val="28"/>
          <w:szCs w:val="28"/>
          <w:lang w:val="en-US" w:eastAsia="en-US"/>
        </w:rPr>
        <w:t>д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растау әд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санды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шық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61. Зерттеушіге білдірмей, оның табиғ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өмірімен енгізілетін эксперимен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"жасырын" эксперимент әдістеме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"соқыр плацебо" әдістемесі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алдау әдістеме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 ситуацияны     зерттеу     қабылдауын басқару әдістем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 тәуелді      параметрлерді      тәуелсіз өлшемдеу әдістеме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шық  әдіс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бық әді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қылау ә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162.   Экспериментерді  өзі зерттейтін процеске енгізілуі әдіс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енгізілген бақылау әдісі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Б) тандаулы мәліметті салыстыру ә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эксперттер әді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соқыр плацебо ә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абиғи эксперт әд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санды экспер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үйелі экспер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әістемелік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63.  Гипотезаны  зерттеу жұмысының айғақтығын анықтау салыстыру үшін пайдаланатын зерттеушіні тап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тексеру тоб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кіші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ксперти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диффуздық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формальдық топ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үлкен топ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үгелдеу тоб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обалау тоб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64. Болжамды    бірқатар  қырынан тексеру  мақсатындағы     зерттеуге түсетін то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эксперименттік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іші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диффуздық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кіші то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үлкен топ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обалық топ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үйелеу топ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ктеу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65.   Потенциалдық    сыналушылар жиынтығы    олар    психика    зерттеу объектісі бола 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опуляция </w:t>
      </w:r>
      <w:r>
        <w:rPr>
          <w:color w:val="000000"/>
          <w:sz w:val="28"/>
          <w:szCs w:val="28"/>
          <w:lang w:val="kk-KZ" w:eastAsia="en-US"/>
        </w:rPr>
        <w:t>то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авдаулық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кіші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референт то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ексеру топ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үгелдеу топ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топ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ексеру топ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166. Зерттеуге қатысаты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өптеге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адамдар немесе жануарл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та</w:t>
      </w:r>
      <w:r>
        <w:rPr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 xml:space="preserve">даулы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пуля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кіші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эксперимент топ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тексеріс топ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үгелдеу топ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обалау топ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инақтау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67. Идеалды  эксперименттік  реа</w:t>
      </w:r>
      <w:r>
        <w:rPr>
          <w:color w:val="000000"/>
          <w:sz w:val="28"/>
          <w:szCs w:val="28"/>
          <w:lang w:val="kk-KZ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дыққа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ра қатынас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рогностикалық немесе теоротикалық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ішкі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ыртқ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психодиагностика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діс бали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 эмфирикалы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ш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аб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ақт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68.   Эксперименттік  мәліметтерд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интерпретацияландырудағы теориялық  терминдердің дұрыс қолдану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конструитивтік валидт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ішк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ыртқ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прогностикал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эмперикалы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инақт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алд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обала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69.Физикалық биологиялық,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психологиялық әлеуметтік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психологияның  және әлеуметтік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белгілер мынаған жатады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"организмдік өзгермелілер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тәуелсіз өзгермелі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тәуелді өзгермел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сыртқы өзгермел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зистік өзгермел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ішкі өзгермел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санды өзгеомел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 өзгермел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70.Интелект, жынысы, жасы, әлеуметтік орыны, статусы және с.с. есептелінуі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қосымша өзгермелі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"организмдік өзгермелілер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тәуелді өзгермелі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тәуелсіз өзгермеліл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зистік өзгермел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негізгі өзгермел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тіршіліктік өзгермел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инпқтық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71.Адамдар мен жанулардың вербальды және вербальсыз  жүріс-түрысы парметрі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тәуелді өзгермел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тәуелсіз өзгермел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"Организмдік өзгермелі"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қосымша өзгермел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зистік өзгермел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жинақт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ретт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алыстырмал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72.   Дәлдік, латенттік,  ұзақтық (орындау жылдамдығы) темп (қозғалыс жиілігі),   өнімділік.  Бұл параметрлер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жүріс-т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ы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е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ой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қия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қабылд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іне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н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ны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73.   Екі өзгермелінің себептің байланысын анықтауға бағытталған зерттеу, (топты немесе    бір    зертелушіні    алдын    алу тендеу   процентін   дұрысы   болмаған жағдайда)- Бұ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вази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фактор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оррелияция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эксп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ежрибе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ұхба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нықтам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74.     Ұқсас    түлғалардың    түрлі    топтарға бөлу қолданылатын әдістем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 ж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птық теңдесті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)рандолид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 коррелияциялық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) факторл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) регрестік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объектілі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алпы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ерект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75. Объектілерге сандық реттейтін ереж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өлшем шкал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өлшем мінде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өлшем процедур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өлшем объ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жүріс-т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ысты өлшемд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мінез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н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ны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76.   Ж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птық     салыстырулар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бсалюттік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ақылаулар,  та</w:t>
      </w:r>
      <w:r>
        <w:rPr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>даулар</w:t>
      </w:r>
      <w:r>
        <w:rPr>
          <w:color w:val="000000"/>
          <w:sz w:val="28"/>
          <w:szCs w:val="28"/>
          <w:lang w:val="kk-KZ" w:eastAsia="en-US"/>
        </w:rPr>
        <w:t xml:space="preserve">  ф</w:t>
      </w:r>
      <w:r>
        <w:rPr>
          <w:color w:val="000000"/>
          <w:sz w:val="28"/>
          <w:szCs w:val="28"/>
          <w:lang w:val="en-US" w:eastAsia="en-US"/>
        </w:rPr>
        <w:t>ак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ілеулер әдістемесі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убъективті шкаланың процедур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объектіні шкала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индивитті шкала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объекті мен индетивті бірлесе шкалалау</w:t>
      </w:r>
      <w:r>
        <w:rPr>
          <w:color w:val="000000"/>
          <w:sz w:val="28"/>
          <w:szCs w:val="28"/>
          <w:lang w:val="kk-KZ" w:eastAsia="en-US"/>
        </w:rPr>
        <w:t xml:space="preserve"> ә</w:t>
      </w:r>
      <w:r>
        <w:rPr>
          <w:color w:val="000000"/>
          <w:sz w:val="28"/>
          <w:szCs w:val="28"/>
          <w:lang w:val="en-US" w:eastAsia="en-US"/>
        </w:rPr>
        <w:t>дістем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қопару әдістеме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бөлшект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инақт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шаш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77.    Адамның өмір цикліндегі жастың және индивидуальдық     өзгеріс  базалауын   анықтауға мүмкіндік беретін үза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әрі жүйелі зертте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лангитюдттік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өп өлшемді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өп деңгейлі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дифференциальды   психологиялың</w:t>
      </w:r>
      <w:r>
        <w:rPr>
          <w:color w:val="000000"/>
          <w:sz w:val="28"/>
          <w:szCs w:val="28"/>
          <w:lang w:val="kk-KZ" w:eastAsia="en-US"/>
        </w:rPr>
        <w:t xml:space="preserve"> э</w:t>
      </w:r>
      <w:r>
        <w:rPr>
          <w:color w:val="000000"/>
          <w:sz w:val="28"/>
          <w:szCs w:val="28"/>
          <w:lang w:val="en-US" w:eastAsia="en-US"/>
        </w:rPr>
        <w:t>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роскуль туралы зертт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з деңгейл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анализ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радикал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78. Бір ғана тәуелді эксприментке 1,2- т    тәуелсіз өзгермелердің әсер ететін   зерттеуге қолданылатын экспримен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 Көп  деңгейлі  факторлық</w:t>
      </w:r>
      <w:r>
        <w:rPr>
          <w:color w:val="000000"/>
          <w:sz w:val="28"/>
          <w:szCs w:val="28"/>
          <w:lang w:val="kk-KZ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лангитюдтық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дифференциальдық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индивидуальдық  техникалы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роскульт туралы эксп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аз деңгейл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ұжырымд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79.Бір текті ситуациялардағы жүріс-тұрыстың индивидуальдық  ерешеліктерін анықта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 индивидуальды  психологиялық эксприм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лангитюдтік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өп өлшемді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роскульдық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абиғи эксп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санд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обалық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80.   Түрлі  әлеуметтік   мәдинет жағдайда  өспек  тұлғалар  жүріс- құлқын салыстыр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роскультуралық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лангитюдтік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"жасырын"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обораториялық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формалаушы эксп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формальд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ретте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181.  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ерттеуге алынған  кез-келген шкаланушы объекті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тиму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елгіл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шка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зерттелуш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сынап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алло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ақ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82.   Объектіге сандық </w:t>
      </w:r>
      <w:r>
        <w:rPr>
          <w:color w:val="323232"/>
          <w:sz w:val="28"/>
          <w:szCs w:val="28"/>
          <w:lang w:val="kk-KZ" w:eastAsia="en-US"/>
        </w:rPr>
        <w:t xml:space="preserve">көрсеткіш </w:t>
      </w:r>
      <w:r>
        <w:rPr>
          <w:color w:val="000000"/>
          <w:sz w:val="28"/>
          <w:szCs w:val="28"/>
          <w:lang w:val="kk-KZ" w:eastAsia="en-US"/>
        </w:rPr>
        <w:t>беруге арналған ереж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ка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мод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өлшем сан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ф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kk-KZ" w:eastAsia="en-US"/>
        </w:rPr>
        <w:t>кт</w:t>
      </w:r>
      <w:r>
        <w:rPr>
          <w:color w:val="000000"/>
          <w:sz w:val="28"/>
          <w:szCs w:val="28"/>
          <w:lang w:val="en-US" w:eastAsia="en-US"/>
        </w:rPr>
        <w:t>іл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ж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птық зертт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нақты  жүкте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үкте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жоспар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183. Психологиялық зерттеудің стандартталған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месі нақты санд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    бағалауға    және  </w:t>
      </w:r>
      <w:r>
        <w:rPr>
          <w:color w:val="000000"/>
          <w:sz w:val="28"/>
          <w:szCs w:val="28"/>
          <w:lang w:val="kk-KZ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дамның жүріс-т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ысымен   психологиясын сапалық  жағынан  ан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тауға арналған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т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нкет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интерью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бақ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эксп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ықтам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кте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84. Нүктелік  линиялық,  көпөлшемдік негізгі түрлер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объекті қасие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 белгілер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 сап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трибут</w:t>
      </w:r>
      <w:r>
        <w:rPr>
          <w:color w:val="000000"/>
          <w:sz w:val="28"/>
          <w:szCs w:val="28"/>
          <w:lang w:val="kk-KZ" w:eastAsia="en-US"/>
        </w:rPr>
        <w:t>т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объект қаб</w:t>
      </w:r>
      <w:r>
        <w:rPr>
          <w:color w:val="000000"/>
          <w:sz w:val="28"/>
          <w:szCs w:val="28"/>
          <w:lang w:val="kk-KZ"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>леттер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алқылама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оспарл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85.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нің басқа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дермен ортақтығы және  айырмашылығын   болуына себепкер    болатын    философиялық категор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объектінің қасиеттер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тату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ірінші сапалар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екінші сап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атенциальды қасиеттер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салыстырмалы қасиеттер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үшінші сапасы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ұгжыры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86. Теориялы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   н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сқау   түрінде   бекітілу үшін  арнайы    д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лелдемені талап ететін ғылыми негізделген болжа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ақса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тиж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альтернатив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мәсел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сұра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д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87. Методиканың өз көрсеткіштерінде тек ғана өзі диогностикалауға арналған құбылыстарды бейнелей алу қабілет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іртектіліг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уелсіздіг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лид</w:t>
      </w:r>
      <w:r>
        <w:rPr>
          <w:color w:val="000000"/>
          <w:sz w:val="28"/>
          <w:szCs w:val="28"/>
          <w:lang w:val="kk-KZ" w:eastAsia="en-US"/>
        </w:rPr>
        <w:t>тілік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дәлд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енімділіг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нақтылық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үгелде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88.   Балаларды     жан-жақты     зерттеуге  қаблетті  минимальды     жиынынан ортақ бағалау шкаласын құр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психодиагностикалық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мелерд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тандартизация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корреля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ефрел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адап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сихоформарекц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идиоадаптация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параадаптация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иадапта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189. Кездейсоқ жағдайларға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уелділігі аз жеткілікті стабильдік нәтижелер алу мүмкінділігімен   байланысты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менің  психодиагностикалық сапас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енімділ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уелсізд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біртектіліг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валит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әлдіг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нақтылы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әуелділіг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ғанджық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90.Валидноть     сенміділік,  біртектілік және дәлдік -Бұ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дістемеге қойылатын талапт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экспримент критерилер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ұғымд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белгі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әдістемел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тұжырымдар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анықтамалар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жинақтар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191.  Методика   көмегімен алынған нәтижелерді методикалық мақсатталған ойымен сәйкестіг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д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лдіг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лид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енімділіг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Г) біртектілігі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уелсіздіг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әуелдіг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лғандылығ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іг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192.Практикалық психологтан</w:t>
      </w:r>
      <w:r>
        <w:rPr>
          <w:sz w:val="28"/>
          <w:szCs w:val="28"/>
          <w:lang w:val="kk-KZ"/>
        </w:rPr>
        <w:t xml:space="preserve">  көмек 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 xml:space="preserve">рап келуші адам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кли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аци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зертелуш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еке ада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индивид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проиндиви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көпші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зерттелуш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93. Топтағы кісі аралық қарым-қатынасты жинақтауға мүмкіндік беретін әдістем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оциометр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абиғи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енгізілген баңылау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м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эксперт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татистикалық мето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жаса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тұжыры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қағи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94.Ауру адамдарға ауруынан айрықтыру мақсатында жасалатын психологиялық ықпал ет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психотерап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утотрнин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сихоконсультиров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психотерап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психокорревд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режимділ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ұхбатнам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жүктем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95. Әлеуметтік   нормаға қоғамдық пікірге немесе адамның   өмір  процесінде қалыптасқаны   жағынан   оның   жүріс- тұрысының  регуляция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А)  жүріс-тұрыстың  норматиптік  регуляцияс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Б) құндылық ориентация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алпыныс деңгей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жеке адамдың бағыттылығ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жетістікке жету мотиватция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көпшіліктің бағыттылығ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інез – құлықтың регуляцияс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алпы жағдай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196.  Зерттеушінің   зертілушіге   белсенді ықпал ету процесіндегі жеке адамның  психикалық  өзгерістерін   бақылау әдістемесі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формалаушы экспримент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табиғи экспримент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жасырын экспримент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Г) лабораториялық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кросекультуралы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аса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екцмялық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алпы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197. Адамға     кеңес     және   рекомендация формасында көрсетілетін практикалы</w:t>
      </w:r>
      <w:r>
        <w:rPr>
          <w:color w:val="000000"/>
          <w:sz w:val="28"/>
          <w:szCs w:val="28"/>
          <w:lang w:val="kk-KZ" w:eastAsia="en-US"/>
        </w:rPr>
        <w:t xml:space="preserve">қ </w:t>
      </w:r>
      <w:r>
        <w:rPr>
          <w:color w:val="000000"/>
          <w:sz w:val="28"/>
          <w:szCs w:val="28"/>
          <w:lang w:val="en-US" w:eastAsia="en-US"/>
        </w:rPr>
        <w:t xml:space="preserve"> психологиялық көмек: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А) психологиялық </w:t>
      </w:r>
      <w:r>
        <w:rPr>
          <w:color w:val="000000"/>
          <w:sz w:val="28"/>
          <w:szCs w:val="28"/>
          <w:lang w:val="kk-KZ" w:eastAsia="en-US"/>
        </w:rPr>
        <w:t>кеңес</w:t>
      </w:r>
      <w:r>
        <w:rPr>
          <w:color w:val="000000"/>
          <w:sz w:val="28"/>
          <w:szCs w:val="28"/>
          <w:lang w:val="en-US" w:eastAsia="en-US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Б)психотерапия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В)аутотренинг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психологиялық қызме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психодиогностик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сұхбатнам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бал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жүйеле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198.   Адамның    психологиялық қасиеттерін</w:t>
      </w:r>
      <w:r>
        <w:rPr>
          <w:color w:val="000000"/>
          <w:sz w:val="28"/>
          <w:szCs w:val="28"/>
          <w:lang w:val="kk-KZ" w:eastAsia="en-US"/>
        </w:rPr>
        <w:t xml:space="preserve">  процесстерін күй қалыптарын ғылыми әдістемелер     көмегімен     бағалаудың  теориясы мен пратикасы: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А) психодиогностика</w:t>
      </w:r>
      <w:r>
        <w:rPr>
          <w:color w:val="000000"/>
          <w:sz w:val="28"/>
          <w:szCs w:val="28"/>
          <w:lang w:val="kk-KZ" w:eastAsia="en-US"/>
        </w:rPr>
        <w:t xml:space="preserve">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психотерап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сихо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психокоррек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сихотренин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талдау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үсініктем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ұхбатна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199.  Психологиялық    зерттеу қатысушы   және    оған психологиялық      тәжірибе  өткізетін ада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зерттелуші сыналуш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у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аци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ли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индиви</w:t>
      </w:r>
      <w:r>
        <w:rPr>
          <w:color w:val="000000"/>
          <w:sz w:val="28"/>
          <w:szCs w:val="28"/>
          <w:lang w:val="kk-KZ" w:eastAsia="en-US"/>
        </w:rPr>
        <w:t>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проиндиви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науқв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жа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200.   Мектепке   дейінгілерді   зерттеуд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асым   болаты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сиходиагностикалық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ме: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табиғи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оциометрия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ңгім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отент-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психобирграф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сұхбат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жоспар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әжриб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z-Cyrl-UZ" w:eastAsia="en-US"/>
        </w:rPr>
        <w:t>20</w:t>
      </w:r>
      <w:r>
        <w:rPr>
          <w:color w:val="000000"/>
          <w:sz w:val="28"/>
          <w:szCs w:val="28"/>
          <w:lang w:val="kk-KZ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>Статистикалық    әдістемен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логияда алғаш жасаған кі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Гальт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Перс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 Фиш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) Би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им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Шван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екар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Шлейде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z-Cyrl-UZ" w:eastAsia="en-US"/>
        </w:rPr>
        <w:t>20</w:t>
      </w:r>
      <w:r>
        <w:rPr>
          <w:color w:val="000000"/>
          <w:sz w:val="28"/>
          <w:szCs w:val="28"/>
          <w:lang w:val="kk-KZ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>Әлемдегі   алғашқы   психологиялы</w:t>
      </w:r>
      <w:r>
        <w:rPr>
          <w:color w:val="000000"/>
          <w:sz w:val="28"/>
          <w:szCs w:val="28"/>
          <w:lang w:val="kk-KZ" w:eastAsia="en-US"/>
        </w:rPr>
        <w:t xml:space="preserve">қ </w:t>
      </w:r>
      <w:r>
        <w:rPr>
          <w:color w:val="000000"/>
          <w:sz w:val="28"/>
          <w:szCs w:val="28"/>
          <w:lang w:val="en-US" w:eastAsia="en-US"/>
        </w:rPr>
        <w:t xml:space="preserve"> лабораторияны жасаған кі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Вунд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Галт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) Бип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Ле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Лок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Жандерки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ома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z-Cyrl-UZ" w:eastAsia="en-US"/>
        </w:rPr>
        <w:t>20</w:t>
      </w:r>
      <w:r>
        <w:rPr>
          <w:color w:val="000000"/>
          <w:sz w:val="28"/>
          <w:szCs w:val="28"/>
          <w:lang w:val="kk-KZ" w:eastAsia="en-US"/>
        </w:rPr>
        <w:t>3.Социометриялық әдісті  жасаға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кім?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) Мерен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) Лив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) Бин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) Виготск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пирме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Бэкон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Шва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4.</w:t>
      </w:r>
      <w:r>
        <w:rPr>
          <w:color w:val="000000"/>
          <w:sz w:val="28"/>
          <w:szCs w:val="28"/>
          <w:lang w:val="kk-KZ" w:eastAsia="en-US"/>
        </w:rPr>
        <w:t>Жеке адамды  жүйелік   анализдеуші психогеометриялық тестің авторы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иленг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Морен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Фиш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Бине-Си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Пиаж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Дума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тцман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20</w:t>
      </w:r>
      <w:r>
        <w:rPr>
          <w:color w:val="000000"/>
          <w:sz w:val="28"/>
          <w:szCs w:val="28"/>
          <w:lang w:val="uz-Cyrl-UZ" w:eastAsia="en-US"/>
        </w:rPr>
        <w:t>5. Интелект   тестін   жасауға   еңбегі сіңгендігі лауазымы бар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Бине-Си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Морен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Гал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Фиш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Вун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Вандервутс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айвли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екарт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20</w:t>
      </w:r>
      <w:r>
        <w:rPr>
          <w:color w:val="000000"/>
          <w:sz w:val="28"/>
          <w:szCs w:val="28"/>
          <w:lang w:val="uz-Cyrl-UZ" w:eastAsia="en-US"/>
        </w:rPr>
        <w:t xml:space="preserve">6. Мектеп жасына  дейінгі  балалардың жеке   адамдық   ерекшеліктерін анықтауға арналған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дістем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Юнг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Векслер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йзенг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Кеттелл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Роршах тес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Декарт тесті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авыдов 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аудитория тесті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0</w:t>
      </w:r>
      <w:r>
        <w:rPr>
          <w:color w:val="000000"/>
          <w:sz w:val="28"/>
          <w:szCs w:val="28"/>
          <w:lang w:val="en-US" w:eastAsia="en-US"/>
        </w:rPr>
        <w:t>7. Эксперимент  термині  қай тілден енген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латы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гре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оры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қыта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пар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араб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корей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түрік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20</w:t>
      </w:r>
      <w:r>
        <w:rPr>
          <w:color w:val="000000"/>
          <w:sz w:val="28"/>
          <w:szCs w:val="28"/>
          <w:lang w:val="uz-Cyrl-UZ" w:eastAsia="en-US"/>
        </w:rPr>
        <w:t>8. Эксперименттік   зерттеудің   алғашқы элементі кімнің зерттеулерінде болд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Лазур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Вун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Лок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Лайвли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Вандервутсн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20</w:t>
      </w:r>
      <w:r>
        <w:rPr>
          <w:color w:val="000000"/>
          <w:sz w:val="28"/>
          <w:szCs w:val="28"/>
          <w:lang w:val="uz-Cyrl-UZ" w:eastAsia="en-US"/>
        </w:rPr>
        <w:t xml:space="preserve">9. Эмпиризм   ғылымының   эффекті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дістеріне  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жірибе    жасау    арқылы ғылымының   методологиясына   жаңа идеялар енгізге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Ф.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Лазур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Г) Декар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Вунд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Швн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Шлейден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Фишер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uz-Cyrl-UZ" w:eastAsia="en-US"/>
        </w:rPr>
        <w:t>10.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рбие  мен   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жірибені       өзара  байланыстырушы  өкілдерінің бірі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Вун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Лазур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Бэк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Фиш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лэк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11. Ең  алғаш    ақыл-ойды    эксперимент негізінде зерттеген ғылым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  Вун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лат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Фиш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альто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12.  Петербург    университетіндегі    жүйке және    жан    аурулары    кафедрасында жұмыс атқара отырып, жеке адамның құрылымын жасаға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Лазур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екар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Далт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Балл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13.  Новосибирск    университетіндегі лабораторияда   зерттеулер   жүргізге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Ланг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Лазурский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Лок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БЛо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Шван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14.  Москва     мемлекеттік     университетін лабораториясындағы                 зерттеу жұмыстарын жүргізге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Токар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Ланг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азурский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Далт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Тома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Мур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15. Кімнің зерттеулері   қарапайым арифметикалық      тапсырмаларды шешудегі зерттеулерге бағытталған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реп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Ланг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эко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Г) Кеттел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лат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Балло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Рэт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Роб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16.  Кеттел өзінің докторлық  диссертациясын кімнің лабораториясында дайындад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Вундтың эксперимент лабораториясын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МГУ-лаборатор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Новосибирск  университетіндег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абораториясын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Платонның    лабораториясында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екарттың лабораториясын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Лордтың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Бине </w:t>
      </w:r>
      <w:r>
        <w:rPr>
          <w:color w:val="000000"/>
          <w:sz w:val="28"/>
          <w:szCs w:val="28"/>
          <w:lang w:val="en-US" w:eastAsia="en-US"/>
        </w:rPr>
        <w:t>лабораториясында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kk-KZ" w:eastAsia="en-US"/>
        </w:rPr>
        <w:t xml:space="preserve">  Бэкон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17.  Англияда  экспиризм  ғылымының методологиясына жаңа идеялар енгізген кім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) В. Анри.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А. Бин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А.Ф. Лазурский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Гоббс 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Френсис Бэкон 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ростс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имо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Лайвли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18.  Адам  санасының  пайда болуын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 жүргізген ғалым.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Г. Лок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Ф.Бэкон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А. Бине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О. Кюльп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Н. Ланген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Лазурский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 Бин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екар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19.  Теория  мен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ні  өзар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323232"/>
          <w:sz w:val="28"/>
          <w:szCs w:val="28"/>
          <w:lang w:val="en-US" w:eastAsia="en-US"/>
        </w:rPr>
        <w:t>байланыстырушы.</w:t>
      </w:r>
      <w:r>
        <w:rPr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Р. Декар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Б) Г. Лок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В)Ф. Бэк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А. Бин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А. Лазурский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Далтон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Тома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Фиш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20. Алғашқы психолог, экспериментато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Вунд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Веб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В)Фехн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Донд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Гельмгольц   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Фиш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Шва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Шлейден</w:t>
      </w: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21.   Вундт "арнайы   педагогикалы  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ститутты" қай қалада ашт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Лейпциг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Вюрцбург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Новосибирс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</w:t>
      </w:r>
      <w:r>
        <w:rPr>
          <w:color w:val="000000"/>
          <w:sz w:val="28"/>
          <w:szCs w:val="28"/>
          <w:lang w:val="kk-KZ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Москв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Петербур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Лонд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н-Франциско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риж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222.   Вундтың  арнайы    педагогикалық институты қай жылы ашылды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1875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1832 ж.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1862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1838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1888ж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</w:t>
      </w:r>
      <w:r>
        <w:rPr>
          <w:color w:val="000000"/>
          <w:sz w:val="28"/>
          <w:szCs w:val="28"/>
          <w:lang w:val="en-US" w:eastAsia="en-US"/>
        </w:rPr>
        <w:t>1989 ж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1959</w:t>
      </w:r>
      <w:r>
        <w:rPr>
          <w:color w:val="000000"/>
          <w:sz w:val="28"/>
          <w:szCs w:val="28"/>
          <w:lang w:val="en-US" w:eastAsia="en-US"/>
        </w:rPr>
        <w:t xml:space="preserve"> 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1975</w:t>
      </w:r>
      <w:r>
        <w:rPr>
          <w:color w:val="000000"/>
          <w:sz w:val="28"/>
          <w:szCs w:val="28"/>
          <w:lang w:val="en-US" w:eastAsia="en-US"/>
        </w:rPr>
        <w:t xml:space="preserve"> 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23. Ең алғаш ақыл-ойды эксперимент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негізінде зерттеген ғалым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еттел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рентано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Гальто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юльпе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онд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Дант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алто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ома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24. Ресейдегі  экспериментальд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логияға үлесін   қосқа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алымдар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Н.Н Лангенн және В.В Чих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.Ф. Лазурский және Н.Н Ланге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В.В. Чих және А.Ф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А. Македонский және А.Ф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Н. Н.Лангенн,А. Македонский 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.В Чих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Фишер Ванн Декар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Данте Тимон Давыдо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Бейерник Блокк Сте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25. Эксперименттік ғылыми зерттеудің  принциптерін ұсынған кім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.А. Рубинштей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Б) Г. Лок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В) А.Ф. Лазурск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Г) Н. Лангенн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  <w:lang w:val="kk-KZ" w:eastAsia="en-US"/>
        </w:rPr>
      </w:pPr>
      <w:r>
        <w:rPr>
          <w:color w:val="323232"/>
          <w:sz w:val="28"/>
          <w:szCs w:val="28"/>
          <w:lang w:val="en-US" w:eastAsia="en-US"/>
        </w:rPr>
        <w:t>Д) Ф. Бэкон.</w:t>
      </w:r>
    </w:p>
    <w:p>
      <w:pPr>
        <w:pStyle w:val="Normal"/>
        <w:rPr/>
      </w:pPr>
      <w:r>
        <w:rPr>
          <w:color w:val="000000"/>
          <w:sz w:val="28"/>
          <w:szCs w:val="28"/>
          <w:lang w:val="uz-Cyrl-UZ" w:eastAsia="en-US"/>
        </w:rPr>
        <w:t xml:space="preserve">Ж) Воллат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ишель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Марк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23232"/>
          <w:sz w:val="28"/>
          <w:szCs w:val="28"/>
          <w:lang w:val="kk-KZ" w:eastAsia="en-US"/>
        </w:rPr>
        <w:t>226. Дружинин   В.Н.</w:t>
      </w:r>
      <w:r>
        <w:rPr>
          <w:color w:val="000000"/>
          <w:sz w:val="28"/>
          <w:szCs w:val="28"/>
          <w:lang w:val="kk-KZ" w:eastAsia="en-US"/>
        </w:rPr>
        <w:t xml:space="preserve"> ғылыми мәселелерді неше </w:t>
      </w:r>
      <w:r>
        <w:rPr>
          <w:color w:val="323232"/>
          <w:sz w:val="28"/>
          <w:szCs w:val="28"/>
          <w:lang w:val="kk-KZ" w:eastAsia="en-US"/>
        </w:rPr>
        <w:t xml:space="preserve">топқа </w:t>
      </w:r>
      <w:r>
        <w:rPr>
          <w:color w:val="000000"/>
          <w:sz w:val="28"/>
          <w:szCs w:val="28"/>
          <w:lang w:val="kk-KZ" w:eastAsia="en-US"/>
        </w:rPr>
        <w:t>топтастырады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3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5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2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4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7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8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6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227. "Агрессияның    қатерлілік себептері     зерттеудің  ғылыми  бағдарламасын' жасаған ғ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Э. Фром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Р. Декар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В) В. Лом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Г) К. Левин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kk-KZ" w:eastAsia="en-US"/>
        </w:rPr>
        <w:t>Д) О. Кюльп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</w:t>
      </w:r>
      <w:r>
        <w:rPr>
          <w:color w:val="323232"/>
          <w:sz w:val="28"/>
          <w:szCs w:val="28"/>
          <w:lang w:val="kk-KZ" w:eastAsia="en-US"/>
        </w:rPr>
        <w:t>Дружин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Волла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Миш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28. Топтың  динамикасын   зерттеу </w:t>
      </w:r>
      <w:r>
        <w:rPr>
          <w:color w:val="313131"/>
          <w:sz w:val="28"/>
          <w:szCs w:val="28"/>
          <w:lang w:val="kk-KZ" w:eastAsia="en-US"/>
        </w:rPr>
        <w:t>бағдарламасын жасағ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Левин.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Б) Э. Фром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В) Р. Декарт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Г) О. Кюльпе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Д) В. Ломов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229. Есте сақтау ойлау, процестерінің жеке даралық және топтық өзгешеліктерін  салыстыру бағдарламасын ұсынған. 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А) В. Ломов.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Б) Э. Фром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В) О. Кюльпе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Г) Р. Декарт.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Д) К. Леви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kk-KZ" w:eastAsia="en-US"/>
        </w:rPr>
        <w:t>2</w:t>
      </w:r>
      <w:r>
        <w:rPr>
          <w:color w:val="313131"/>
          <w:sz w:val="28"/>
          <w:szCs w:val="28"/>
          <w:lang w:val="en-US" w:eastAsia="en-US"/>
        </w:rPr>
        <w:t>30. Эксперименттік  ғылыми  зерттеудің</w:t>
      </w:r>
      <w:r>
        <w:rPr>
          <w:color w:val="313131"/>
          <w:sz w:val="28"/>
          <w:szCs w:val="28"/>
          <w:lang w:val="kk-KZ" w:eastAsia="en-US"/>
        </w:rPr>
        <w:t xml:space="preserve">   </w:t>
      </w:r>
      <w:r>
        <w:rPr>
          <w:color w:val="313131"/>
          <w:sz w:val="28"/>
          <w:szCs w:val="28"/>
          <w:lang w:val="en-US" w:eastAsia="en-US"/>
        </w:rPr>
        <w:t>неше принципі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9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8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231. Мәселенің  туындауы неше   кезеңнен  </w:t>
      </w:r>
      <w:r>
        <w:rPr>
          <w:color w:val="313131"/>
          <w:sz w:val="28"/>
          <w:szCs w:val="28"/>
          <w:lang w:val="kk-KZ" w:eastAsia="en-US"/>
        </w:rPr>
        <w:t>тұр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2. В.Н. Дружинин еңбектерінде ғылыми мәселелердің неше топқа топтастыр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33. Психологиялық  эксперименттің</w:t>
      </w:r>
      <w:r>
        <w:rPr>
          <w:sz w:val="28"/>
          <w:szCs w:val="28"/>
          <w:lang w:val="kk-KZ"/>
        </w:rPr>
        <w:t xml:space="preserve">  ә</w:t>
      </w:r>
      <w:r>
        <w:rPr>
          <w:color w:val="000000"/>
          <w:sz w:val="28"/>
          <w:szCs w:val="28"/>
          <w:lang w:val="kk-KZ" w:eastAsia="en-US"/>
        </w:rPr>
        <w:t xml:space="preserve">леуметтік психологиялық аспектісін алғаш негізін салушы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. Розенцвейг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Ф. Бэк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В) Г. Лок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Г) А. Лазурский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kk-KZ" w:eastAsia="en-US"/>
        </w:rPr>
        <w:t>Д) А. Бине.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313131"/>
          <w:sz w:val="28"/>
          <w:szCs w:val="28"/>
          <w:lang w:val="kk-KZ" w:eastAsia="en-US"/>
        </w:rPr>
        <w:t xml:space="preserve"> Р. Декарт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>З)</w:t>
      </w:r>
      <w:r>
        <w:rPr>
          <w:color w:val="000000"/>
          <w:sz w:val="28"/>
          <w:szCs w:val="28"/>
          <w:lang w:val="kk-KZ" w:eastAsia="en-US"/>
        </w:rPr>
        <w:t>К.Левин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kk-KZ" w:eastAsia="en-US"/>
        </w:rPr>
        <w:t>Е)О. Кюльп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234. "Зертеуші-өз ерікті адам' кітабының  </w:t>
      </w:r>
      <w:r>
        <w:rPr>
          <w:color w:val="313131"/>
          <w:sz w:val="28"/>
          <w:szCs w:val="28"/>
          <w:lang w:val="kk-KZ" w:eastAsia="en-US"/>
        </w:rPr>
        <w:t>авторы.</w:t>
      </w:r>
      <w:r>
        <w:rPr>
          <w:color w:val="000000"/>
          <w:sz w:val="28"/>
          <w:szCs w:val="28"/>
          <w:lang w:val="kk-KZ" w:eastAsia="en-US"/>
        </w:rPr>
        <w:t xml:space="preserve"> 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>А) В. Розенталь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>Б) С. Розенцвейг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>В) Р. Декарт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К.Левин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kk-KZ" w:eastAsia="en-US"/>
        </w:rPr>
        <w:t>Д) О. Кюльп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 xml:space="preserve"> Д. Кемпбелл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</w:t>
      </w:r>
      <w:r>
        <w:rPr>
          <w:color w:val="313131"/>
          <w:sz w:val="28"/>
          <w:szCs w:val="28"/>
          <w:lang w:val="en-US" w:eastAsia="en-US"/>
        </w:rPr>
        <w:t xml:space="preserve"> С. Кэттел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</w:t>
      </w:r>
      <w:r>
        <w:rPr>
          <w:color w:val="313131"/>
          <w:sz w:val="28"/>
          <w:szCs w:val="28"/>
          <w:lang w:val="en-US" w:eastAsia="en-US"/>
        </w:rPr>
        <w:t xml:space="preserve"> Г. Лок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35.Күрделі  эксперимент жоспа</w:t>
      </w:r>
      <w:r>
        <w:rPr>
          <w:color w:val="000000"/>
          <w:sz w:val="28"/>
          <w:szCs w:val="28"/>
          <w:lang w:val="en-US" w:eastAsia="en-US"/>
        </w:rPr>
        <w:t>ры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ұсынған ғал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Д. Кемпбел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Б) С. Кэтте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В) А. Би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Г) В. Аннрий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Д) Г. Локк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. Бин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К.Леви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Р.Декар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36. Идеалды  эксперимент  термині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қолдануға енгізге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Г. Кэтте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Б) Г.Локк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en-US" w:eastAsia="en-US"/>
        </w:rPr>
        <w:t>В) В. Анри</w:t>
      </w:r>
      <w:r>
        <w:rPr>
          <w:color w:val="313131"/>
          <w:sz w:val="28"/>
          <w:szCs w:val="28"/>
          <w:lang w:val="kk-KZ" w:eastAsia="en-US"/>
        </w:rPr>
        <w:t>й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color w:val="000000"/>
          <w:sz w:val="28"/>
          <w:szCs w:val="28"/>
          <w:lang w:val="kk-KZ" w:eastAsia="en-US"/>
        </w:rPr>
        <w:t>Р.Декар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. Кэмпбелл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.Бин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Готсданк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К.Леви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37. Эксперименттің  сенімділігі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сипаттайтын ұғымын енгізген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Д. Кемпбел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Б) С. Кэтте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В) В. Аннр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Г. Кэ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Г. Локк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Готсданк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К.Леви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 Бине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8. Толық үйлесімділік экспериментті шындық  эксперимент  жасайды   деп тұжырымдаған ғалым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Готтсданк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Кемпбел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Бин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ннрий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Ле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влов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39.  Эксперимент жағдайының бұзылуының екі себебін ашып көрсеткен ғалым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эмпбел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Готсданк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ин</w:t>
      </w:r>
      <w:r>
        <w:rPr>
          <w:color w:val="000000"/>
          <w:sz w:val="28"/>
          <w:szCs w:val="28"/>
          <w:lang w:val="kk-KZ" w:eastAsia="en-US"/>
        </w:rPr>
        <w:t>е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Анр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еттел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Немо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вл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40.  Сыртқы  сенімділікшындық</w:t>
      </w:r>
      <w:r>
        <w:rPr>
          <w:color w:val="000000"/>
          <w:sz w:val="28"/>
          <w:szCs w:val="28"/>
          <w:lang w:val="uz-Cyrl-UZ"/>
        </w:rPr>
        <w:t xml:space="preserve"> 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эксперименттің  нәтижесі  бойынша</w:t>
      </w:r>
      <w:r>
        <w:rPr>
          <w:color w:val="000000"/>
          <w:sz w:val="28"/>
          <w:szCs w:val="28"/>
          <w:lang w:val="uz-Cyrl-U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жасалынған гипотезаның шындығына</w:t>
      </w:r>
      <w:r>
        <w:rPr>
          <w:color w:val="000000"/>
          <w:sz w:val="28"/>
          <w:szCs w:val="28"/>
          <w:lang w:val="uz-Cyrl-U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эсер етеді деп тұжырымдаға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от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Анр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Вексл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z-Cyrl-UZ" w:eastAsia="en-US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 Павло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ем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41.  Сыртқы сенімділіктің бұзылу себептерін көрсеткен ғ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и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Ка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Готтсданк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Павло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Нем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42.Тесттің  процедурасы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не</w:t>
      </w:r>
      <w:r>
        <w:rPr>
          <w:color w:val="000000"/>
          <w:sz w:val="28"/>
          <w:szCs w:val="28"/>
          <w:lang w:val="uz-Cyrl-U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эксперименттің эсерінің мазмұны мен өзара эрекеттестігін ашып көрсеткен ғ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Р. 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.Розенцвей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Р. С. Нем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азурск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И. П. Павлов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Кемпбелл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тивен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Кетте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43.Тесттің процедурасы мен эксперименттің  эсерінің мазмұны         мен өзара әрекеттестігін Р.Л. Соломон ең алғаш қай  жылы дәлелд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1949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193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196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197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1948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99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98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081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44. Өлшем   шкаласы  ұғымын   психология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 xml:space="preserve">ғылымына енгізген ғалым.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. Стив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.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Д.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. Розенцвей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Рой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Полде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рс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45.  С.С.  Стивенс өлшем  шкаласы  ұғымы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логия    ғылымына    қай    жылда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астап енгіз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19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196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195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194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1965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982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98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95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46. Шкалаға қосымша  классикалық  анықтама берген    ғалымдарды  атаңы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П. Суппес және Дж. Зипп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. Стивенс жне С.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Д.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. Розенцвей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Фиш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айвли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Стэ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47. Психологиялық өлшемнің  математикалық   негіздегі  теорияларын ашқан ғ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.Д. Логвинен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Р.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. Розенцвей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И.П. Пав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азурский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Эдри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Вандервутсн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олл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48. "Психология ғылымындағы   өлшемнің математикалық негіздері'  кітабының авто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.Д. Логвинен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Р.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И.П. Пав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азурск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. Розенцвей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Вих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Лок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Доро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49. Психологиялың   өлшемнің   тиімді   классификациясын енгізге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.С. Поповя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И.П. Пав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Р.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С. Стив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. Розенцвейг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Марк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мирно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ок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50. Басты психологиялық әдістер деп бақылау  мен  экспериментті  бөліп көрсетке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.Л. Рубинштей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нанье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Пирь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В.Г. Залевск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М.С. Рого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Зеленовский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Войс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йвли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51.  Әдістерді классификациялауда басты психологиялық әдістердің санын 6-ға жеткізгенде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М.С. Роговин мен Залев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наньев Пирьов, Креп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Рубинштейн, Вунд, Сегэ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Гальтон, Эскиро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ж. М. Кэттол, Г. Эббингауз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52."Психодиагностика"еңбегінің автор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Рорша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.Л. Рубинштей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Р.С. Немо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Леонтье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.В. Батарше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53.Ақыл-ой тестерінің пайда болу мерзім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1960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1931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1967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1809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1990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90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199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201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54.  Психология әдебиеттерінде ең алғаш рет "интеллектуалды   тесттер" терминін    қодданған     зерттеуші психол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ж.М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Г. Эббинга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.В. Сег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Ф.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Вунд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55.Азаматтарды зерттеу ең алғаш қай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елде пайда бол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Қытай империясын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нглия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Мысыр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Египетт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Ресейде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азақстан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Үндістан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Қырғызыста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56</w:t>
      </w:r>
      <w:r>
        <w:rPr>
          <w:color w:val="000000"/>
          <w:sz w:val="28"/>
          <w:szCs w:val="28"/>
          <w:lang w:val="en-US" w:eastAsia="en-US"/>
        </w:rPr>
        <w:t>. Тестологияда  негізгі  зерттеулер  қай кезеңнен бастал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асырдың 20-30 жылдар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асыр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асырдың аяғ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ХУ-ХІУ ғасыр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асырдың аяғынд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Ү ғасыр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ҮІ  ғасыр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ҮІІІ ғасырд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57. Қай  жылы ең алғаш психодиагностикалық әдістер қатарына ақыл-ой тесттері қосыл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1960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1928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196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196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</w:t>
      </w:r>
      <w:r>
        <w:rPr>
          <w:color w:val="000000"/>
          <w:sz w:val="28"/>
          <w:szCs w:val="28"/>
          <w:lang w:val="kk-KZ" w:eastAsia="en-US"/>
        </w:rPr>
        <w:t>)1</w:t>
      </w:r>
      <w:r>
        <w:rPr>
          <w:color w:val="000000"/>
          <w:sz w:val="28"/>
          <w:szCs w:val="28"/>
          <w:lang w:val="en-US" w:eastAsia="en-US"/>
        </w:rPr>
        <w:t>97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98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902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987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58.Психологиялық әдебиеттерде "интеллектуалды  тесттер" терминін қолданған алғашқы зерттеуш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ж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Ф.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. Креп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Г. Эббинга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Вунд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59.  Ақыл-ой артта  қалған  балаларды оқыту   мәселесіне ең алғаш   бөлген зерттеуш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ег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Э. Креп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Г. Эбинга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К. Леонгар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Вунд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60.Эксперименттік  практикада математикалық статиканы қолдану ең алғаш кімнің еңбектерінде кездес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Ф.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ж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Ж. Эскира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Э. Креп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Вунд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61. Адамды  зерттеудің ең алғаш көріністері қай елде пайда бол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Қытай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en-US" w:eastAsia="en-US"/>
        </w:rPr>
        <w:t>нді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Еж. Рим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Шығыс Азия елін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Ежелгі Греция елінде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азақстан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Ресейде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Өзбекста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62</w:t>
      </w:r>
      <w:r>
        <w:rPr>
          <w:color w:val="000000"/>
          <w:sz w:val="28"/>
          <w:szCs w:val="28"/>
          <w:lang w:val="en-US" w:eastAsia="en-US"/>
        </w:rPr>
        <w:t>.  ПД қай ғасырдан бастап жеке ғылым саласы ретінде қалыптас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ғ б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ғ аяғ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ғ орт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ғ аяғ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</w:t>
      </w:r>
      <w:r>
        <w:rPr>
          <w:color w:val="000000"/>
          <w:sz w:val="28"/>
          <w:szCs w:val="28"/>
          <w:lang w:val="kk-KZ"/>
        </w:rPr>
        <w:t xml:space="preserve">XIX </w:t>
      </w:r>
      <w:r>
        <w:rPr>
          <w:color w:val="000000"/>
          <w:sz w:val="28"/>
          <w:szCs w:val="28"/>
          <w:lang w:val="kk-KZ" w:eastAsia="en-US"/>
        </w:rPr>
        <w:t>ғ б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Ү ғасыр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ҮІ  ғасыр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ҮІІІ ғасыр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63.Сандық өлшемді алғаш тапқан кі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Вун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Бин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Си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Фиш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64.Алғаш арнайы психометриялық зертхана қай жерде ашыд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Англия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Германия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Ресей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АҚШ-т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Франция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азақстан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Қытайд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Өзбекстан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65.Алғаш психометриялық зертхананы кім аш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йзен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е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Бин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ирс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66.  Антропометриялық немесе адам  психикалық  қасиеттерін өлшеу  лабораториясы қай жылы дүниеге кел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195</w:t>
      </w:r>
      <w:r>
        <w:rPr>
          <w:color w:val="000000"/>
          <w:sz w:val="28"/>
          <w:szCs w:val="28"/>
          <w:lang w:val="kk-KZ" w:eastAsia="en-US"/>
        </w:rPr>
        <w:t>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5940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А)18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Б) 18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z w:val="28"/>
                                <w:szCs w:val="28"/>
                                <w:lang w:val="en-US" w:eastAsia="en-US"/>
                              </w:rPr>
                              <w:t>В) 19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Г)1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kk-KZ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Д)19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0.5pt;mso-wrap-distance-left:0pt;mso-wrap-distance-right:9pt;mso-wrap-distance-top:0pt;mso-wrap-distance-bottom:0pt;margin-top:0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А)1884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Б) 1877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z w:val="28"/>
                          <w:szCs w:val="28"/>
                          <w:lang w:val="en-US" w:eastAsia="en-US"/>
                        </w:rPr>
                        <w:t>В) 1904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Г)1905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28"/>
                          <w:szCs w:val="28"/>
                          <w:lang w:val="kk-KZ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Д)19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90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199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201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67</w:t>
      </w:r>
      <w:r>
        <w:rPr>
          <w:color w:val="000000"/>
          <w:sz w:val="28"/>
          <w:szCs w:val="28"/>
          <w:lang w:val="en-US" w:eastAsia="en-US"/>
        </w:rPr>
        <w:t xml:space="preserve">.Дисперсті талдау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нің авто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Фиш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е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68.  Факторлы   талдау   әдісін   алғаш   ойлап тауып, оны экспериментте қолданға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е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Мей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еш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ин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69.Ақыл-ой  деңгейін  өлшеу   тестін  статикалық өңдеуден өткізіп ұсынған ғ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Бин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и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йзен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пирме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270. Адамның түрлі педагогикалық процестері мен қасиеттерін психодиагностикалауға мүмкіндік беретін жекелік және интелектуалды тесттер </w:t>
      </w:r>
      <w:r>
        <w:rPr>
          <w:color w:val="000000"/>
          <w:sz w:val="28"/>
          <w:szCs w:val="28"/>
          <w:lang w:val="kk-KZ"/>
        </w:rPr>
        <w:t xml:space="preserve">XX </w:t>
      </w:r>
      <w:r>
        <w:rPr>
          <w:color w:val="000000"/>
          <w:sz w:val="28"/>
          <w:szCs w:val="28"/>
          <w:lang w:val="kk-KZ" w:eastAsia="en-US"/>
        </w:rPr>
        <w:t>ғасырдың қай ширегінде пайда бол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 20-ші жылда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ғ 40-ші жылдар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 60-ші жылда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ғ 50-ші жылда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ХХғ90-ші жылдар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Ү ғасыр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ҮІ  ғасыр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ҮІІІ ғасыр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71.Ең алғаш ақыл-ойды эксперимент негізінде зерттеген ғалы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етте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Кюльп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Донд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72. "Агрессияның қатерлілік  себептері  зерттеудің     ғылыми бағдарламасын' жасаған ғал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Э. Фром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Б) Р. Декар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В. Лом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Г) К. Левин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  <w:lang w:val="kk-KZ" w:eastAsia="en-US"/>
        </w:rPr>
      </w:pPr>
      <w:r>
        <w:rPr>
          <w:color w:val="323232"/>
          <w:sz w:val="28"/>
          <w:szCs w:val="28"/>
          <w:lang w:val="en-US" w:eastAsia="en-US"/>
        </w:rPr>
        <w:t>Д) О. Кюльпе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73. Толық  үйлесімділік  экспериментті шындық эксперимент жасайды деп тұжырымдаған ғалым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от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е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Би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ннрий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274. Сыртқы  сенімділік  шындық эксперименттің нәтижесі  бойынша жасалынған   гипотезаның шындығына       әсер  етеді  деп тұжырымдаған кі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от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Кэпп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Анр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эттел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75. Тесттің  процедурасы мен эксперименттің эсерінің мазмұны мен өзара эрекеттестігін Р.Л. Соломон ең алғаш қай жылы дәлелд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1949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193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196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197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1948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90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199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2011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76.Өлшем шкаласы ұғымын психология ғылымына енгізген ғ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. Стивен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Д. Кэмпбел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Л. Соло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. Розенцвей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77.  Эксперименттік ғылыми  зерттеудің принциптерін ұсынға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.А. Рубинштей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Г. Лок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.Ф. Лазурски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Н. Лангенн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Ф. Бэко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78.  Басты    психологиялық  әдістер    деп бақылау   мен  экспериментті    бөліп көрсеткен кі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С.Л. Рубинштей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Ананье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Пирь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В.Г. Залевск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М.С. Рого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79.Ақыл-ой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естерінің пайда болу</w:t>
      </w:r>
      <w:r>
        <w:rPr>
          <w:sz w:val="28"/>
          <w:szCs w:val="28"/>
          <w:lang w:val="kk-KZ"/>
        </w:rPr>
        <w:t xml:space="preserve">    </w:t>
      </w:r>
      <w:r>
        <w:rPr>
          <w:color w:val="000000"/>
          <w:sz w:val="28"/>
          <w:szCs w:val="28"/>
          <w:lang w:val="kk-KZ" w:eastAsia="en-US"/>
        </w:rPr>
        <w:t>мерзім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1960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1931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1967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1809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1990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90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199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201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280. Психология әдебиеттерінде ең алғаш рет "интеллектуалды тесттер" терминін қолданған зерттеуші психолог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ж.М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Г. Эббинга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.В. Сег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Ф.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Вунд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81. Бір адамның екінші адамнан өзгешелігін анықтауға бағытталған тесттер құрамына кіретіне қайсы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бәрі дұры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Векслер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Кэттел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Айзенк тест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Бине шкаласы.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82. Ақыл-ой  деңгейін өлшеу  тесің статикалық өңдеуден  өткізіп ұсынған ғал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и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Сим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Айзе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Кеттел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пирмен</w:t>
      </w:r>
      <w:r>
        <w:rPr>
          <w:color w:val="000000"/>
          <w:sz w:val="28"/>
          <w:szCs w:val="28"/>
          <w:lang w:val="kk-KZ" w:eastAsia="en-US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283.  Петербург  университетіндегі    жүйке және жан  аурулары    кафедрасында жұмыс атқара отырып, жеке адамның құрылымын жасаға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Лазурс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екар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84.Кімнің зерттеулері қарапайым арифметикалық  тапсырмаларды шешудегі зерттеулерге бағытталған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реп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Ланг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лат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85.Өлшем шкаласы ұғымын психологияға кім енгізді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.С Стивенс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.Суппес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Дж. Зипнес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С.СНатвен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И.Т Павло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86. Қай ғалымдар   шкалаларға классификациялық анықтама берді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П. Супнес және Дж, Зипе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.С Натвен және С.С. Стивен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И.П. Павлов, И.М. Сегмене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. Тездтман, К. Кумбе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.С Напвен және Дж Зипе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87</w:t>
      </w:r>
      <w:r>
        <w:rPr>
          <w:color w:val="000000"/>
          <w:sz w:val="28"/>
          <w:szCs w:val="28"/>
          <w:lang w:val="en-US" w:eastAsia="en-US"/>
        </w:rPr>
        <w:t>. Күрделі эксперимент жоспарын ұсынған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ғалым.                                                           </w:t>
      </w:r>
      <w:r>
        <w:rPr>
          <w:color w:val="000000"/>
          <w:sz w:val="28"/>
          <w:szCs w:val="28"/>
          <w:lang w:val="kk-KZ" w:eastAsia="en-US"/>
        </w:rPr>
        <w:t xml:space="preserve">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Д. Ке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.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А. Бин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В. Ан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Г. Локк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87.  Қай жылы ең алғаш  психодиагностикалық  әдістер  қатарына  ақыл-ой тесттері қосыл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196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192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196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196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197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190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1999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201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289.Психологиялық  әдебиеттерде  "интеллектуалды  тесттер"  терминін қолданған алғашқы зерттеуш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ж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Ф.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. Крепе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Г. Эббинга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Вунд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290. Сандың өлшемді алғаш тапқан кі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Вун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ин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им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Фиш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91. Факторлы   талдау   әдісін   алғаш   ойлап   тауып, оны экспериментте қолданға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е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Мей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еш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ин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292. Сырттай бақылаушының (эксперт  асисент   көррермен)   болуынан   адам  жүріс құлқындағы өзгеріс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удитория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плоцеба эффектіс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Г) аяқталмаған эрекет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еңсіздік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яқталмаған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локк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93. Шын  гипотеза    айтылмай  экспериментші  мен  зерттеушіге  ассисент         көмегімен  күткізу  эффектісі тудыр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игманон эф-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еткерлік эф-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аудитория эф-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ейгарик эф-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ок эф-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жүйелілік эф-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 аяқталмаған әркет эф-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лоцеба эф-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94.Иландыру  мен  өзін-өзі  иландыру   механизміне негізделген  эффек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плацебо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шеткер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хоттор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зейгарни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умеранг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яқталмаған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локк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ік эффектіс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295.Статистикалық әдістемені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 xml:space="preserve">психологияда алғаш жасаған кім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ерс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Фиш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Бин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имо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96</w:t>
      </w:r>
      <w:r>
        <w:rPr>
          <w:color w:val="000000"/>
          <w:sz w:val="28"/>
          <w:szCs w:val="28"/>
          <w:lang w:val="en-US" w:eastAsia="en-US"/>
        </w:rPr>
        <w:t>.Социометриялық методты жасаған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Мере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Ли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ин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Виготск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пирме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297</w:t>
      </w:r>
      <w:r>
        <w:rPr>
          <w:color w:val="000000"/>
          <w:sz w:val="28"/>
          <w:szCs w:val="28"/>
          <w:lang w:val="en-US" w:eastAsia="en-US"/>
        </w:rPr>
        <w:t>.Әлемдегі алғашқы  психологиялық</w:t>
      </w:r>
      <w:r>
        <w:rPr>
          <w:color w:val="000000"/>
          <w:sz w:val="28"/>
          <w:szCs w:val="28"/>
          <w:lang w:val="kk-KZ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лабораторияны жасаға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Вунд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ал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ип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Ле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98</w:t>
      </w:r>
      <w:r>
        <w:rPr>
          <w:color w:val="000000"/>
          <w:sz w:val="28"/>
          <w:szCs w:val="28"/>
          <w:lang w:val="en-US" w:eastAsia="en-US"/>
        </w:rPr>
        <w:t>.  Новосибирск  университетіндегі лабораторияда зерттеулер жүргізген кі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Ланг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Пла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Лазурский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299</w:t>
      </w:r>
      <w:r>
        <w:rPr>
          <w:color w:val="000000"/>
          <w:sz w:val="28"/>
          <w:szCs w:val="28"/>
          <w:lang w:val="en-US" w:eastAsia="en-US"/>
        </w:rPr>
        <w:t>.Москва  мемлекеттік университетін лабораториясындағы   зерттеу жұмыстарын жүргізген кі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А) Токарский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Ланг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Декар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азурский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0. Адамның   интелектуальдың  даму деңгейін бағалауға арналған тес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Векслер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Кеттел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йзенк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Роршох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Гальтон тес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 тес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 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 тес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1.Адамның өз жүріс-түрасының және өзге адамдар қылығының басты себептерін неден көруін сипаттайтын индивидуальды ұғы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асқару локу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коррек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жынысты рольдік идентификал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үріс-түрыстың нормативтік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регуляция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мотивац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2.Стимуль эсерінен адамда туатын тусік күші стимульдық үлкендігінің физикалық бірлік өлшемде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көрсетілген стимульды өлшемінің логорифміне пропорциональды оны формуласы S=к х </w:t>
      </w:r>
      <w:r>
        <w:rPr>
          <w:i/>
          <w:iCs/>
          <w:color w:val="000000"/>
          <w:sz w:val="28"/>
          <w:szCs w:val="28"/>
          <w:lang w:val="kk-KZ" w:eastAsia="en-US"/>
        </w:rPr>
        <w:t xml:space="preserve">Ib </w:t>
      </w:r>
      <w:r>
        <w:rPr>
          <w:color w:val="000000"/>
          <w:sz w:val="28"/>
          <w:szCs w:val="28"/>
          <w:lang w:val="kk-KZ" w:eastAsia="en-US"/>
        </w:rPr>
        <w:t>і+ с деп көрсететін заң: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негізгі писхофизикалық заң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таңдау диперция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орташа тав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факторлың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х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критери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03.Анағұрлым  жиі  кездесетін  белгінің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сандық мәні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моде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уелсіз өзгерм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факторлық анал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2 критери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орташа тақташал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4. Өзгермелілердің жеке міндерімен олардың үздіксіз линиялық тәуелділігін қосуға  мүмкіндік беретін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математикалық статистикалық метод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регрессиялық анали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дисперциялық анали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факторлық анали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коррекциялық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рандолизац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5.Адамның белгілі бағдарлануына өзіне мақсат қүндылықтар және т.б алуына қажет адамдар тоб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референттік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іші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үлкен то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эксприменттік то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ифузды топ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6.Адам жүріс-түрысына ғылыми мақсатта өткізілетін анықтайтын схамасы болуын қажет ететін бақыла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стандартталғ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енгізілге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ңдаулы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жалп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жүйеленбеге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7.Екі мәнділігі бар термин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математикалық немесе практикалық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еме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жеке көрсеткіш,оның көмегімен осы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берілгендер көрсетілед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тиму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подиско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өзгермел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08.Адамның санасыз бейімділігімен қозуларын зерттеуге арналған психодиогностикалық әдістеме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симетриялық түсті таңбалар сериясы түрінде оларды    анализдеу    адамның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мотивациясы   жайлы болжамдауға  мүмкіндік беред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Роршах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Маррейдің ТАТ-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ине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Рершах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Кеттел тесті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09.Адамның  әртүрлі кісілік     келбетіне  сандың   бағалауды   шығаруға   арналған  әдістеме: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еттел 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ПС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ине 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Рершах тес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Маррей ТАТ-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310. Алғаш адамзатты зерттеу мәселесі қай  жерде пайда болған: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Қытай империясынд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нглияд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Россияда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Еж Гректе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Жапония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азақстан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Ресейде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Өзбекста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311</w:t>
      </w:r>
      <w:r>
        <w:rPr>
          <w:color w:val="000000"/>
          <w:sz w:val="28"/>
          <w:szCs w:val="28"/>
          <w:lang w:val="en-US" w:eastAsia="en-US"/>
        </w:rPr>
        <w:t>.Эксперимент  термині  қандай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білдіреді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, сына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, бақылап кө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нықтау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ексеру, анықт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тексеру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ұрыс жауабы жо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312. Жалпы    алғанда  эксперимент    тарихы  қанша  мағынаны  анықтайтын кезеңнен тұрады: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4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2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3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5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313.Көптеген объектілер мен белгілердің  өзара бір мәндік сәйкесті құру  операциясы: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өлше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елгі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ес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шкал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объек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314. Өлшем  шкаласы   </w:t>
      </w:r>
      <w:r>
        <w:rPr>
          <w:color w:val="313131"/>
          <w:sz w:val="28"/>
          <w:szCs w:val="28"/>
          <w:lang w:val="kk-KZ" w:eastAsia="en-US"/>
        </w:rPr>
        <w:t xml:space="preserve">ұғымын </w:t>
      </w:r>
      <w:r>
        <w:rPr>
          <w:color w:val="000000"/>
          <w:sz w:val="28"/>
          <w:szCs w:val="28"/>
          <w:lang w:val="kk-KZ" w:eastAsia="en-US"/>
        </w:rPr>
        <w:t xml:space="preserve">психологияға кім енгізді?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.С Стивен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П.Суппе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Дж. Зипне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С.Снатве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И.Т Павло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315.Шкала   термині   қандай   мағынаны  білдіреді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"баспаддақ"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"көлемдік"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"реттеу"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"есептеу"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"өлшем"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316. Қай  ғалымдар   шкалаларға   классификациялық анықтама берді?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А) П. Супнес және Дж, Зипес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Б) С.С Натвен және С.С. Стивенс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И.П. Павлов, И.М. Сегменев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Л. Тездтман, К. Кумбет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.С Напвен және Дж Зипе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317.Қайсы шкала-объект ашып меңгеру </w:t>
      </w:r>
      <w:r>
        <w:rPr>
          <w:color w:val="000000"/>
          <w:sz w:val="28"/>
          <w:szCs w:val="28"/>
          <w:lang w:val="uz-Cyrl-UZ" w:eastAsia="en-US"/>
        </w:rPr>
        <w:t xml:space="preserve">жасымен көрсетеді?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А) атаулар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Б) жүйеме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В) интервалдар 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uz-Cyrl-UZ" w:eastAsia="en-US"/>
        </w:rPr>
        <w:t>Г) қатынаста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бсалютті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18.Шкаланың қанша  негізгі типтері бар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2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3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7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19</w:t>
      </w:r>
      <w:r>
        <w:rPr>
          <w:color w:val="000000"/>
          <w:sz w:val="28"/>
          <w:szCs w:val="28"/>
          <w:lang w:val="en-US" w:eastAsia="en-US"/>
        </w:rPr>
        <w:t>.Физикада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жиі қолданылатын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шкала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қатынаста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бсалютті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атаула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интервалда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жүйелі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20</w:t>
      </w:r>
      <w:r>
        <w:rPr>
          <w:color w:val="000000"/>
          <w:sz w:val="28"/>
          <w:szCs w:val="28"/>
          <w:lang w:val="en-US" w:eastAsia="en-US"/>
        </w:rPr>
        <w:t>.Қайсысы метрикалық шкала болып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былады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интерва</w:t>
      </w:r>
      <w:r>
        <w:rPr>
          <w:color w:val="000000"/>
          <w:sz w:val="28"/>
          <w:szCs w:val="28"/>
          <w:lang w:val="kk-KZ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>д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қатынаст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атаул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үйе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бсалютті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21.Қайсы  шкала  қатынастар  шкаласы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дамытушы шкала болып табылады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абсалют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жүйел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атау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интервалда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ординальд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22</w:t>
      </w:r>
      <w:r>
        <w:rPr>
          <w:color w:val="000000"/>
          <w:sz w:val="28"/>
          <w:szCs w:val="28"/>
          <w:lang w:val="en-US" w:eastAsia="en-US"/>
        </w:rPr>
        <w:t>.Шкалаларды қалыптастырудың неш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арианты болады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9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23.Психологиялық  өлшемнің  тиімді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классификациясын енгізген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С.С Натв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С.С Стив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И.П Павло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И.М Сегмено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уппе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24.Психологиялық өлшемнің әдістері қанша негіздерге байланысты жіктеледі: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9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10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8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7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25.Объекті мен индивидті бірге шкалалау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әдістемесінің моделіпіц бірі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етерменис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объект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индивидт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үйе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ірізділі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26.Объекті мен  индивидті  бірге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шкалалау әдістемесінің моделінің бірі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мүмкіншіліктік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объектілі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В) атау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үйе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индивидтік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27.Өлшем пәні бойынша әдістер қанш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4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2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6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328</w:t>
      </w:r>
      <w:r>
        <w:rPr>
          <w:color w:val="000000"/>
          <w:sz w:val="28"/>
          <w:szCs w:val="28"/>
          <w:lang w:val="en-US" w:eastAsia="en-US"/>
        </w:rPr>
        <w:t>.Кэмпбелл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323232"/>
          <w:sz w:val="28"/>
          <w:szCs w:val="28"/>
          <w:lang w:val="en-US" w:eastAsia="en-US"/>
        </w:rPr>
        <w:t>енгізген  теория қалай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аталады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онструктивтік сенімді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операционалды сенімді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сыртқы менімділ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ішкі сенімділік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Д) дұрыс жауабы жоқ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129. Мәселенің</w:t>
      </w:r>
      <w:r>
        <w:rPr>
          <w:sz w:val="28"/>
          <w:szCs w:val="28"/>
          <w:lang w:val="kk-KZ"/>
        </w:rPr>
        <w:t xml:space="preserve"> </w:t>
      </w:r>
      <w:r>
        <w:rPr>
          <w:color w:val="323232"/>
          <w:sz w:val="28"/>
          <w:szCs w:val="28"/>
          <w:lang w:val="kk-KZ" w:eastAsia="en-US"/>
        </w:rPr>
        <w:t>туындауы неше   кезеңнен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түрады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4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30. Мәселенің туындауының 1-ші кезеңі...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 ғылыми    білімде    шындық    туралы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жетіспеушіліктің көріну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қарапайым   тіл   деңгейінде   мәселені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сипатт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 ғылыми пәндер терминінде мәселені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тужырым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шындық туарлы мәселелер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Д) дұрыс жауабы жо</w:t>
      </w:r>
      <w:r>
        <w:rPr>
          <w:color w:val="000000"/>
          <w:sz w:val="28"/>
          <w:szCs w:val="28"/>
          <w:lang w:val="kk-KZ" w:eastAsia="en-US"/>
        </w:rPr>
        <w:t>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331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селенің туы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дауыныц 2-ші кезе</w:t>
      </w:r>
      <w:r>
        <w:rPr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>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  қарапа</w:t>
      </w:r>
      <w:r>
        <w:rPr>
          <w:color w:val="000000"/>
          <w:sz w:val="28"/>
          <w:szCs w:val="28"/>
          <w:lang w:val="kk-KZ" w:eastAsia="en-US"/>
        </w:rPr>
        <w:t>й</w:t>
      </w:r>
      <w:r>
        <w:rPr>
          <w:color w:val="000000"/>
          <w:sz w:val="28"/>
          <w:szCs w:val="28"/>
          <w:lang w:val="en-US" w:eastAsia="en-US"/>
        </w:rPr>
        <w:t>ым   тіл   де</w:t>
      </w:r>
      <w:r>
        <w:rPr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>гейі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де  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сипатт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  ғылыми  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дер   терминінде  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жырым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жалған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л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барлығы дұры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33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ң туындауының 3-ші кезең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ғылыми п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дер терминінде мәселелерді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жырым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шындықтағы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л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жалған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лер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барлығы дұрыс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ұрыс жауабы жо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333.В.Н  Дружинин    ғылыми қанша топқа топтастырды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34.В.Н.Дружининің   көрсеткен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мәселелерінің  1-ші мәселесі....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шындықтағы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мәнді болып көрінетін жалған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шешімі жоқ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 балалардық  және  ересектердің  дамуын  жеделдету мәселелер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ұрыс жауабы жо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35.В.Н.   Дружининнің   көрсеткен   ғылыми  мәселелердің 2-ші мәселесі...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мәнді болып көрінетін жалған мәселелер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шындықтағы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шешімі жоқ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барлығы дұрыс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ұрыс жауабы жо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36.В.Н.   Дружининнің   көрсеткен   ғылыми  мәселелердің 3-ші мәселесі...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шешімі жоқ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жалған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шындықтағы мәселел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балалардық      психикалық      дамуын жедеддету мәселе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ұрыс жауабы жоқ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37.Р.С. Немов педагогикалық психологиялық моселелерді қанша топқа топтастырады...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6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5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3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4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2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338.Р.С. Немов ұсынған 2-ші мәселе...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А) жас ерекшелік  даму  дағдарыстарын анықтау және жеңу мәселелері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Б)  дамудағы    сенсетивтік        кезеңді диагностикалау және басқару мәселелер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 шындықтағы мәселел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жалған мәселе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шешімі жоқ мәселелер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39.Психология   ғылымында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тәжірибелік   материалды   жинауда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 xml:space="preserve">әдістер қалай бөлінеді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активті әдіс, пассивті әді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ашық және жабық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 шындықтағы мәселел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жалған мәселе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шешімі жоқ мәселелер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нали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интез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сих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340.Пассивті әдіске жататын әдістер: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бақылау,    клиникалық    іс-әрекет нәтижесін   талдау,  өлшемдік, коррекциялық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ест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ңгім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ұрақнама, эмперикалы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 шындықтағы мәселел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З) жалған мәселеле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Е) шешімі жоқ мәселеле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41.Мінез-құлықтың   ерекшіліктерін  анықтау үшін қолданылатын әдіс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табиғи эксперимент, бақылау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ңгіме,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клиникалық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лабораториялық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ест, Сұрақна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) эксперимент, Сұрақ-жауа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) дұрыс жауабы жо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 шындықтағы мәселел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З) жалған мәселе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шешімі жоқ мәселелер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42</w:t>
      </w:r>
      <w:r>
        <w:rPr>
          <w:color w:val="000000"/>
          <w:sz w:val="28"/>
          <w:szCs w:val="28"/>
          <w:lang w:val="en-US" w:eastAsia="en-US"/>
        </w:rPr>
        <w:t>.Активті әдістерге не жатады?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лабораториялық эксперимент,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абораториялық   эксперимент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модельдері және к</w:t>
      </w:r>
      <w:r>
        <w:rPr>
          <w:color w:val="000000"/>
          <w:sz w:val="28"/>
          <w:szCs w:val="28"/>
          <w:lang w:val="kk-KZ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азе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ақылау, тес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ұрақ-жауа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барлығ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 шындықтағы мәселел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Г) жалған мәселе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шешімі жоқ мәселеле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43.Актив және   пассив   зерттеулердің  өзгешіліг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актив  зерттеулерінде        өлшеу </w:t>
      </w:r>
      <w:r>
        <w:rPr>
          <w:color w:val="000000"/>
          <w:sz w:val="28"/>
          <w:szCs w:val="28"/>
          <w:lang w:val="en-US" w:eastAsia="en-US"/>
        </w:rPr>
        <w:t>құралдары қолдан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талаптарға  байланысты  өзгешеленед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пассив зерттеулер кең көлем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уақытқа байланысты өзгешеленед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ұрыс жауабы жо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44.П.К. Кобзин   эксперименттік әдістерге   қандай   әдістерді   қарсы  қойд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 корреляциялық, экспериментке дейінгі</w:t>
      </w:r>
      <w:r>
        <w:rPr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дістерд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 табиғи бақылау, табиғи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классикалық-клиникалық әді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табиғи бақыла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архивтік зерттеу әд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іне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н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ным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45.Активті  әдістен  пассив      әдістің ерекшеліг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 зерттеушінің табиғи жағдайы тіркеуге алынды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оған уақыт көп қолданылады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В) қатаң талаптар қойылған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 xml:space="preserve">Г) ол зерттеушіге күшті әсер етеді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барлық жауабы дұры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іне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н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ным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46.Психология ғылымында тәжірибелі материал жинақтауға арналған әдістер нешеге бөлінеді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3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47</w:t>
      </w:r>
      <w:r>
        <w:rPr>
          <w:bCs/>
          <w:color w:val="000000"/>
          <w:sz w:val="28"/>
          <w:szCs w:val="28"/>
          <w:lang w:val="en-US" w:eastAsia="en-US"/>
        </w:rPr>
        <w:t>.Идеалды  эксперимент    терминін</w:t>
      </w:r>
      <w:r>
        <w:rPr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қолдануға енгізген кім?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Г.Кэ</w:t>
      </w:r>
      <w:r>
        <w:rPr>
          <w:bCs/>
          <w:color w:val="000000"/>
          <w:sz w:val="28"/>
          <w:szCs w:val="28"/>
          <w:lang w:val="kk-KZ" w:eastAsia="en-US"/>
        </w:rPr>
        <w:t>мп</w:t>
      </w:r>
      <w:r>
        <w:rPr>
          <w:bCs/>
          <w:color w:val="000000"/>
          <w:sz w:val="28"/>
          <w:szCs w:val="28"/>
          <w:lang w:val="en-US" w:eastAsia="en-US"/>
        </w:rPr>
        <w:t xml:space="preserve">елл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Р.П. Соломон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М.В. Медлин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Г) О. Розенцвейг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Журавлев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48.3ерттеу өткізудің табиғи әдісі мен өзгерістерд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қатаң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тексеруде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 xml:space="preserve">қолданылатын одістер аралыгы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квази эксперим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табиғи экснеримси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пассивті эксперим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пассивті әді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нтерпретац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інез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н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ным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49.Психология ғылымында тәжірибелік (эмпирикалық) материалдард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инауға арналган әдістер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актив, пассив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аби</w:t>
      </w:r>
      <w:r>
        <w:rPr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>ж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 xml:space="preserve">не  </w:t>
      </w:r>
      <w:r>
        <w:rPr>
          <w:color w:val="000000"/>
          <w:sz w:val="28"/>
          <w:szCs w:val="28"/>
          <w:lang w:val="en-US" w:eastAsia="en-US"/>
        </w:rPr>
        <w:t>лабораториялық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с</w:t>
      </w:r>
      <w:r>
        <w:rPr>
          <w:color w:val="000000"/>
          <w:sz w:val="28"/>
          <w:szCs w:val="28"/>
          <w:lang w:val="kk-KZ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ериме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бақылау, эксперимент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идеа</w:t>
      </w:r>
      <w:r>
        <w:rPr>
          <w:bCs/>
          <w:color w:val="000000"/>
          <w:sz w:val="28"/>
          <w:szCs w:val="28"/>
          <w:lang w:val="kk-KZ" w:eastAsia="en-US"/>
        </w:rPr>
        <w:t>л</w:t>
      </w:r>
      <w:r>
        <w:rPr>
          <w:bCs/>
          <w:color w:val="000000"/>
          <w:sz w:val="28"/>
          <w:szCs w:val="28"/>
          <w:lang w:val="en-US" w:eastAsia="en-US"/>
        </w:rPr>
        <w:t>ды  және шындықтағы</w:t>
      </w:r>
      <w:r>
        <w:rPr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эксперимент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жауаптардың  барлығы дұры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50.Кэмпбелл</w:t>
      </w:r>
      <w:r>
        <w:rPr>
          <w:color w:val="000000"/>
          <w:sz w:val="28"/>
          <w:szCs w:val="28"/>
          <w:lang w:val="kk-KZ" w:eastAsia="en-US"/>
        </w:rPr>
        <w:t xml:space="preserve">   </w:t>
      </w:r>
      <w:r>
        <w:rPr>
          <w:bCs/>
          <w:color w:val="000000"/>
          <w:sz w:val="28"/>
          <w:szCs w:val="28"/>
          <w:lang w:val="kk-KZ" w:eastAsia="en-US"/>
        </w:rPr>
        <w:t>эксперименттің</w:t>
      </w:r>
      <w:r>
        <w:rPr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(сипаттайтын)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сенімділігін</w:t>
      </w:r>
      <w:r>
        <w:rPr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сипаттайтын қандай ұғым енгізді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 конструктивті сенімділ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 сыртқы сенімділ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ішкі сенімділ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қосалқы эксперимент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теория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kk-KZ" w:eastAsia="en-US"/>
        </w:rPr>
        <w:t>351</w:t>
      </w:r>
      <w:r>
        <w:rPr>
          <w:bCs/>
          <w:color w:val="000000"/>
          <w:sz w:val="28"/>
          <w:szCs w:val="28"/>
          <w:lang w:val="en-US" w:eastAsia="en-US"/>
        </w:rPr>
        <w:t>.Пассивті әдістерге жат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 жауаптардың барлығы дұры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 бақ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клиникалың іс-әрекетің  н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тижесін</w:t>
      </w:r>
      <w:r>
        <w:rPr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талд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өлшемдік зерттеулер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корреляциялың зерттеул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52.Қай экспериментте экпериментатор тәуелсіз ауысымның өзгеруін және тәуелді ауысуымын басқар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 идеалды эксперимент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 табиғи эксперимент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квази эксперимент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пилотажный экспериментт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даму экспериментінде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53.Эксперименттің  ішкі сенімділігін</w:t>
      </w:r>
      <w:r>
        <w:rPr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 xml:space="preserve">бұзуға байланысты жағдай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қосалқы эксперимент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эксперименттік эсердің мазмұны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эксперименттік эсердің фактор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тестілеу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эксперименттік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сердің</w:t>
      </w:r>
      <w:r>
        <w:rPr>
          <w:sz w:val="28"/>
          <w:szCs w:val="28"/>
          <w:lang w:val="kk-KZ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интерфференциясы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яқталмаған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локк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ік эффект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354</w:t>
      </w:r>
      <w:r>
        <w:rPr>
          <w:color w:val="000000"/>
          <w:sz w:val="28"/>
          <w:szCs w:val="28"/>
          <w:lang w:val="uz-Cyrl-UZ" w:eastAsia="en-US"/>
        </w:rPr>
        <w:t>.</w:t>
      </w:r>
      <w:r>
        <w:rPr>
          <w:color w:val="000000"/>
          <w:sz w:val="28"/>
          <w:szCs w:val="28"/>
          <w:lang w:val="kk-KZ" w:eastAsia="en-US"/>
        </w:rPr>
        <w:t>Ш</w:t>
      </w:r>
      <w:r>
        <w:rPr>
          <w:color w:val="000000"/>
          <w:sz w:val="28"/>
          <w:szCs w:val="28"/>
          <w:lang w:val="uz-Cyrl-UZ" w:eastAsia="en-US"/>
        </w:rPr>
        <w:t>ы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uz-Cyrl-UZ" w:eastAsia="en-US"/>
        </w:rPr>
        <w:t xml:space="preserve">дықтағы  эксперименттің 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uz-Cyrl-UZ" w:eastAsia="en-US"/>
        </w:rPr>
        <w:t>егізгі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uz-Cyrl-UZ" w:eastAsia="en-US"/>
        </w:rPr>
        <w:t>ұғы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нық, айқын, се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імд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пробный тексеріп көр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В) алғашқы эксперимеп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ауаптар дұрыс емес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Д) күнделікті өмірде шыидықтағы өзгерістер арасыпдағы байланысты зертте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55.Толық шыпдықтағы  эксперимент</w:t>
      </w:r>
      <w:r>
        <w:rPr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дегеніміз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 сыртқы  шындықты  толы</w:t>
      </w:r>
      <w:r>
        <w:rPr>
          <w:bCs/>
          <w:color w:val="000000"/>
          <w:sz w:val="28"/>
          <w:szCs w:val="28"/>
          <w:lang w:val="kk-KZ" w:eastAsia="en-US"/>
        </w:rPr>
        <w:t>қ</w:t>
      </w:r>
      <w:r>
        <w:rPr>
          <w:bCs/>
          <w:color w:val="000000"/>
          <w:sz w:val="28"/>
          <w:szCs w:val="28"/>
          <w:lang w:val="en-US" w:eastAsia="en-US"/>
        </w:rPr>
        <w:t xml:space="preserve"> көрсететін эксперимент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Б) барлық   мүмкіншілікті гипотезалар  бір мезгілде  тексерілуі үшін  ңолданатын эксперимент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В)   экспериментің   ішкі   сенімділігін   бүзуға байланысты жағда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Г) күнделікті өмірде шындықтағы өзгерістер  арасындағы байланысты зертте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тексеріп көру, алғашқ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56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Англияда  экспиризм     ғылымының  методологиясына жаңа идеялар енгізген кім.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en-US" w:eastAsia="en-US"/>
        </w:rPr>
        <w:t>А) Френсис Бэко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Гоббс Локк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А.Ф. Лазурский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А. Бине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В. Анри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>357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Эксперимент нәтижесінің өзгеруіне әсер ететін қарым-қатынас  неше факторы бар.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3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5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2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4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>358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Эксперименттің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сенімділігін сипаттайтын ұйым енгізген....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Д. Кемпбелл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С. Кэттел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В. Анри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Г. Кэмпбелл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Г. Локк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>359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"Психология ғылымындағы өлшемнің </w:t>
      </w:r>
      <w:r>
        <w:rPr>
          <w:color w:val="000000"/>
          <w:sz w:val="28"/>
          <w:szCs w:val="28"/>
          <w:lang w:val="kk-KZ" w:eastAsia="en-US"/>
        </w:rPr>
        <w:t xml:space="preserve">математикалық негіздері' кітабыныц авторы.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.Д. Логвиненко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Р.Л. соломо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И.П. Павло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. Розенцв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й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60</w:t>
      </w:r>
      <w:r>
        <w:rPr>
          <w:color w:val="000000"/>
          <w:sz w:val="28"/>
          <w:szCs w:val="28"/>
          <w:lang w:val="en-US" w:eastAsia="en-US"/>
        </w:rPr>
        <w:t>.Ғылыми     зертт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у     жұмысына     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елер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атады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 ғылыми мақалалар,оқулықтар, монографиялар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оқулықтар, мақалалар, әңгімелер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t xml:space="preserve">еңбектер, </w:t>
      </w:r>
      <w:r>
        <w:rPr>
          <w:bCs/>
          <w:color w:val="000000"/>
          <w:sz w:val="28"/>
          <w:szCs w:val="28"/>
          <w:lang w:val="en-US" w:eastAsia="en-US"/>
        </w:rPr>
        <w:t>конференцияларға қатынасуы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монографиялар, мақалалар, баяндамалар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зерттеу жұмыстары, оқулықтар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курстық жұмы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қал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оқулықтар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61</w:t>
      </w:r>
      <w:r>
        <w:rPr>
          <w:bCs/>
          <w:color w:val="000000"/>
          <w:sz w:val="28"/>
          <w:szCs w:val="28"/>
          <w:lang w:val="en-US" w:eastAsia="en-US"/>
        </w:rPr>
        <w:t>.Психологиялық  диагностиканың</w:t>
      </w:r>
      <w:r>
        <w:rPr>
          <w:bCs/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негізгі мақсаты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А) бір адамды ажыратуға негіз болатын   әрбір   адамға   тән   оның   жеке   дара  психологиялық белгілерін анықтау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адамның қоғаммен   байланысын</w:t>
      </w:r>
      <w:r>
        <w:rPr>
          <w:bCs/>
          <w:color w:val="000000"/>
          <w:sz w:val="28"/>
          <w:szCs w:val="28"/>
          <w:lang w:val="kk-KZ" w:eastAsia="en-US"/>
        </w:rPr>
        <w:t xml:space="preserve">   </w:t>
      </w:r>
      <w:r>
        <w:rPr>
          <w:bCs/>
          <w:color w:val="000000"/>
          <w:sz w:val="28"/>
          <w:szCs w:val="28"/>
          <w:lang w:val="en-US" w:eastAsia="en-US"/>
        </w:rPr>
        <w:t>зерттеу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дұрыс т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рбие беру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Г) адамның даму мәселесі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барлық көрсетілгендер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>362</w:t>
      </w:r>
      <w:r>
        <w:rPr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Эксперименттік    практикада</w:t>
      </w:r>
      <w:r>
        <w:rPr>
          <w:bCs/>
          <w:color w:val="000000"/>
          <w:sz w:val="28"/>
          <w:szCs w:val="28"/>
          <w:lang w:val="kk-KZ" w:eastAsia="en-US"/>
        </w:rPr>
        <w:t xml:space="preserve">   </w:t>
      </w:r>
      <w:r>
        <w:rPr>
          <w:bCs/>
          <w:color w:val="000000"/>
          <w:sz w:val="28"/>
          <w:szCs w:val="28"/>
          <w:lang w:val="en-US" w:eastAsia="en-US"/>
        </w:rPr>
        <w:t>математикалық статиканы қолдану ең</w:t>
      </w:r>
      <w:r>
        <w:rPr>
          <w:bCs/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алғаш кімнің еңбектерінде кездеседі.</w:t>
      </w:r>
      <w:r>
        <w:rPr>
          <w:bCs/>
          <w:color w:val="000000"/>
          <w:sz w:val="28"/>
          <w:szCs w:val="28"/>
          <w:lang w:val="kk-KZ" w:eastAsia="en-US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Ф. Гальто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Дж. Кэттел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Ж. Эскираль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Э. Крепели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Вунд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63</w:t>
      </w:r>
      <w:r>
        <w:rPr>
          <w:bCs/>
          <w:color w:val="000000"/>
          <w:sz w:val="28"/>
          <w:szCs w:val="28"/>
          <w:lang w:val="en-US" w:eastAsia="en-US"/>
        </w:rPr>
        <w:t xml:space="preserve">. Дисперсті талдау 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дісінің авторы.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Фишер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Гальто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Спирме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Моренс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Ле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64</w:t>
      </w:r>
      <w:r>
        <w:rPr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4-6  жасар баланы</w:t>
      </w:r>
      <w:r>
        <w:rPr>
          <w:bCs/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д</w:t>
      </w:r>
      <w:r>
        <w:rPr>
          <w:bCs/>
          <w:color w:val="000000"/>
          <w:sz w:val="28"/>
          <w:szCs w:val="28"/>
          <w:lang w:val="kk-KZ" w:eastAsia="en-US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>агностикалауды</w:t>
      </w: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bCs/>
          <w:color w:val="000000"/>
          <w:sz w:val="28"/>
          <w:szCs w:val="28"/>
          <w:lang w:val="en-US" w:eastAsia="en-US"/>
        </w:rPr>
        <w:t xml:space="preserve">қалай </w:t>
      </w:r>
      <w:r>
        <w:rPr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ұйымдастырады.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А)   арнайы   диагностика     әдістерін  қолданады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Б) үлкендердің пікірін жинақтайды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В)   қолынан  келген    тапсырма  орындайды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Г) жекелік қасиеттерін бағалатад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өмірлік ситуацияларды бағалатад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65. Ғылыми зерттеудің актуальдылығы дегеніміз не?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А) өз уақытында сол күнге қажеттілікке  сәйкес мәселені шешу міндеті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Б) мәселені шешугеталпыну, тексеруді  </w:t>
      </w:r>
      <w:r>
        <w:rPr>
          <w:bCs/>
          <w:color w:val="000000"/>
          <w:sz w:val="28"/>
          <w:szCs w:val="28"/>
          <w:lang w:val="kk-KZ" w:eastAsia="en-US"/>
        </w:rPr>
        <w:t xml:space="preserve">кең </w:t>
      </w:r>
      <w:r>
        <w:rPr>
          <w:color w:val="000000"/>
          <w:sz w:val="28"/>
          <w:szCs w:val="28"/>
          <w:lang w:val="kk-KZ" w:eastAsia="en-US"/>
        </w:rPr>
        <w:t xml:space="preserve">және </w:t>
      </w:r>
      <w:r>
        <w:rPr>
          <w:bCs/>
          <w:color w:val="000000"/>
          <w:sz w:val="28"/>
          <w:szCs w:val="28"/>
          <w:lang w:val="kk-KZ" w:eastAsia="en-US"/>
        </w:rPr>
        <w:t xml:space="preserve">терең үйрену нәтижесі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В)  мәселенің    </w:t>
      </w:r>
      <w:r>
        <w:rPr>
          <w:color w:val="000000"/>
          <w:sz w:val="28"/>
          <w:szCs w:val="28"/>
          <w:lang w:val="kk-KZ" w:eastAsia="en-US"/>
        </w:rPr>
        <w:t xml:space="preserve">өзіне </w:t>
      </w:r>
      <w:r>
        <w:rPr>
          <w:bCs/>
          <w:color w:val="000000"/>
          <w:sz w:val="28"/>
          <w:szCs w:val="28"/>
          <w:lang w:val="kk-KZ" w:eastAsia="en-US"/>
        </w:rPr>
        <w:t xml:space="preserve">қатысты    емес, </w:t>
      </w:r>
      <w:r>
        <w:rPr>
          <w:color w:val="000000"/>
          <w:sz w:val="28"/>
          <w:szCs w:val="28"/>
          <w:lang w:val="kk-KZ" w:eastAsia="en-US"/>
        </w:rPr>
        <w:t>ұсынылған   шешімге  қатысты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сипаттамасы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Д)  </w:t>
      </w:r>
      <w:r>
        <w:rPr>
          <w:bCs/>
          <w:color w:val="000000"/>
          <w:sz w:val="28"/>
          <w:szCs w:val="28"/>
          <w:lang w:val="kk-KZ" w:eastAsia="en-US"/>
        </w:rPr>
        <w:t xml:space="preserve">өз </w:t>
      </w:r>
      <w:r>
        <w:rPr>
          <w:color w:val="000000"/>
          <w:sz w:val="28"/>
          <w:szCs w:val="28"/>
          <w:lang w:val="kk-KZ" w:eastAsia="en-US"/>
        </w:rPr>
        <w:t xml:space="preserve">уақытында </w:t>
      </w:r>
      <w:r>
        <w:rPr>
          <w:bCs/>
          <w:color w:val="000000"/>
          <w:sz w:val="28"/>
          <w:szCs w:val="28"/>
          <w:lang w:val="kk-KZ" w:eastAsia="en-US"/>
        </w:rPr>
        <w:t xml:space="preserve">мәселені  </w:t>
      </w:r>
      <w:r>
        <w:rPr>
          <w:color w:val="000000"/>
          <w:sz w:val="28"/>
          <w:szCs w:val="28"/>
          <w:lang w:val="kk-KZ" w:eastAsia="en-US"/>
        </w:rPr>
        <w:t xml:space="preserve">шешуге </w:t>
      </w:r>
      <w:r>
        <w:rPr>
          <w:bCs/>
          <w:color w:val="000000"/>
          <w:sz w:val="28"/>
          <w:szCs w:val="28"/>
          <w:lang w:val="kk-KZ" w:eastAsia="en-US"/>
        </w:rPr>
        <w:t>талпыну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тексеруді</w:t>
      </w:r>
      <w:r>
        <w:rPr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кең ж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не</w:t>
      </w:r>
      <w:r>
        <w:rPr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терең  ү</w:t>
      </w:r>
      <w:r>
        <w:rPr>
          <w:bCs/>
          <w:color w:val="000000"/>
          <w:sz w:val="28"/>
          <w:szCs w:val="28"/>
          <w:lang w:val="kk-KZ" w:eastAsia="en-US"/>
        </w:rPr>
        <w:t>й</w:t>
      </w:r>
      <w:r>
        <w:rPr>
          <w:bCs/>
          <w:color w:val="000000"/>
          <w:sz w:val="28"/>
          <w:szCs w:val="28"/>
          <w:lang w:val="en-US" w:eastAsia="en-US"/>
        </w:rPr>
        <w:t>рену</w:t>
      </w:r>
      <w:r>
        <w:rPr>
          <w:bCs/>
          <w:color w:val="000000"/>
          <w:sz w:val="28"/>
          <w:szCs w:val="28"/>
          <w:lang w:val="kk-KZ" w:eastAsia="en-US"/>
        </w:rPr>
        <w:t xml:space="preserve">   </w:t>
      </w:r>
      <w:r>
        <w:rPr>
          <w:bCs/>
          <w:color w:val="000000"/>
          <w:sz w:val="28"/>
          <w:szCs w:val="28"/>
          <w:lang w:val="en-US" w:eastAsia="en-US"/>
        </w:rPr>
        <w:t>н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тиже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атта зертте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 кең көлемде тексер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активті тексер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66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Психологиялық зерттеудің түрлері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А) теориялық, эмпириялық, қолданбал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Б) эмпириялық, бақылау, интерв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эксперимент, тест, әңгім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теориялық, қолданбалы, бақыл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Д) интервью,тест, эмпириялық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67</w:t>
      </w:r>
      <w:r>
        <w:rPr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Эксперименттік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психологияда эксперимент ситуацияларын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en-US" w:eastAsia="en-US"/>
        </w:rPr>
        <w:t>неше типке бөлуге бо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А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Б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В)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Г)6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68. Сыртқы   сенімділіктің  бұзылу</w:t>
      </w:r>
      <w:r>
        <w:rPr>
          <w:color w:val="000000"/>
          <w:sz w:val="28"/>
          <w:szCs w:val="28"/>
          <w:lang w:val="kk-KZ"/>
        </w:rPr>
        <w:t xml:space="preserve">   </w:t>
      </w:r>
      <w:r>
        <w:rPr>
          <w:bCs/>
          <w:color w:val="000000"/>
          <w:sz w:val="28"/>
          <w:szCs w:val="28"/>
          <w:lang w:val="kk-KZ" w:eastAsia="en-US"/>
        </w:rPr>
        <w:t xml:space="preserve">себептерін көрсеткен ғалым.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Кэмпбелл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Бине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Кэттел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Г) Кэппел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Готтсданк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69.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Психологиялық өлшемнің    тиімді классификациясын енгізген кім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С.С. Поповян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И.П. Павлов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Р.Л. Соломон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Г) С. Стивенс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С. Розенцвейг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70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Вундт  "арнайы  педагогикалың институтты" қай қалада ашты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t xml:space="preserve">Лебциг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Вюрцбург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Новосибирс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Петербург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71</w:t>
      </w:r>
      <w:r>
        <w:rPr>
          <w:bCs/>
          <w:color w:val="000000"/>
          <w:sz w:val="28"/>
          <w:szCs w:val="28"/>
          <w:lang w:val="kk-KZ" w:eastAsia="en-US"/>
        </w:rPr>
        <w:t xml:space="preserve">. </w:t>
      </w:r>
      <w:r>
        <w:rPr>
          <w:color w:val="000000"/>
          <w:sz w:val="28"/>
          <w:szCs w:val="28"/>
          <w:lang w:val="kk-KZ" w:eastAsia="en-US"/>
        </w:rPr>
        <w:t>Зерттеушінің орындайтын кез-келг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ұмысын жәие әрекетін, ,мінез- құлқын   өзгертетін  эффекті   қалай  аталады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Замонц эффсктісі 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Б) Хотторн эффект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Розенцвепг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Плацебо эффектісі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Штенбург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аяқталмаған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локк эффектісі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жүйелік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72.Кэмпбелл  эксперимент  жағдайының бұзылуының неше себебін көрсетті.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5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Г)3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73.Психологиялық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ғылымында эмпириялық материалдарды жинауға арналған әдістер қалай аталады.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активті және пассивті әдістер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 xml:space="preserve">Б) арнайы және қосалқы әдістер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 xml:space="preserve">В) қосалқы және активті әдістер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kk-KZ" w:eastAsia="en-US"/>
        </w:rPr>
        <w:t xml:space="preserve">Г) пассивті және арнайы әдістер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активті және баңылау әдісте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74.Көптеген объектілер мен белгілердің өзара бір мәндік сәйкестікті құру операциясы.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А) өлш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 сенімді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шынд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теория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гипотеза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75.Жүйелі шкала қанша типке бөлінеді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Б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В)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Г)6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5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76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Бұл  формада  ұқсастығына  қарай </w:t>
      </w:r>
      <w:r>
        <w:rPr>
          <w:color w:val="000000"/>
          <w:sz w:val="28"/>
          <w:szCs w:val="28"/>
          <w:lang w:val="kk-KZ" w:eastAsia="en-US"/>
        </w:rPr>
        <w:t xml:space="preserve">логикалық </w:t>
      </w:r>
      <w:r>
        <w:rPr>
          <w:bCs/>
          <w:color w:val="000000"/>
          <w:sz w:val="28"/>
          <w:szCs w:val="28"/>
          <w:lang w:val="kk-KZ" w:eastAsia="en-US"/>
        </w:rPr>
        <w:t>тұжырым шығады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аналогиялық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 w:eastAsia="en-US"/>
        </w:rPr>
        <w:t xml:space="preserve">дедуктивті формада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индуктивті </w:t>
      </w:r>
      <w:r>
        <w:rPr>
          <w:bCs/>
          <w:color w:val="000000"/>
          <w:sz w:val="28"/>
          <w:szCs w:val="28"/>
          <w:lang w:val="en-US" w:eastAsia="en-US"/>
        </w:rPr>
        <w:t xml:space="preserve">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түсіндірмелі формад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огикалық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 форма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активті форма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 форма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377. Ананьев  классификациясы  </w:t>
      </w:r>
      <w:r>
        <w:rPr>
          <w:bCs/>
          <w:color w:val="000000"/>
          <w:sz w:val="28"/>
          <w:szCs w:val="28"/>
          <w:lang w:val="kk-KZ" w:eastAsia="en-US"/>
        </w:rPr>
        <w:t xml:space="preserve">бойынша </w:t>
      </w:r>
      <w:r>
        <w:rPr>
          <w:color w:val="000000"/>
          <w:sz w:val="28"/>
          <w:szCs w:val="28"/>
          <w:lang w:val="kk-KZ" w:eastAsia="en-US"/>
        </w:rPr>
        <w:t>ұйымдастыру әдісіне жататынд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алыстыру, лангитюдті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 комплексті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ә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бақылау,өзі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en-US" w:eastAsia="en-US"/>
        </w:rPr>
        <w:t xml:space="preserve">зі бақылау, егіздер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алыстыру, эксперимент,ба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комплекст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өмірбаян 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дісі,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интерпретация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) лангитюдті, клиникалық 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ді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табиғи комплекст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салыстыр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пассив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78.Әдістерді   классификациялауда   басты  психологиялық   әдістердің   санын   6-ға жеткізгендер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 w:eastAsia="en-US"/>
        </w:rPr>
        <w:t>А) М.С. Роговин мен Залевский</w:t>
      </w:r>
      <w:r>
        <w:rPr>
          <w:bCs/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Ананьев Пирьов, Крепели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Рубинштейн, Вунд, Сегэн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Гальтон, Эскирол</w:t>
      </w:r>
    </w:p>
    <w:p>
      <w:pPr>
        <w:pStyle w:val="Normal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Дж. М. Кэттол, Г. Эббингауз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79.Психологиялық диагностиканың негізгі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мақсат</w:t>
      </w:r>
      <w:r>
        <w:rPr>
          <w:color w:val="000000"/>
          <w:sz w:val="28"/>
          <w:szCs w:val="28"/>
          <w:lang w:val="kk-KZ" w:eastAsia="en-US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А)бір  адамды  ажыратуға негіз  болатын әрбір  адамға  тән  оның   жеке дар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психологиялық белгілерін анық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Б) адамның қоғаммен байланысын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В) дұрыс т</w:t>
      </w:r>
      <w:r>
        <w:rPr>
          <w:bCs/>
          <w:color w:val="000000"/>
          <w:sz w:val="28"/>
          <w:szCs w:val="28"/>
          <w:lang w:val="kk-KZ" w:eastAsia="en-US"/>
        </w:rPr>
        <w:t>ә</w:t>
      </w:r>
      <w:r>
        <w:rPr>
          <w:bCs/>
          <w:color w:val="000000"/>
          <w:sz w:val="28"/>
          <w:szCs w:val="28"/>
          <w:lang w:val="en-US" w:eastAsia="en-US"/>
        </w:rPr>
        <w:t>рбие бе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адамның даму мәселесі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 w:eastAsia="en-US"/>
        </w:rPr>
        <w:t>Д) барлық көрсетілгендер.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80. Суреттер    арқылы  жүргізілетін   әдіс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 xml:space="preserve">қалай аталады.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А) проектілік әдіс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Б) социометрия әдісі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 xml:space="preserve">В) ШТУР әдісі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Г) Бурдон тест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Айзенк тесті</w:t>
      </w:r>
      <w:r>
        <w:rPr>
          <w:color w:val="000000"/>
          <w:sz w:val="28"/>
          <w:szCs w:val="28"/>
          <w:lang w:val="kk-KZ" w:eastAsia="en-US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kk-KZ" w:eastAsia="en-US"/>
        </w:rPr>
        <w:t>381.</w:t>
      </w:r>
      <w:r>
        <w:rPr>
          <w:bCs/>
          <w:color w:val="000000"/>
          <w:sz w:val="28"/>
          <w:szCs w:val="28"/>
          <w:lang w:val="en-US" w:eastAsia="en-US"/>
        </w:rPr>
        <w:t>Тестологияда негізгі  зерттеулер кезеңнен бастал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асырдың 20-30 жылдарын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асыр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асырдың аяғын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Г) ХУ-ХІУ ғасырда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Д)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асырдың аяғында.</w:t>
      </w:r>
      <w:r>
        <w:rPr>
          <w:bCs/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Ж) Ү ғасыр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ҮІ  ғасыр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ҮІІІ ғасырд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82.Қай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>жылы</w:t>
      </w:r>
      <w:r>
        <w:rPr>
          <w:color w:val="000000"/>
          <w:sz w:val="28"/>
          <w:szCs w:val="28"/>
          <w:lang w:val="kk-KZ" w:eastAsia="en-US"/>
        </w:rPr>
        <w:t xml:space="preserve">   </w:t>
      </w:r>
      <w:r>
        <w:rPr>
          <w:bCs/>
          <w:color w:val="000000"/>
          <w:sz w:val="28"/>
          <w:szCs w:val="28"/>
          <w:lang w:val="kk-KZ" w:eastAsia="en-US"/>
        </w:rPr>
        <w:t>е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алғаш</w:t>
      </w:r>
      <w:r>
        <w:rPr>
          <w:color w:val="000000"/>
          <w:sz w:val="28"/>
          <w:szCs w:val="28"/>
          <w:lang w:val="kk-KZ" w:eastAsia="en-US"/>
        </w:rPr>
        <w:t xml:space="preserve">      психодиагностикалық әдістер қатарына      ақыл-ой тесттері қосыл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196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192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В)1965</w:t>
      </w:r>
      <w:r>
        <w:rPr>
          <w:color w:val="000000"/>
          <w:sz w:val="28"/>
          <w:szCs w:val="28"/>
          <w:lang w:val="kk-KZ" w:eastAsia="en-US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196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197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383. Эксперимеиттік   практикада  математикалық статиканы қолдану ең алгаш кімнің еңбектерінде кездессд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Ф.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Дж. Кэттел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Ж. Эскираль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Э. Крепелин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Д) Вунд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84. Эмпирикалық</w:t>
      </w:r>
      <w:r>
        <w:rPr>
          <w:color w:val="000000"/>
          <w:sz w:val="28"/>
          <w:szCs w:val="28"/>
          <w:lang w:val="kk-KZ" w:eastAsia="en-US"/>
        </w:rPr>
        <w:t xml:space="preserve">  ә</w:t>
      </w:r>
      <w:r>
        <w:rPr>
          <w:bCs/>
          <w:color w:val="000000"/>
          <w:sz w:val="28"/>
          <w:szCs w:val="28"/>
          <w:lang w:val="kk-KZ" w:eastAsia="en-US"/>
        </w:rPr>
        <w:t>дістерге жатпайтын әдісті көрс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салыстыр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бақыла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эксперимент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өзін-өзі бақыла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) лабораториялық эксперимен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385</w:t>
      </w:r>
      <w:r>
        <w:rPr>
          <w:bCs/>
          <w:color w:val="000000"/>
          <w:sz w:val="28"/>
          <w:szCs w:val="28"/>
          <w:lang w:val="en-US" w:eastAsia="en-US"/>
        </w:rPr>
        <w:t>.   Психодиагностика дегеніміз не.</w:t>
      </w:r>
      <w:r>
        <w:rPr>
          <w:bCs/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kk-KZ" w:eastAsia="en-US"/>
        </w:rPr>
        <w:t>А) ғылыми негізде тексерілген әдістер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bCs/>
          <w:color w:val="000000"/>
          <w:sz w:val="28"/>
          <w:szCs w:val="28"/>
          <w:lang w:val="kk-KZ" w:eastAsia="en-US"/>
        </w:rPr>
        <w:t xml:space="preserve">көмегімен  психикалық  процестер  мен  жағдайлар туралы толық мәлшет алу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Б)  адамның түрлі жас кезеңдеріндегі даму  және  қалыптасу  ерекшеліктерін  анықта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В) психикалық қасиеттердің нормадан ауысу себебін анықтау, ол қасиеттердің өңдеу жолынтабу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Г) жеке адамның іс-әрекет түріне  икемділігін анықтау және мамандық тандауға кемек көрсету жолдарын қарастырады.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386. ПД қай ғасырдан бастап </w:t>
      </w:r>
      <w:r>
        <w:rPr>
          <w:color w:val="000000"/>
          <w:sz w:val="28"/>
          <w:szCs w:val="28"/>
          <w:lang w:val="kk-KZ" w:eastAsia="en-US"/>
        </w:rPr>
        <w:t xml:space="preserve">жеке </w:t>
      </w:r>
      <w:r>
        <w:rPr>
          <w:bCs/>
          <w:color w:val="000000"/>
          <w:sz w:val="28"/>
          <w:szCs w:val="28"/>
          <w:lang w:val="kk-KZ" w:eastAsia="en-US"/>
        </w:rPr>
        <w:t>ғылым</w:t>
      </w:r>
      <w:r>
        <w:rPr>
          <w:color w:val="000000"/>
          <w:sz w:val="28"/>
          <w:szCs w:val="28"/>
          <w:lang w:val="kk-KZ" w:eastAsia="en-US"/>
        </w:rPr>
        <w:t xml:space="preserve">   </w:t>
      </w:r>
      <w:r>
        <w:rPr>
          <w:bCs/>
          <w:color w:val="000000"/>
          <w:sz w:val="28"/>
          <w:szCs w:val="28"/>
          <w:lang w:val="kk-KZ" w:eastAsia="en-US"/>
        </w:rPr>
        <w:t>саласы</w:t>
      </w:r>
      <w:r>
        <w:rPr>
          <w:color w:val="000000"/>
          <w:sz w:val="28"/>
          <w:szCs w:val="28"/>
          <w:lang w:val="kk-KZ" w:eastAsia="en-US"/>
        </w:rPr>
        <w:t xml:space="preserve">    </w:t>
      </w:r>
      <w:r>
        <w:rPr>
          <w:bCs/>
          <w:color w:val="000000"/>
          <w:sz w:val="28"/>
          <w:szCs w:val="28"/>
          <w:lang w:val="kk-KZ" w:eastAsia="en-US"/>
        </w:rPr>
        <w:t>ретінд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қалыптас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А)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 б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)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 аяғ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) 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 орт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Г)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 аяғы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)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ғ б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Ү ғасырд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ҮІ  ғасырд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ҮІІІ ғасырда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>387</w:t>
      </w:r>
      <w:r>
        <w:rPr>
          <w:bCs/>
          <w:color w:val="000000"/>
          <w:sz w:val="28"/>
          <w:szCs w:val="28"/>
          <w:lang w:val="uz-Cyrl-UZ" w:eastAsia="en-US"/>
        </w:rPr>
        <w:t>.   Дисперсті талдау әдісінің авторы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Фиш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</w:t>
      </w:r>
      <w:r>
        <w:rPr>
          <w:color w:val="000000"/>
          <w:sz w:val="28"/>
          <w:szCs w:val="28"/>
          <w:lang w:val="kk-KZ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Левин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388. ПД-ның негізгі қағидалары неш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4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389. Психолог </w:t>
      </w:r>
      <w:r>
        <w:rPr>
          <w:bCs/>
          <w:color w:val="000000"/>
          <w:sz w:val="28"/>
          <w:szCs w:val="28"/>
          <w:lang w:val="kk-KZ" w:eastAsia="en-US"/>
        </w:rPr>
        <w:t>- психодиагносттың іс-әрекетінде ең негізгісі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моралды-этикалың нормалард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ақ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диагностикалық  әдістемелерд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іл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психологиялық білімі мен куэлігі болу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белгілі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 игеру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әдістемелерді өткізу ептілігі ме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ағдысын меңгер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90.Міндетті түрде орындауға тиісті  норм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kk-KZ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8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91</w:t>
      </w:r>
      <w:r>
        <w:rPr>
          <w:color w:val="000000"/>
          <w:sz w:val="28"/>
          <w:szCs w:val="28"/>
          <w:lang w:val="en-US" w:eastAsia="en-US"/>
        </w:rPr>
        <w:t>.4-6 жасар баланы диагностикалауды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қалай ұйымдастыра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арнайы диагностика  әдістерін қолдан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үлкендердің пікірін жинақтайд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қолынан келген тапсырма орындайд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екелік ңасиеттерін бағалатад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өмірлік ситуацияларды бағалатад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92. Депривацияның неше түрі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10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11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93. Барлық   зерттеулердің    негізгі көптеген   мәселені   шешуге   әсері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тигізетін  нормадан    ауытқуларды анықтау үшін қолданылатып аспек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салысты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олжау жас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лқы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өлшем қолдан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интезд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ализд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ойл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394.Адам    санасының  пайда болуына тәжірибе жүргізген ғалы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Г. Лок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Ф.Бэк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. Бин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О. Кюльп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Н. Ланген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Ф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95</w:t>
      </w:r>
      <w:r>
        <w:rPr>
          <w:color w:val="000000"/>
          <w:sz w:val="28"/>
          <w:szCs w:val="28"/>
          <w:lang w:val="en-US" w:eastAsia="en-US"/>
        </w:rPr>
        <w:t>.   "Эксперимент"   терминіні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қазақша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мағаны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тәжірибе, сынау, бақылап көру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ынау, бақы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жірибе, бақыла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Г) байқау, сынау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әжірибе, сынау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396. Есте сақтау ойлау, процестерінің жеке даралық және топтық өзгешеліктерін салыстыру бағдарламасын ұсынғ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В. Лом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. Ф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О. Кюльп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Р. Декар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К. Левин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Мишель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арк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Ланген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97. Эксперименттің зерттеу пәні.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дам психик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кспериментатордың жеке б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мінез-қ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лы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зерттеушінің іс-эреке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адамдардың қарым-қатын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3</w:t>
      </w:r>
      <w:r>
        <w:rPr>
          <w:color w:val="000000"/>
          <w:sz w:val="28"/>
          <w:szCs w:val="28"/>
          <w:lang w:val="uz-Cyrl-UZ" w:eastAsia="en-US"/>
        </w:rPr>
        <w:t>98.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уелді    ж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не    т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уелсіз  өзгерістер арасындағы байланыстың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болу-болмауы    жа</w:t>
      </w:r>
      <w:r>
        <w:rPr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uz-Cyrl-UZ" w:eastAsia="en-US"/>
        </w:rPr>
        <w:t>дайында жүргізілеті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экспериментті атаңы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ізденістік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Б) бекітуші эксперимент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аби</w:t>
      </w:r>
      <w:r>
        <w:rPr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>и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лабораториялық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қолда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балы экспериме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эксперимент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эксперимен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399</w:t>
      </w:r>
      <w:r>
        <w:rPr>
          <w:color w:val="000000"/>
          <w:sz w:val="28"/>
          <w:szCs w:val="28"/>
          <w:lang w:val="en-US" w:eastAsia="en-US"/>
        </w:rPr>
        <w:t>.  Зерттелушінің   объективті  рас  немесе</w:t>
      </w:r>
      <w:r>
        <w:rPr>
          <w:color w:val="000000"/>
          <w:sz w:val="28"/>
          <w:szCs w:val="28"/>
          <w:lang w:val="kk-KZ" w:eastAsia="en-US"/>
        </w:rPr>
        <w:t xml:space="preserve"> объет</w:t>
      </w:r>
      <w:r>
        <w:rPr>
          <w:color w:val="000000"/>
          <w:sz w:val="28"/>
          <w:szCs w:val="28"/>
          <w:lang w:val="en-US" w:eastAsia="en-US"/>
        </w:rPr>
        <w:t>ивті жалған гипотезаны шығару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қала</w:t>
      </w:r>
      <w:r>
        <w:rPr>
          <w:color w:val="000000"/>
          <w:sz w:val="28"/>
          <w:szCs w:val="28"/>
          <w:lang w:val="kk-KZ" w:eastAsia="en-US"/>
        </w:rPr>
        <w:t>й</w:t>
      </w:r>
      <w:r>
        <w:rPr>
          <w:color w:val="000000"/>
          <w:sz w:val="28"/>
          <w:szCs w:val="28"/>
          <w:lang w:val="en-US" w:eastAsia="en-US"/>
        </w:rPr>
        <w:t xml:space="preserve">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гипотезаны бекерге шығар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Б) шындықтағы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жалған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жалған нолъ гипотезалың шеші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ындықтағы ноль гипотезалық шешім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) қорытынды гипотеза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З) мәндік  гипотеза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Е) талдау гипотез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400.</w:t>
      </w:r>
      <w:r>
        <w:rPr>
          <w:color w:val="000000"/>
          <w:sz w:val="28"/>
          <w:szCs w:val="28"/>
          <w:lang w:val="uz-Cyrl-UZ" w:eastAsia="en-US"/>
        </w:rPr>
        <w:t>Кез-келген зерттеу адам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 зиян келтірмей керісінше</w:t>
      </w:r>
      <w:r>
        <w:rPr>
          <w:color w:val="000000"/>
          <w:sz w:val="28"/>
          <w:szCs w:val="28"/>
          <w:lang w:val="uz-Cyrl-UZ" w:eastAsia="en-US"/>
        </w:rPr>
        <w:t xml:space="preserve">   дамыту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</w:t>
      </w:r>
      <w:r>
        <w:rPr>
          <w:color w:val="000000"/>
          <w:sz w:val="28"/>
          <w:szCs w:val="28"/>
          <w:lang w:val="uz-Cyrl-UZ" w:eastAsia="en-US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сер   ету   керек  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ыпты</w:t>
      </w:r>
      <w:r>
        <w:rPr>
          <w:color w:val="000000"/>
          <w:sz w:val="28"/>
          <w:szCs w:val="28"/>
          <w:lang w:val="uz-Cyrl-UZ" w:eastAsia="en-US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рым</w:t>
      </w:r>
      <w:r>
        <w:rPr>
          <w:color w:val="000000"/>
          <w:sz w:val="28"/>
          <w:szCs w:val="28"/>
          <w:lang w:val="uz-Cyrl-UZ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тынаста</w:t>
      </w:r>
      <w:r>
        <w:rPr>
          <w:color w:val="000000"/>
          <w:sz w:val="28"/>
          <w:szCs w:val="28"/>
          <w:lang w:val="uz-Cyrl-UZ" w:eastAsia="en-US"/>
        </w:rPr>
        <w:t xml:space="preserve">     іске     асатын принцип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лай аталады</w:t>
      </w:r>
      <w:r>
        <w:rPr>
          <w:color w:val="000000"/>
          <w:sz w:val="28"/>
          <w:szCs w:val="28"/>
          <w:lang w:val="uz-Cyrl-UZ"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гуманизм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педагог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оптимизм</w:t>
      </w:r>
      <w:r>
        <w:rPr>
          <w:color w:val="000000"/>
          <w:sz w:val="28"/>
          <w:szCs w:val="28"/>
          <w:lang w:val="uz-Cyrl-U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объективтіл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ринци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комплекст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елілік принци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детерменизм принципі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жеке дар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 жасау принцип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401</w:t>
      </w:r>
      <w:r>
        <w:rPr>
          <w:color w:val="000000"/>
          <w:sz w:val="28"/>
          <w:szCs w:val="28"/>
          <w:lang w:val="uz-Cyrl-UZ" w:eastAsia="en-US"/>
        </w:rPr>
        <w:t>. Зерттеу бір т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тас, бір ізді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ру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жет жеке бір  параметрлері емес дамуд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жа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тары  т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тас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ралуы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жет.Б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л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й  принципке 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комплекст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елілік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детермен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жеке дар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 жасау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гуманизм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педагог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оптимизм</w:t>
      </w:r>
      <w:r>
        <w:rPr>
          <w:color w:val="000000"/>
          <w:sz w:val="28"/>
          <w:szCs w:val="28"/>
          <w:lang w:val="uz-Cyrl-U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нципі.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объективтіл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ринцип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02</w:t>
      </w:r>
      <w:r>
        <w:rPr>
          <w:color w:val="000000"/>
          <w:sz w:val="28"/>
          <w:szCs w:val="28"/>
          <w:lang w:val="en-US" w:eastAsia="en-US"/>
        </w:rPr>
        <w:t>. Психолог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 эксперимент</w:t>
      </w:r>
      <w:r>
        <w:rPr>
          <w:color w:val="000000"/>
          <w:sz w:val="28"/>
          <w:szCs w:val="28"/>
          <w:lang w:val="uz-Cyrl-U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экспериме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татор мен</w:t>
      </w:r>
      <w:r>
        <w:rPr>
          <w:color w:val="000000"/>
          <w:sz w:val="28"/>
          <w:szCs w:val="28"/>
          <w:lang w:val="uz-Cyrl-UZ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зерттеуші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........</w:t>
      </w:r>
      <w:r>
        <w:rPr>
          <w:color w:val="000000"/>
          <w:sz w:val="28"/>
          <w:szCs w:val="28"/>
          <w:lang w:val="en-US" w:eastAsia="en-US"/>
        </w:rPr>
        <w:t>.......болып табы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зара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ас</w:t>
      </w:r>
      <w:r>
        <w:rPr>
          <w:color w:val="000000"/>
          <w:sz w:val="28"/>
          <w:szCs w:val="28"/>
          <w:lang w:val="kk-KZ" w:eastAsia="en-US"/>
        </w:rPr>
        <w:t>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вербальды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ест, мим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вербальды емес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экспернмснттік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kk-KZ" w:eastAsia="en-US"/>
        </w:rPr>
        <w:t>403</w:t>
      </w:r>
      <w:r>
        <w:rPr>
          <w:color w:val="000000"/>
          <w:sz w:val="28"/>
          <w:szCs w:val="28"/>
          <w:lang w:val="uz-Cyrl-UZ" w:eastAsia="en-US"/>
        </w:rPr>
        <w:t>.Зерттеушіні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орындайтын  кез-келген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мысын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рекетін, мінез-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ын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згертетін эффекті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лай а</w:t>
      </w:r>
      <w:r>
        <w:rPr>
          <w:color w:val="000000"/>
          <w:sz w:val="28"/>
          <w:szCs w:val="28"/>
          <w:lang w:val="uz-Cyrl-UZ" w:eastAsia="en-US"/>
        </w:rPr>
        <w:t>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Замонц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Б) Хотторн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В) Розенцвейг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Плацебо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Штенбург эффект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404</w:t>
      </w:r>
      <w:r>
        <w:rPr>
          <w:color w:val="000000"/>
          <w:sz w:val="28"/>
          <w:szCs w:val="28"/>
          <w:lang w:val="uz-Cyrl-UZ" w:eastAsia="en-US"/>
        </w:rPr>
        <w:t>.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дебиеттерге шолу, талдау жасай  отырып, бас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 авторлард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 теор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сыныстары мен пікірлерін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мтитын зерттеу т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р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тео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эмпи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лданбалы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тесттік зертте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эксперименттік зертте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405</w:t>
      </w:r>
      <w:r>
        <w:rPr>
          <w:color w:val="000000"/>
          <w:sz w:val="28"/>
          <w:szCs w:val="28"/>
          <w:lang w:val="en-US" w:eastAsia="en-US"/>
        </w:rPr>
        <w:t>. Психодиагност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станатын,</w:t>
      </w:r>
      <w:r>
        <w:rPr>
          <w:color w:val="000000"/>
          <w:sz w:val="28"/>
          <w:szCs w:val="28"/>
          <w:lang w:val="uz-Cyrl-U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індетті т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де орындау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 тиісті норм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психолог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тесттерді б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ра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 информация    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ралдарында</w:t>
      </w:r>
      <w:r>
        <w:rPr>
          <w:color w:val="000000"/>
          <w:sz w:val="28"/>
          <w:szCs w:val="28"/>
          <w:lang w:val="uz-Cyrl-UZ" w:eastAsia="en-US"/>
        </w:rPr>
        <w:t xml:space="preserve">      аш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жариялау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 болмай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Б) тестілеу барысында  негізгі  жауапкершілік психолог мойнында </w:t>
      </w:r>
      <w:r>
        <w:rPr>
          <w:color w:val="000000"/>
          <w:sz w:val="28"/>
          <w:szCs w:val="28"/>
          <w:lang w:val="en-US" w:eastAsia="en-US"/>
        </w:rPr>
        <w:t>бол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В) тест н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тижесін к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мелетке толма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н  бала ата-анасы білуг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ұ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ылы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Г)адамды еріксіз к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штеп   психолог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зерттеуг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тыстыру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 болмайд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z-Cyrl-UZ" w:eastAsia="en-US"/>
        </w:rPr>
        <w:t xml:space="preserve">Д) ол адам тестілеу   барысында 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з н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тижесін білуг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ұ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ыл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06</w:t>
      </w:r>
      <w:r>
        <w:rPr>
          <w:color w:val="000000"/>
          <w:sz w:val="28"/>
          <w:szCs w:val="28"/>
          <w:lang w:val="uz-Cyrl-UZ" w:eastAsia="en-US"/>
        </w:rPr>
        <w:t>. Т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рлі      тестерді      психолог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uz-Cyrl-UZ" w:eastAsia="en-US"/>
        </w:rPr>
        <w:t>зерттеу ар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ылы текст мазм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нынан     автор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не  о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uz-Cyrl-UZ" w:eastAsia="en-US"/>
        </w:rPr>
        <w:t xml:space="preserve">да </w:t>
      </w:r>
      <w:r>
        <w:rPr>
          <w:color w:val="000000"/>
          <w:sz w:val="28"/>
          <w:szCs w:val="28"/>
          <w:lang w:val="kk-KZ" w:eastAsia="en-US"/>
        </w:rPr>
        <w:t>ай</w:t>
      </w:r>
      <w:r>
        <w:rPr>
          <w:color w:val="000000"/>
          <w:sz w:val="28"/>
          <w:szCs w:val="28"/>
          <w:lang w:val="uz-Cyrl-UZ" w:eastAsia="en-US"/>
        </w:rPr>
        <w:t>ты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н    </w:t>
      </w:r>
      <w:r>
        <w:rPr>
          <w:color w:val="000000"/>
          <w:sz w:val="28"/>
          <w:szCs w:val="28"/>
          <w:lang w:val="kk-KZ" w:eastAsia="en-US"/>
        </w:rPr>
        <w:t>а</w:t>
      </w:r>
      <w:r>
        <w:rPr>
          <w:color w:val="000000"/>
          <w:sz w:val="28"/>
          <w:szCs w:val="28"/>
          <w:lang w:val="uz-Cyrl-UZ" w:eastAsia="en-US"/>
        </w:rPr>
        <w:t>дамдард</w:t>
      </w:r>
      <w:r>
        <w:rPr>
          <w:color w:val="000000"/>
          <w:sz w:val="28"/>
          <w:szCs w:val="28"/>
          <w:lang w:val="kk-KZ" w:eastAsia="en-US"/>
        </w:rPr>
        <w:t>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uz-Cyrl-UZ" w:eastAsia="en-US"/>
        </w:rPr>
        <w:t xml:space="preserve">   психологиясы</w:t>
      </w:r>
      <w:r>
        <w:rPr>
          <w:color w:val="000000"/>
          <w:sz w:val="28"/>
          <w:szCs w:val="28"/>
          <w:lang w:val="kk-KZ" w:eastAsia="en-US"/>
        </w:rPr>
        <w:t xml:space="preserve"> жайлы  ой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орыт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о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нт - анализ </w:t>
      </w:r>
      <w:r>
        <w:rPr>
          <w:color w:val="000000"/>
          <w:sz w:val="28"/>
          <w:szCs w:val="28"/>
          <w:lang w:val="uz-Cyrl-UZ"/>
        </w:rPr>
        <w:t xml:space="preserve">    </w:t>
      </w:r>
      <w:r>
        <w:rPr>
          <w:color w:val="000000"/>
          <w:sz w:val="28"/>
          <w:szCs w:val="28"/>
          <w:lang w:val="uz-Cyrl-U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Б) корреля</w:t>
      </w:r>
      <w:r>
        <w:rPr>
          <w:color w:val="000000"/>
          <w:sz w:val="28"/>
          <w:szCs w:val="28"/>
          <w:lang w:val="kk-KZ" w:eastAsia="en-US"/>
        </w:rPr>
        <w:t>ция</w:t>
      </w:r>
      <w:r>
        <w:rPr>
          <w:color w:val="000000"/>
          <w:sz w:val="28"/>
          <w:szCs w:val="28"/>
          <w:lang w:val="uz-Cyrl-UZ" w:eastAsia="en-US"/>
        </w:rPr>
        <w:t xml:space="preserve"> а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uz-Cyrl-UZ" w:eastAsia="en-US"/>
        </w:rPr>
        <w:t xml:space="preserve">али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>В) фактор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аналп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психоанализ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z-Cyrl-UZ" w:eastAsia="en-US"/>
        </w:rPr>
        <w:t xml:space="preserve">Д) эксперимент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діс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07.Зерттеуші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 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 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нан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сеткіш келіп экспериментті ж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йды  деген  болжамына сай жауап беру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фасат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р плацибо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алд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шеткерлік эффект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зейгарник эффект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08. 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делікті жастар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 сай эксперимент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кізіп бі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пал  ету   эффектісін эксперимент барысынд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м одан тыс болуы, мыс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, зерттеуш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у немесе 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бек іс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екетін тексеру барысын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уелді п</w:t>
      </w:r>
      <w:r>
        <w:rPr>
          <w:color w:val="000000"/>
          <w:sz w:val="28"/>
          <w:szCs w:val="28"/>
          <w:lang w:val="kk-KZ" w:eastAsia="en-US"/>
        </w:rPr>
        <w:t>араметр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уелсіз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ше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алдау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"жасырып' эксперимент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и эксперимент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пигмалион эффектісі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09.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 критериіне сай  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сінде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уралы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білім туатын адам іс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рекет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ферас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о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у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ял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10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   зерттеуд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  актуальды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дегеніміз н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 у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ында сол к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нг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жеттілікк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йкес м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селені шешу мінде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 шешугеталпыну, тексеруді к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тер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рену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тиже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ін</w:t>
      </w:r>
      <w:r>
        <w:rPr>
          <w:color w:val="000000"/>
          <w:sz w:val="28"/>
          <w:szCs w:val="28"/>
          <w:lang w:val="en-US" w:eastAsia="en-US"/>
        </w:rPr>
        <w:t xml:space="preserve">е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сты     емес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</w:t>
      </w:r>
      <w:r>
        <w:rPr>
          <w:color w:val="000000"/>
          <w:sz w:val="28"/>
          <w:szCs w:val="28"/>
          <w:lang w:val="en-US" w:eastAsia="en-US"/>
        </w:rPr>
        <w:t xml:space="preserve"> шешімг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сты сипаттам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 у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ында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 шешуге талпын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тексеруді к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тер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рену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тиже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11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  зерттеуд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ж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шы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дегеніміз н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зі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сты  емес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</w:t>
      </w:r>
      <w:r>
        <w:rPr>
          <w:color w:val="000000"/>
          <w:sz w:val="28"/>
          <w:szCs w:val="28"/>
          <w:lang w:val="en-US" w:eastAsia="en-US"/>
        </w:rPr>
        <w:t xml:space="preserve"> шешімг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сты си</w:t>
      </w:r>
      <w:r>
        <w:rPr>
          <w:color w:val="000000"/>
          <w:sz w:val="28"/>
          <w:szCs w:val="28"/>
          <w:lang w:val="en-US" w:eastAsia="en-US"/>
        </w:rPr>
        <w:t>паттам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 у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ында сол к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нг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жеттілікке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йкес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 шешу міндет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 шешуге талпыну, тексеруді к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тер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рену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тиже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 у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ында м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селені шешуге талпыну.</w:t>
      </w:r>
    </w:p>
    <w:p>
      <w:pPr>
        <w:pStyle w:val="Normal"/>
        <w:shd w:fill="FFFFFF" w:val="clear"/>
        <w:autoSpaceDE w:val="false"/>
        <w:rPr>
          <w:rFonts w:ascii="Calibri" w:hAnsi="Calibri" w:cs="Calibri"/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жеттілікке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йкес тексеруді к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р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рену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1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 зерттеуд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ракт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м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і дегеніміз н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е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 шешімі 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  іс  -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айды  тиімді ж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қ</w:t>
      </w:r>
      <w:r>
        <w:rPr>
          <w:color w:val="000000"/>
          <w:sz w:val="28"/>
          <w:szCs w:val="28"/>
          <w:lang w:val="kk-KZ" w:eastAsia="en-US"/>
        </w:rPr>
        <w:t xml:space="preserve">а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ай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гертетіндігімен</w:t>
      </w:r>
      <w:r>
        <w:rPr>
          <w:color w:val="000000"/>
          <w:sz w:val="28"/>
          <w:szCs w:val="28"/>
          <w:lang w:val="en-US" w:eastAsia="en-US"/>
        </w:rPr>
        <w:t xml:space="preserve"> ан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жеттілікке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йкес текс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руді к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р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рен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en-US" w:eastAsia="en-US"/>
        </w:rPr>
        <w:t>з у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ында мэселені шешуге талпын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en-US" w:eastAsia="en-US"/>
        </w:rPr>
        <w:t>з у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</w:t>
      </w:r>
      <w:r>
        <w:rPr>
          <w:color w:val="000000"/>
          <w:sz w:val="28"/>
          <w:szCs w:val="28"/>
          <w:lang w:val="en-US" w:eastAsia="en-US"/>
        </w:rPr>
        <w:t xml:space="preserve">тында, </w:t>
      </w:r>
      <w:r>
        <w:rPr>
          <w:color w:val="000000"/>
          <w:sz w:val="28"/>
          <w:szCs w:val="28"/>
          <w:lang w:val="kk-KZ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ол к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й</w:t>
      </w:r>
      <w:r>
        <w:rPr>
          <w:color w:val="000000"/>
          <w:sz w:val="28"/>
          <w:szCs w:val="28"/>
          <w:lang w:val="en-US" w:eastAsia="en-US"/>
        </w:rPr>
        <w:t xml:space="preserve">г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ж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ттілікк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йк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с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ел</w:t>
      </w:r>
      <w:r>
        <w:rPr>
          <w:color w:val="000000"/>
          <w:sz w:val="28"/>
          <w:szCs w:val="28"/>
          <w:lang w:val="kk-KZ" w:eastAsia="en-US"/>
        </w:rPr>
        <w:t>ен</w:t>
      </w:r>
      <w:r>
        <w:rPr>
          <w:color w:val="000000"/>
          <w:sz w:val="28"/>
          <w:szCs w:val="28"/>
          <w:lang w:val="en-US" w:eastAsia="en-US"/>
        </w:rPr>
        <w:t>і шешу мінде</w:t>
      </w:r>
      <w:r>
        <w:rPr>
          <w:color w:val="000000"/>
          <w:sz w:val="28"/>
          <w:szCs w:val="28"/>
          <w:lang w:val="kk-KZ" w:eastAsia="en-US"/>
        </w:rPr>
        <w:t>тт</w:t>
      </w:r>
      <w:r>
        <w:rPr>
          <w:color w:val="000000"/>
          <w:sz w:val="28"/>
          <w:szCs w:val="28"/>
          <w:lang w:val="en-US" w:eastAsia="en-US"/>
        </w:rPr>
        <w:t>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 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еле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зі</w:t>
      </w:r>
      <w:r>
        <w:rPr>
          <w:color w:val="000000"/>
          <w:sz w:val="28"/>
          <w:szCs w:val="28"/>
          <w:lang w:val="kk-KZ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е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сты      емес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</w:t>
      </w:r>
      <w:r>
        <w:rPr>
          <w:color w:val="000000"/>
          <w:sz w:val="28"/>
          <w:szCs w:val="28"/>
          <w:lang w:val="kk-KZ" w:eastAsia="en-US"/>
        </w:rPr>
        <w:t xml:space="preserve"> шешімге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сты с</w:t>
      </w:r>
      <w:r>
        <w:rPr>
          <w:color w:val="000000"/>
          <w:sz w:val="28"/>
          <w:szCs w:val="28"/>
          <w:lang w:val="kk-KZ" w:eastAsia="en-US"/>
        </w:rPr>
        <w:t>па</w:t>
      </w:r>
      <w:r>
        <w:rPr>
          <w:color w:val="000000"/>
          <w:sz w:val="28"/>
          <w:szCs w:val="28"/>
          <w:lang w:val="en-US" w:eastAsia="en-US"/>
        </w:rPr>
        <w:t>ттамас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Ж) қорытын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мәнді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Е) талд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13. Псих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дам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анды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рына 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йкес ашылу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жет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даму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бір кез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егі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е 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   з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мен</w:t>
      </w:r>
      <w:r>
        <w:rPr>
          <w:color w:val="000000"/>
          <w:sz w:val="28"/>
          <w:szCs w:val="28"/>
          <w:lang w:val="kk-KZ" w:eastAsia="en-US"/>
        </w:rPr>
        <w:t xml:space="preserve">   маз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ымен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індірілетін принцип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объективтілік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ринци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уманизм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педагог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оптимизм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принци</w:t>
      </w:r>
      <w:r>
        <w:rPr>
          <w:color w:val="000000"/>
          <w:sz w:val="28"/>
          <w:szCs w:val="28"/>
          <w:lang w:val="kk-KZ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жеке дар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 жасау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детермен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комплекстік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елілік принцип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14. Зерттеу бір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с, бір ізді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жет жеке бір    параметрлері емес даму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ры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с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ралуы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жет.  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  принципке  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омплекстік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йелілік принципі.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детермен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жеке дар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 жасау принцип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гуманизм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педагог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оптимизм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объективтілік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ринцип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15. Кез-келген    псих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былыс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дамуы    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    псих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былыс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дамуымен      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з      байланысты. 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бір псих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ерекшелік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себеп-салдарын 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жет.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й принципке жата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детермен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жеке дар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тынас жасау принципі.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гуманизм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педагог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оптим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объективтілік жо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ринцип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Д) комплекст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йелік </w:t>
      </w:r>
      <w:r>
        <w:rPr>
          <w:color w:val="000000"/>
          <w:sz w:val="28"/>
          <w:szCs w:val="28"/>
          <w:lang w:val="en-US" w:eastAsia="en-US"/>
        </w:rPr>
        <w:t>принцип</w:t>
      </w:r>
      <w:r>
        <w:rPr>
          <w:color w:val="000000"/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16.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 принципте псих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даму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алпы з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ы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р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бір индивидте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дік    сипаттама  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 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лард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йталанбайтындай формада кездесед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жеке  дар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 xml:space="preserve">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 жеке  баст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асау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объективтіл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нцип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омплекст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елілік принцип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детермен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гуманизм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педагог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оптимизм принцип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17.  Экспериментатор мен зерттеуш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бірлескен іс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екетті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ымдастыру 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оны іске   асыру  процессі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 xml:space="preserve">А) эксперименттік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</w:t>
      </w:r>
      <w:r>
        <w:rPr>
          <w:color w:val="000000"/>
          <w:sz w:val="28"/>
          <w:szCs w:val="28"/>
          <w:lang w:val="en-US" w:eastAsia="en-US"/>
        </w:rPr>
        <w:t>нас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зара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вербальды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вербальды емес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тест, мим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18</w:t>
      </w:r>
      <w:r>
        <w:rPr>
          <w:color w:val="000000"/>
          <w:sz w:val="28"/>
          <w:szCs w:val="28"/>
          <w:lang w:val="en-US" w:eastAsia="en-US"/>
        </w:rPr>
        <w:t>. Психолог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эксперимент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спсриментатор мен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зертте</w:t>
      </w:r>
      <w:r>
        <w:rPr>
          <w:color w:val="000000"/>
          <w:sz w:val="28"/>
          <w:szCs w:val="28"/>
          <w:lang w:val="kk-KZ" w:eastAsia="en-US"/>
        </w:rPr>
        <w:t>уш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>...............болып табы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ар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вербальд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тест, мим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вербальды </w:t>
      </w: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мес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Д) эксперимент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19. Зерттеуші сыр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істерді тексере отырып, негізг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іс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   арасынд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 себеп-салдар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немесе   коррекц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байланыст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      тырысады.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сы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эксперименттік зерттеу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не 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елі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 коррекц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гіме</w:t>
      </w:r>
      <w:r>
        <w:rPr>
          <w:color w:val="000000"/>
          <w:sz w:val="28"/>
          <w:szCs w:val="28"/>
          <w:lang w:val="en-US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клин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лаборато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клин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-жауап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квази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20.  Ада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інез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color w:val="000000"/>
          <w:sz w:val="28"/>
          <w:szCs w:val="28"/>
          <w:lang w:val="kk-KZ" w:eastAsia="en-US"/>
        </w:rPr>
        <w:t>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ерекшеліктерін 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ші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ылатын</w:t>
      </w:r>
      <w:r>
        <w:rPr>
          <w:color w:val="000000"/>
          <w:sz w:val="28"/>
          <w:szCs w:val="28"/>
          <w:lang w:val="kk-KZ" w:eastAsia="en-US"/>
        </w:rPr>
        <w:t xml:space="preserve"> зерттеул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 эксперимент,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лау,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гіме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лин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 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елі  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ау 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   коррекц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лаборато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клин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-жауап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е квази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21.  Конструктивті  сенімділік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ы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теория — эксперимент- интерпретация —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- теория - эксперимент -гипотез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эксперимент - 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- интерпре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 теория - зерттеу -  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 xml:space="preserve"> зерттеу- интерпретация –теория –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22.  Прак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псырмаларды   шешу кезінд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ылатын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м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у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т  бойынш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т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 процедурасы.... </w:t>
      </w:r>
      <w:r>
        <w:rPr>
          <w:color w:val="000000"/>
          <w:sz w:val="28"/>
          <w:szCs w:val="28"/>
          <w:lang w:val="en-US" w:eastAsia="en-US"/>
        </w:rPr>
        <w:t>деп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т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сын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н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тиж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рытын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23.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еген  объектілер мен белгіл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ара    бір   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дік   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йкестікті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у операциясы.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лше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теор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гипоте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24.Бір   объекті   мен   екінші   объектід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ш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ы 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кен      </w:t>
      </w:r>
      <w:r>
        <w:rPr>
          <w:color w:val="000000"/>
          <w:sz w:val="28"/>
          <w:szCs w:val="28"/>
          <w:lang w:val="kk-KZ" w:eastAsia="en-US"/>
        </w:rPr>
        <w:t>немесе      кіші екендігіне   байланысты   объектіл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сиетт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 ерекшеліктері    турал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імет   алу   шкал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 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н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тынастар </w:t>
      </w:r>
      <w:r>
        <w:rPr>
          <w:color w:val="000000"/>
          <w:sz w:val="28"/>
          <w:szCs w:val="28"/>
          <w:lang w:val="kk-KZ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интервалд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атуаулар шко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абсальюттік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елі шк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25.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те зерттеушіге  объектілер  бір-біреуден беріледі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   зерттелінуші объектіге жан-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бер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абсолютті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лау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эксперименттік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емд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алыстыр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л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26.  Зерттелушіге бірнеше объектілер беріледі ал зерттелінуші белгілі бір талаптар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йкес    объектіні    тандау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жет.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сы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не ж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абсолютті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л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алыстыр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емд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эксперимент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талд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і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сұрақ-жауа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анке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27.Психологияд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3 тобы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ініп 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сетіледі.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дай</w:t>
      </w:r>
      <w:r>
        <w:rPr>
          <w:color w:val="000000"/>
          <w:sz w:val="28"/>
          <w:szCs w:val="28"/>
          <w:lang w:val="en-US" w:eastAsia="en-US"/>
        </w:rPr>
        <w:t xml:space="preserve">.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эмпи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, т</w:t>
      </w:r>
      <w:r>
        <w:rPr>
          <w:color w:val="000000"/>
          <w:sz w:val="28"/>
          <w:szCs w:val="28"/>
          <w:lang w:val="en-US" w:eastAsia="en-US"/>
        </w:rPr>
        <w:t>ео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, интерпре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ерменит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, эмпи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лин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, психолог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метод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, интепре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ірбая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, диагност</w:t>
      </w:r>
      <w:r>
        <w:rPr>
          <w:color w:val="000000"/>
          <w:sz w:val="28"/>
          <w:szCs w:val="28"/>
          <w:lang w:val="kk-KZ" w:eastAsia="en-US"/>
        </w:rPr>
        <w:t>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еор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28. Психодиагностик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кізілген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рнайы р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атынсыз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ижені таратпа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ияны с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лыми негізделуші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объективтіліг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зиян келтір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   </w:t>
      </w:r>
      <w:r>
        <w:rPr>
          <w:color w:val="000000"/>
          <w:sz w:val="28"/>
          <w:szCs w:val="28"/>
          <w:lang w:val="kk-KZ" w:eastAsia="en-US"/>
        </w:rPr>
        <w:t>к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ес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ижелігі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29. Тест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кізілу барысында  зерттеуш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убъективті пікірі  о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ерттеуге еш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дай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сер  тигізбеуі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мтамасыз ететін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объективтіліг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ыми негіздеуші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пияны с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зиян келтірм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к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ес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ліг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м</w:t>
      </w:r>
      <w:r>
        <w:rPr>
          <w:color w:val="000000"/>
          <w:sz w:val="28"/>
          <w:szCs w:val="28"/>
          <w:lang w:val="kk-KZ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ірлік ситуацияларды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30. Зерттеу 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ижесі  психодиагностикада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кен ада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  пайдал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ерін тигізуі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к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ес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ліг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зиян келтірм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пияны с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и негіздеуші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объективтіліг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м</w:t>
      </w:r>
      <w:r>
        <w:rPr>
          <w:color w:val="000000"/>
          <w:sz w:val="28"/>
          <w:szCs w:val="28"/>
          <w:lang w:val="kk-KZ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ірлік ситуацияларды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31.3-4 жасар баланы диагностикалауды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лай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ымдастыр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й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Б) жеке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сиеттерін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т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лынан келген тапсырма орындай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арнайы  диагностик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терін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лдан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мірлік ситуацияларды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32</w:t>
      </w:r>
      <w:r>
        <w:rPr>
          <w:color w:val="000000"/>
          <w:sz w:val="28"/>
          <w:szCs w:val="28"/>
          <w:lang w:val="en-US" w:eastAsia="en-US"/>
        </w:rPr>
        <w:t xml:space="preserve">.  4-6 жасар баланы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иагностикалауды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а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ымдастыр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рнайы  диагностик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тер</w:t>
      </w:r>
      <w:r>
        <w:rPr>
          <w:color w:val="000000"/>
          <w:sz w:val="28"/>
          <w:szCs w:val="28"/>
          <w:lang w:val="kk-KZ" w:eastAsia="en-US"/>
        </w:rPr>
        <w:t>ін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лдан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лкендерд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пікірін жин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й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лынан келген тапсырма орындай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жекелік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сиеттерін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ат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мірлік ситуацияларды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ат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color w:val="000000"/>
          <w:sz w:val="28"/>
          <w:szCs w:val="28"/>
          <w:lang w:val="en-US" w:eastAsia="en-US"/>
        </w:rPr>
        <w:t>арнайы  диагностика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терін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лдана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433. 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 критериіне сай  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сінде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уралы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білім туатын адам іс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екет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ферас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тына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профессионал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іс-эрек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о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я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олынан </w:t>
      </w:r>
      <w:r>
        <w:rPr>
          <w:color w:val="000000"/>
          <w:sz w:val="28"/>
          <w:szCs w:val="28"/>
          <w:lang w:val="kk-KZ" w:eastAsia="en-US"/>
        </w:rPr>
        <w:t>келген тапсырма оры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екелік</w:t>
      </w:r>
      <w:r>
        <w:rPr>
          <w:color w:val="0D0D0D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D0D0D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D0D0D"/>
          <w:sz w:val="28"/>
          <w:szCs w:val="28"/>
          <w:lang w:val="kk-KZ" w:eastAsia="en-US"/>
        </w:rPr>
        <w:t>асиеттерін</w:t>
      </w:r>
      <w:r>
        <w:rPr>
          <w:color w:val="FF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ірлік ситуацияларды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34. Зерттеуді  белгілеу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 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пал  ет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алдарын пайдаланбай объектімен ар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 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іп    о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йін    белсенд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гертеті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гім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интервью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л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т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анке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тал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дедук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35.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лі тестерді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ерттеу ар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ы текст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маз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ынан автор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онда айт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адамдар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сихологиясы жайлы ой-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рыту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контент -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корреляция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фактор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психо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эксперимент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строометр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 рондолиз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436. Иде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 эксперименттін,    реаль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ен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кестігі 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уелсіз  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ліл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уге 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ал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ипа</w:t>
      </w:r>
      <w:r>
        <w:rPr>
          <w:color w:val="000000"/>
          <w:sz w:val="28"/>
          <w:szCs w:val="28"/>
          <w:lang w:val="kk-KZ" w:eastAsia="en-US"/>
        </w:rPr>
        <w:t xml:space="preserve">ты ретінде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ішкі валидт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тео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валидт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эмпирик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валидт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сырт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валидт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 психодиагнос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теме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строометр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 рондолиз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37.Жиын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ішіндег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бір ада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 </w:t>
      </w:r>
      <w:r>
        <w:rPr>
          <w:color w:val="000000"/>
          <w:sz w:val="28"/>
          <w:szCs w:val="28"/>
          <w:lang w:val="kk-KZ" w:eastAsia="en-US"/>
        </w:rPr>
        <w:t>индексбі беріледі, сосын кездейс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де 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у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гізіп экспериментк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тысушы топт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д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рандомиз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стратометр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т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>ау стратегия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н моделде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реппрезен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строометр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 рондолиз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438. Генерал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жиын,  белгілі  мерзімдеме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ииеленуші топ жиынын ретінде: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строометр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та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рондолиз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ж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н моделде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Д) репрезантикті моделдеу</w:t>
      </w:r>
      <w:r>
        <w:rPr>
          <w:color w:val="000000"/>
          <w:sz w:val="28"/>
          <w:szCs w:val="28"/>
          <w:lang w:val="kk-KZ" w:eastAsia="en-US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Ж) строометр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) рондолиз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439</w:t>
      </w:r>
      <w:r>
        <w:rPr>
          <w:color w:val="000000"/>
          <w:sz w:val="28"/>
          <w:szCs w:val="28"/>
          <w:lang w:val="en-US" w:eastAsia="en-US"/>
        </w:rPr>
        <w:t>. Эмминация, константыж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а</w:t>
      </w:r>
      <w:r>
        <w:rPr>
          <w:color w:val="000000"/>
          <w:sz w:val="28"/>
          <w:szCs w:val="28"/>
          <w:lang w:val="en-US" w:eastAsia="en-US"/>
        </w:rPr>
        <w:t>й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асау, балансировка,  контр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балансировка, рандолизация-Б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л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сіддер: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сыр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ні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уелсіз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ні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уелд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ні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осымш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ні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базис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ні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0.Зерттеуде экспериментатор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 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ал ету ретінде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уелсіз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л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азитипті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ні,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ірдегі реаль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лар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ылад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Ех -ро</w:t>
      </w:r>
      <w:r>
        <w:rPr>
          <w:color w:val="000000"/>
          <w:sz w:val="28"/>
          <w:szCs w:val="28"/>
          <w:lang w:val="en-US" w:eastAsia="en-US"/>
        </w:rPr>
        <w:t>st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с</w:t>
      </w:r>
      <w:r>
        <w:rPr>
          <w:color w:val="000000"/>
          <w:sz w:val="28"/>
          <w:szCs w:val="28"/>
          <w:lang w:val="en-US" w:eastAsia="en-US"/>
        </w:rPr>
        <w:t>to</w:t>
      </w:r>
      <w:r>
        <w:rPr>
          <w:color w:val="000000"/>
          <w:sz w:val="28"/>
          <w:szCs w:val="28"/>
          <w:lang w:val="en-US" w:eastAsia="en-US"/>
        </w:rPr>
        <w:t xml:space="preserve"> эксперимент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Б) таби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и экспримент</w:t>
      </w:r>
      <w:r>
        <w:rPr>
          <w:color w:val="000000"/>
          <w:sz w:val="28"/>
          <w:szCs w:val="28"/>
          <w:lang w:val="kk-KZ" w:eastAsia="en-US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"жасырын" эксперим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аборато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экспримен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формалаушы эксп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 эксперимен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талдау эксперимен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жи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 эксперимен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1. Арнайы  граф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бейнеде бірнеше дискретт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мдер (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р)  тік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ышты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(столбикке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орнал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, олар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биіктігі т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д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рмел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бір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к</w:t>
      </w:r>
      <w:r>
        <w:rPr>
          <w:color w:val="000000"/>
          <w:sz w:val="28"/>
          <w:szCs w:val="28"/>
          <w:lang w:val="kk-KZ" w:eastAsia="en-US"/>
        </w:rPr>
        <w:t>ездесу санына проперциял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истрограм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рафи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мод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табл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иограм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н моделде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реппрезента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строометр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42.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балы х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білімдер умений мен  д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ылы   жиын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егімен, ада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прак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ек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сету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оньщ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с-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ысымен  психологиясын зерттеуге арн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психокоррекц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психоанали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автотренин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психотроп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психодиогност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психоанализ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психодиагност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3.Ада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басында мативтерім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зметтіліктерін</w:t>
      </w:r>
      <w:r>
        <w:rPr>
          <w:color w:val="000000"/>
          <w:sz w:val="28"/>
          <w:szCs w:val="28"/>
          <w:lang w:val="kk-KZ" w:eastAsia="en-US"/>
        </w:rPr>
        <w:t xml:space="preserve"> білдіретін оньщ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с-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ысы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іс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екетім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ым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ы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басты    жолын 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йты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жеке адамн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ты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зіндік актуализац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нды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арентация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мотивизац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сфер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алпыныс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психоанализ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психодиагност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4.Кіші  то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, коллектив ретінд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еуметтік 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даму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н 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арн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теме: коллектив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ынастар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елік инде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  диограмма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нде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сетед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СПСК (коллектив ретінд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леуметтік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ттестациясы тес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Кэттел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ине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Роршах тес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Моррейд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ТАТ-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) СПС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йзенк тес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у тес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5.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еген жеке ада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сиетт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даму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едицин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уы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у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гейін   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ну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арн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жеке ада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есті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ММ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спилбергер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социометрия тест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СПС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Айзенк тес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у тес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у тес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 компонент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6.  Зерттеуші   гебар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объекті  бір мезгілде    берліп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 xml:space="preserve">не ол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м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еміне байланысты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йеленеті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іс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й аталады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емд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алыстыр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діс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абсолют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дау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л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экспериментт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-жауап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Е)сарал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7.Экспериментті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нушы топ туралы   гипотезаны   ш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ру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й атал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гипотеза но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гипотезаны бекерге ш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жа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 ноль гипотез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рас ноль гипотез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шын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ноль гипоте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Ж) кри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гипотез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З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гермелі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48.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жыры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лог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</w:t>
      </w:r>
      <w:r>
        <w:rPr>
          <w:color w:val="313131"/>
          <w:sz w:val="28"/>
          <w:szCs w:val="28"/>
          <w:lang w:val="kk-KZ" w:eastAsia="en-US"/>
        </w:rPr>
        <w:t>формасы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 xml:space="preserve">неше формад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ед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5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8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49. Ада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еке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сиетт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бірлігін н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й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дам психикасынд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леуметтік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иолог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факт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жеке ерекшеліктер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мд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ор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лтт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ерекшеліктер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материа</w:t>
      </w:r>
      <w:r>
        <w:rPr>
          <w:color w:val="000000"/>
          <w:sz w:val="28"/>
          <w:szCs w:val="28"/>
          <w:lang w:val="kk-KZ" w:eastAsia="en-US"/>
        </w:rPr>
        <w:t>лд</w:t>
      </w:r>
      <w:r>
        <w:rPr>
          <w:color w:val="000000"/>
          <w:sz w:val="28"/>
          <w:szCs w:val="28"/>
          <w:lang w:val="en-US" w:eastAsia="en-US"/>
        </w:rPr>
        <w:t>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ж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ай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таби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т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былу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жас ерекшеліг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50</w:t>
      </w:r>
      <w:r>
        <w:rPr>
          <w:color w:val="000000"/>
          <w:sz w:val="28"/>
          <w:szCs w:val="28"/>
          <w:lang w:val="en-US" w:eastAsia="en-US"/>
        </w:rPr>
        <w:t>. Диагноз термині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м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насы..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олжам-біл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ексе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бар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ата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д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тынд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дел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е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51.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рды 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етуге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йылатын  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егізгі талапта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ан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у мен н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та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рапайымды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к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делілі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йелі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д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ыс жауабы жо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жаб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альтернатив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ел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52. Дихотом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иптегі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ауабы нешеу бо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3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1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4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8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>453. Жауаптарды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андай формасыны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т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рі жауаптарды  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ата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  интерпретациялау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а итермелейді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А) жабы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Б) ж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>йел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В) ашы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Г) альтернативті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Д) на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>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сара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 xml:space="preserve">454.Егіздер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дісі к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біне психологиялы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ай саласында пайдан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А) даму психолог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Б) эксперименттік психолог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В) жалпы психологиясын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Г) дефектологияда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Д)патопсихология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физиология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генетикад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улеуметтік психологиял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 xml:space="preserve">455.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йымдастыру 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дісіне мыналарды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айсысы жат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 xml:space="preserve">А) комплекстік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color w:val="313131"/>
          <w:sz w:val="28"/>
          <w:szCs w:val="28"/>
          <w:lang w:val="en-US" w:eastAsia="en-US"/>
        </w:rPr>
        <w:t>діст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Б) ба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>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В) экспериме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Г) математикалы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 xml:space="preserve"> т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>сіл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 xml:space="preserve">Д) 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ү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>рылымды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color w:val="313131"/>
          <w:sz w:val="28"/>
          <w:szCs w:val="28"/>
          <w:lang w:val="en-US" w:eastAsia="en-US"/>
        </w:rPr>
        <w:t>дісте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тест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-жауап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анкета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  <w:sz w:val="28"/>
          <w:szCs w:val="28"/>
          <w:lang w:val="kk-KZ" w:eastAsia="en-US"/>
        </w:rPr>
        <w:t xml:space="preserve">456.  П.Д.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андай м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color w:val="313131"/>
          <w:sz w:val="28"/>
          <w:szCs w:val="28"/>
          <w:lang w:val="kk-KZ" w:eastAsia="en-US"/>
        </w:rPr>
        <w:t xml:space="preserve">селелерді зерттейді.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13131"/>
          <w:sz w:val="28"/>
          <w:szCs w:val="28"/>
          <w:lang w:val="kk-KZ" w:eastAsia="en-US"/>
        </w:rPr>
        <w:t>А) теориялы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ж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не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олданбалы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kk-KZ" w:eastAsia="en-US"/>
        </w:rPr>
        <w:t xml:space="preserve">Б) 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ылыми ж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не теориялы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13131"/>
          <w:sz w:val="28"/>
          <w:szCs w:val="28"/>
          <w:lang w:val="en-US" w:eastAsia="en-US"/>
        </w:rPr>
        <w:t>В) жалпы ж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color w:val="313131"/>
          <w:sz w:val="28"/>
          <w:szCs w:val="28"/>
          <w:lang w:val="en-US" w:eastAsia="en-US"/>
        </w:rPr>
        <w:t>не арнайы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Г) фундамснтальды ж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н</w:t>
      </w:r>
      <w:r>
        <w:rPr>
          <w:color w:val="313131"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 xml:space="preserve">олданбалы 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</w:t>
      </w:r>
      <w:r>
        <w:rPr>
          <w:color w:val="8880A6"/>
          <w:sz w:val="28"/>
          <w:szCs w:val="28"/>
          <w:lang w:val="kk-KZ" w:eastAsia="en-US"/>
        </w:rPr>
        <w:t xml:space="preserve"> </w:t>
      </w:r>
      <w:r>
        <w:rPr>
          <w:color w:val="313131"/>
          <w:sz w:val="28"/>
          <w:szCs w:val="28"/>
          <w:lang w:val="kk-KZ" w:eastAsia="en-US"/>
        </w:rPr>
        <w:t>т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жірибелік ж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>не жекелі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фундаментальды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жекелі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жекел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бал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балы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арнай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57.Психодиагностика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кізілген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рнайы р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атынсыз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ні таратпа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ияны с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лыми негізделушілік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объективтіліг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Г) зиян келтір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н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 к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ест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лігі</w:t>
      </w:r>
      <w:r>
        <w:rPr>
          <w:sz w:val="28"/>
          <w:szCs w:val="28"/>
          <w:lang w:val="kk-KZ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  <w:r>
        <w:rPr>
          <w:color w:val="000000"/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ы</w:t>
      </w:r>
      <w:r>
        <w:rPr>
          <w:color w:val="000000"/>
          <w:sz w:val="28"/>
          <w:szCs w:val="28"/>
          <w:lang w:val="kk-KZ" w:eastAsia="en-US"/>
        </w:rPr>
        <w:t xml:space="preserve">ми зертте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к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ес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ижеліліг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аш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де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імде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дас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58.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ерттеу неше кез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т</w:t>
      </w:r>
      <w:r>
        <w:rPr>
          <w:rFonts w:cs="Arial" w:ascii="Arial" w:hAnsi="Arial"/>
          <w:color w:val="333333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333333"/>
          <w:sz w:val="28"/>
          <w:szCs w:val="28"/>
          <w:lang w:val="en-US" w:eastAsia="en-US"/>
        </w:rPr>
        <w:t>ра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6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lang w:val="en-US" w:eastAsia="en-US"/>
        </w:rPr>
        <w:t>Д)</w:t>
      </w:r>
      <w:r>
        <w:rPr>
          <w:bCs/>
          <w:color w:val="000000"/>
          <w:sz w:val="28"/>
          <w:szCs w:val="28"/>
          <w:lang w:val="kk-KZ" w:eastAsia="en-US"/>
        </w:rPr>
        <w:t>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459. "Эксперимент" термині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з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ш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ма</w:t>
      </w:r>
      <w:r>
        <w:rPr>
          <w:rFonts w:cs="Arial" w:ascii="Arial" w:hAnsi="Arial"/>
          <w:color w:val="333333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333333"/>
          <w:sz w:val="28"/>
          <w:szCs w:val="28"/>
          <w:lang w:val="en-US" w:eastAsia="en-US"/>
        </w:rPr>
        <w:t>ынас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т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жірибе, сынау,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ап к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Б) сынау, ба</w:t>
      </w:r>
      <w:r>
        <w:rPr>
          <w:rFonts w:cs="Arial" w:ascii="Arial" w:hAnsi="Arial"/>
          <w:color w:val="333333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33333"/>
          <w:sz w:val="28"/>
          <w:szCs w:val="28"/>
          <w:lang w:val="en-US" w:eastAsia="en-US"/>
        </w:rPr>
        <w:t>ы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т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жірибе, б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а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бай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у, сын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т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жірибе, сын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, сына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рлау,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сынау,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60.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ерттеу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еше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і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ба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1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8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61.Таби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и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айда алы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, жасалы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дістемелер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ыми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333333"/>
          <w:sz w:val="28"/>
          <w:szCs w:val="28"/>
          <w:lang w:val="kk-KZ" w:eastAsia="en-US"/>
        </w:rPr>
        <w:t>фактілер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 w:eastAsia="en-US"/>
        </w:rPr>
        <w:t>ар</w:t>
      </w:r>
      <w:r>
        <w:rPr>
          <w:rFonts w:cs="Arial" w:ascii="Arial" w:hAnsi="Arial"/>
          <w:color w:val="333333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333333"/>
          <w:sz w:val="28"/>
          <w:szCs w:val="28"/>
          <w:lang w:val="kk-KZ" w:eastAsia="en-US"/>
        </w:rPr>
        <w:t>ылы ж</w:t>
      </w:r>
      <w:r>
        <w:rPr>
          <w:rFonts w:cs="Arial" w:ascii="Arial" w:hAnsi="Arial"/>
          <w:color w:val="333333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333333"/>
          <w:sz w:val="28"/>
          <w:szCs w:val="28"/>
          <w:lang w:val="kk-KZ" w:eastAsia="en-US"/>
        </w:rPr>
        <w:t xml:space="preserve">зеге    асырылатын </w:t>
      </w:r>
      <w:r>
        <w:rPr>
          <w:color w:val="000000"/>
          <w:sz w:val="28"/>
          <w:szCs w:val="28"/>
          <w:lang w:val="kk-KZ" w:eastAsia="en-US"/>
        </w:rPr>
        <w:t>зерттеу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балы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эмпириял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В) теориялы</w:t>
      </w:r>
      <w:r>
        <w:rPr>
          <w:rFonts w:cs="Arial" w:ascii="Arial" w:hAnsi="Arial"/>
          <w:color w:val="333333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33333"/>
          <w:sz w:val="28"/>
          <w:szCs w:val="28"/>
          <w:lang w:val="en-US" w:eastAsia="en-US"/>
        </w:rPr>
        <w:t xml:space="preserve"> зертте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тесттік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эксперименттік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арнайы 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с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зертте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саралай зерттеу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462</w:t>
      </w:r>
      <w:r>
        <w:rPr>
          <w:color w:val="000000"/>
          <w:sz w:val="28"/>
          <w:szCs w:val="28"/>
          <w:lang w:val="kk-KZ" w:eastAsia="en-US"/>
        </w:rPr>
        <w:t xml:space="preserve">. </w:t>
      </w:r>
      <w:r>
        <w:rPr>
          <w:color w:val="000000"/>
          <w:sz w:val="28"/>
          <w:szCs w:val="28"/>
          <w:lang w:val="uz-Cyrl-UZ" w:eastAsia="en-US"/>
        </w:rPr>
        <w:t>А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ш </w:t>
      </w:r>
      <w:r>
        <w:rPr>
          <w:color w:val="000000"/>
          <w:sz w:val="28"/>
          <w:szCs w:val="28"/>
          <w:lang w:val="uz-Cyrl-UZ" w:eastAsia="en-US"/>
        </w:rPr>
        <w:t>рет медиктерде табы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н сенім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зін</w:t>
      </w:r>
      <w:r>
        <w:rPr>
          <w:color w:val="000000"/>
          <w:sz w:val="28"/>
          <w:szCs w:val="28"/>
          <w:lang w:val="uz-Cyrl-UZ" w:eastAsia="en-US"/>
        </w:rPr>
        <w:t>-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з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 xml:space="preserve">сендіру механизмдерінде негізделген  эффекті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лай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аталады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А) Плацебо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аудитория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В) Хотторы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Г) Замонц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Резенцвенг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оломо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 Кэппель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Е) Рязенцев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463</w:t>
      </w:r>
      <w:r>
        <w:rPr>
          <w:color w:val="000000"/>
          <w:sz w:val="28"/>
          <w:szCs w:val="28"/>
          <w:lang w:val="uz-Cyrl-UZ" w:eastAsia="en-US"/>
        </w:rPr>
        <w:t>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леуметтік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психолог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 зерттеу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ргізген кезде к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рінетін эффект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лай аталады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Хотторы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Б) Плацебо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В) Розенцвейг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Г) аудитория </w:t>
      </w:r>
      <w:r>
        <w:rPr>
          <w:color w:val="000000"/>
          <w:sz w:val="28"/>
          <w:szCs w:val="28"/>
          <w:lang w:val="en-US" w:eastAsia="en-US"/>
        </w:rPr>
        <w:t>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Замонц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оломо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 Кэппель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Е) Рязенцев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464</w:t>
      </w:r>
      <w:r>
        <w:rPr>
          <w:color w:val="000000"/>
          <w:sz w:val="28"/>
          <w:szCs w:val="28"/>
          <w:lang w:val="uz-Cyrl-UZ" w:eastAsia="en-US"/>
        </w:rPr>
        <w:t>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Аудитория эффектісін е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ш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сын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н кім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Г. Замонц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Б) С. Розенцвенг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В) Ф.Бэкон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Г) Г.Локк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Р.декар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 w:eastAsia="en-US"/>
        </w:rPr>
        <w:t>Ж)</w:t>
      </w:r>
      <w:r>
        <w:rPr>
          <w:color w:val="000000"/>
          <w:sz w:val="28"/>
          <w:szCs w:val="28"/>
          <w:lang w:val="uz-Cyrl-UZ" w:eastAsia="en-US"/>
        </w:rPr>
        <w:t xml:space="preserve"> Плацебо 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 xml:space="preserve">З) Штенбург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Соломон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 w:eastAsia="en-US"/>
        </w:rPr>
        <w:t>46</w:t>
      </w:r>
      <w:r>
        <w:rPr>
          <w:color w:val="000000"/>
          <w:sz w:val="28"/>
          <w:szCs w:val="28"/>
          <w:lang w:val="uz-Cyrl-UZ" w:eastAsia="en-US"/>
        </w:rPr>
        <w:t>5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Зерттеушіні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орындайтын   кез-келге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z-Cyrl-UZ" w:eastAsia="en-US"/>
        </w:rPr>
        <w:t>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мысын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рекетін, мінез-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ү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ын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згерт</w:t>
      </w:r>
      <w:r>
        <w:rPr>
          <w:color w:val="000000"/>
          <w:sz w:val="28"/>
          <w:szCs w:val="28"/>
          <w:lang w:val="uz-Cyrl-UZ" w:eastAsia="en-US"/>
        </w:rPr>
        <w:t>етін эффекті.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Замонц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Б) Хотторн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В) Розенцвейг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Г) Пла</w:t>
      </w:r>
      <w:r>
        <w:rPr>
          <w:color w:val="000000"/>
          <w:sz w:val="28"/>
          <w:szCs w:val="28"/>
          <w:lang w:val="en-US" w:eastAsia="en-US"/>
        </w:rPr>
        <w:t>цебо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Штенбург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оломон эффектіс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 Кэппель эффектісі</w:t>
      </w:r>
    </w:p>
    <w:p>
      <w:pPr>
        <w:pStyle w:val="Normal"/>
        <w:jc w:val="both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>Е) Рязенцев эффектісі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66. </w:t>
      </w:r>
      <w:r>
        <w:rPr>
          <w:color w:val="000000"/>
          <w:sz w:val="28"/>
          <w:szCs w:val="28"/>
          <w:lang w:val="uz-Cyrl-UZ" w:eastAsia="en-US"/>
        </w:rPr>
        <w:t>Психолог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ылымында эмпириялы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 материалдарды 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жинау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   </w:t>
      </w:r>
      <w:r>
        <w:rPr>
          <w:color w:val="000000"/>
          <w:sz w:val="28"/>
          <w:szCs w:val="28"/>
          <w:lang w:val="uz-Cyrl-UZ" w:eastAsia="en-US"/>
        </w:rPr>
        <w:t>арна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ан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дістер  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лай аталады.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А) активті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не пассивті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Б) арнайы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осал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ы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са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не активті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Г) пассивті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не арнайы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дістер</w:t>
      </w:r>
    </w:p>
    <w:p>
      <w:pPr>
        <w:pStyle w:val="Normal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uz-Cyrl-UZ" w:eastAsia="en-US"/>
        </w:rPr>
        <w:t>Д) активті ж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не ба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ылау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дісте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индуктивт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дедуктивт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сар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67. Эксперимен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со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313131"/>
          <w:sz w:val="28"/>
          <w:szCs w:val="28"/>
          <w:lang w:val="kk-KZ" w:eastAsia="en-US"/>
        </w:rPr>
        <w:t>шешіміні</w:t>
      </w:r>
      <w:r>
        <w:rPr>
          <w:rFonts w:cs="Arial" w:ascii="Arial" w:hAnsi="Arial"/>
          <w:color w:val="313131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313131"/>
          <w:sz w:val="28"/>
          <w:szCs w:val="28"/>
          <w:lang w:val="kk-KZ" w:eastAsia="en-US"/>
        </w:rPr>
        <w:t xml:space="preserve">  неше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шегі бар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2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Д)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8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68. </w:t>
      </w:r>
      <w:r>
        <w:rPr>
          <w:color w:val="000000"/>
          <w:sz w:val="28"/>
          <w:szCs w:val="28"/>
          <w:lang w:val="en-US" w:eastAsia="en-US"/>
        </w:rPr>
        <w:t>Шкалаларды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313131"/>
          <w:sz w:val="28"/>
          <w:szCs w:val="28"/>
          <w:lang w:val="en-US" w:eastAsia="en-US"/>
        </w:rPr>
        <w:t>алыптастыруды</w:t>
      </w:r>
      <w:r>
        <w:rPr>
          <w:rFonts w:cs="Arial" w:ascii="Arial" w:hAnsi="Arial"/>
          <w:color w:val="313131"/>
          <w:sz w:val="28"/>
          <w:szCs w:val="28"/>
          <w:lang w:val="en-US" w:eastAsia="en-US"/>
        </w:rPr>
        <w:t>ң</w:t>
      </w:r>
      <w:r>
        <w:rPr>
          <w:color w:val="313131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ш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рианты ба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9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69.  Зерттеу объектіс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сеткіші ба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 екі объект арасында болатын шкал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йелі шк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интервалд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таул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тынастар шкалас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айырма шкалас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лшем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йе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талдау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70.  Д. Кинпбелл енгізген эксперимен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енімділігін сипаттай    тын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й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м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й атала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конструктивті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ізденістік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кри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гермелі сенімділі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сенімділі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с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 активті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</w:t>
      </w:r>
      <w:r>
        <w:rPr>
          <w:color w:val="000000"/>
          <w:sz w:val="28"/>
          <w:szCs w:val="28"/>
          <w:lang w:val="uz-Cyrl-UZ" w:eastAsia="en-US"/>
        </w:rPr>
        <w:t xml:space="preserve"> арнай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71.  Кэмпбелл   сыр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      сенімділік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ылдыны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ша себебін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сетт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72</w:t>
      </w:r>
      <w:r>
        <w:rPr>
          <w:color w:val="000000"/>
          <w:sz w:val="28"/>
          <w:szCs w:val="28"/>
          <w:lang w:val="en-US" w:eastAsia="en-US"/>
        </w:rPr>
        <w:t>. Шкала термин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м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ынасы.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баспалд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лшем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йе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талдау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л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жек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жан-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Экспериментті  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 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нушы топ</w:t>
      </w:r>
      <w:r>
        <w:rPr>
          <w:color w:val="000000"/>
          <w:sz w:val="28"/>
          <w:szCs w:val="28"/>
          <w:lang w:val="uz-Cyrl-U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туралы гипотезаны  ш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ру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лай аталад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гипотеза но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гипотезаны бекерге ш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В) ж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рас ноль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ноль гипоте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Ж) кри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гипотез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З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згермелі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 гипотез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73.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жыры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лог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формасы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неше формада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еді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4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6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>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>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Е)</w:t>
      </w:r>
      <w:r>
        <w:rPr>
          <w:color w:val="000000"/>
          <w:sz w:val="28"/>
          <w:szCs w:val="28"/>
          <w:lang w:val="en-US" w:eastAsia="en-US"/>
        </w:rPr>
        <w:t>10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 xml:space="preserve">474. </w:t>
      </w:r>
      <w:r>
        <w:rPr>
          <w:color w:val="000000"/>
          <w:sz w:val="28"/>
          <w:szCs w:val="28"/>
          <w:lang w:val="uz-Cyrl-UZ" w:eastAsia="en-US"/>
        </w:rPr>
        <w:t xml:space="preserve">Пирогов зерттеу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 xml:space="preserve">дістерін 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алай б</w:t>
      </w:r>
      <w:r>
        <w:rPr>
          <w:rFonts w:cs="Arial" w:ascii="Arial" w:hAnsi="Arial"/>
          <w:color w:val="000000"/>
          <w:sz w:val="28"/>
          <w:szCs w:val="28"/>
          <w:lang w:val="uz-Cyrl-U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uz-Cyrl-UZ" w:eastAsia="en-US"/>
        </w:rPr>
        <w:t>лді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,   эксперимент,  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інездеме, арнай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темелік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ілдер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ама тест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, э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гім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н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іметтерді талдау, эксперимент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Ж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зін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75.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 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у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ертте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С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ама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тест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Г) экспери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н-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і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индукц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дедукция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 анали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76.  "Тест" термин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насы.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А)зертте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тексе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</w:t>
      </w:r>
      <w:r>
        <w:rPr>
          <w:color w:val="000000"/>
          <w:sz w:val="28"/>
          <w:szCs w:val="28"/>
          <w:lang w:val="en-US" w:eastAsia="en-US"/>
        </w:rPr>
        <w:t xml:space="preserve">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жасап к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р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сана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ін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Е)ауызша айту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477. Жауаптар    формасы    бойынша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ай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інед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аш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жаб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н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апайым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делі                           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п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нді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р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йты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дар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жан жа</w:t>
      </w:r>
      <w:r>
        <w:rPr>
          <w:rFonts w:cs="Arial" w:ascii="Arial" w:hAnsi="Arial"/>
          <w:sz w:val="28"/>
          <w:szCs w:val="28"/>
          <w:lang w:val="kk-KZ"/>
        </w:rPr>
        <w:t>қ</w:t>
      </w:r>
      <w:r>
        <w:rPr>
          <w:rFonts w:cs="Calibri" w:ascii="Calibri" w:hAnsi="Calibri"/>
          <w:sz w:val="28"/>
          <w:szCs w:val="28"/>
          <w:lang w:val="kk-KZ"/>
        </w:rPr>
        <w:t>ты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сараптамалан</w:t>
      </w:r>
      <w:r>
        <w:rPr>
          <w:rFonts w:cs="Arial" w:ascii="Arial" w:hAnsi="Arial"/>
          <w:sz w:val="28"/>
          <w:szCs w:val="28"/>
          <w:lang w:val="kk-KZ"/>
        </w:rPr>
        <w:t>ғ</w:t>
      </w:r>
      <w:r>
        <w:rPr>
          <w:rFonts w:cs="Calibri" w:ascii="Calibri" w:hAnsi="Calibri"/>
          <w:sz w:val="28"/>
          <w:szCs w:val="28"/>
          <w:lang w:val="kk-KZ"/>
        </w:rPr>
        <w:t>а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к</w:t>
      </w:r>
      <w:r>
        <w:rPr>
          <w:rFonts w:cs="Arial" w:ascii="Arial" w:hAnsi="Arial"/>
          <w:sz w:val="28"/>
          <w:szCs w:val="28"/>
          <w:lang w:val="kk-KZ"/>
        </w:rPr>
        <w:t>ү</w:t>
      </w:r>
      <w:r>
        <w:rPr>
          <w:rFonts w:cs="Calibri" w:ascii="Calibri" w:hAnsi="Calibri"/>
          <w:sz w:val="28"/>
          <w:szCs w:val="28"/>
          <w:lang w:val="kk-KZ"/>
        </w:rPr>
        <w:t>рделі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78. Англияда  экспиризм   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ымы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етодологиясына ж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 идеялар енгізген кім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Френсис Бэкон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Гоббс Локк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В) А.Ф. Лазурский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) А. Бине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В. Анри.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color w:val="000000"/>
          <w:sz w:val="28"/>
          <w:szCs w:val="28"/>
          <w:lang w:val="en-US" w:eastAsia="en-US"/>
        </w:rPr>
        <w:t>Ланг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Бэко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Е) Кеттел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79. Есте с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ау ойлау, процест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жеке дар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топт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гешеліктерін  салыстыру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арламасы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. 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А) В. Ломов.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Б) Э. Фром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В) О. Кюльпе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kk-KZ" w:eastAsia="en-US"/>
        </w:rPr>
      </w:pPr>
      <w:r>
        <w:rPr>
          <w:color w:val="313131"/>
          <w:sz w:val="28"/>
          <w:szCs w:val="28"/>
          <w:lang w:val="en-US" w:eastAsia="en-US"/>
        </w:rPr>
        <w:t>Г) Р. Декарт.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  <w:lang w:val="en-US" w:eastAsia="en-US"/>
        </w:rPr>
      </w:pPr>
      <w:r>
        <w:rPr>
          <w:color w:val="313131"/>
          <w:sz w:val="28"/>
          <w:szCs w:val="28"/>
          <w:lang w:val="kk-KZ" w:eastAsia="en-US"/>
        </w:rPr>
        <w:t>Д) К. Леви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color w:val="323232"/>
          <w:sz w:val="28"/>
          <w:szCs w:val="28"/>
          <w:lang w:val="en-US" w:eastAsia="en-US"/>
        </w:rPr>
        <w:t>Фехн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Донд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) Гельмголь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80. Кім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зерттеулері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рапайым арифме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   </w:t>
      </w:r>
      <w:r>
        <w:rPr>
          <w:color w:val="000000"/>
          <w:sz w:val="28"/>
          <w:szCs w:val="28"/>
          <w:lang w:val="kk-KZ" w:eastAsia="en-US"/>
        </w:rPr>
        <w:t>тапсырмаларды шешудегі зерттеулерге б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тт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Крепли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z-Cyrl-UZ" w:eastAsia="en-US"/>
        </w:rPr>
      </w:pPr>
      <w:r>
        <w:rPr>
          <w:color w:val="000000"/>
          <w:sz w:val="28"/>
          <w:szCs w:val="28"/>
          <w:lang w:val="en-US" w:eastAsia="en-US"/>
        </w:rPr>
        <w:t>Б) Ланг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Бэкон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Г) Кеттел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) Плато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color w:val="323232"/>
          <w:sz w:val="28"/>
          <w:szCs w:val="28"/>
          <w:lang w:val="en-US" w:eastAsia="en-US"/>
        </w:rPr>
        <w:t>Фехн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Донд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) Гельмголь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81</w:t>
      </w:r>
      <w:r>
        <w:rPr>
          <w:color w:val="000000"/>
          <w:sz w:val="28"/>
          <w:szCs w:val="28"/>
          <w:lang w:val="en-US" w:eastAsia="en-US"/>
        </w:rPr>
        <w:t>. А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ш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 психолог, экспериментато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) Вунд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Веб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323232"/>
          <w:sz w:val="28"/>
          <w:szCs w:val="28"/>
          <w:lang w:val="en-US" w:eastAsia="en-US"/>
        </w:rPr>
        <w:t>В)Фехн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Донд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Гельмголь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Год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82</w:t>
      </w:r>
      <w:r>
        <w:rPr>
          <w:color w:val="000000"/>
          <w:sz w:val="28"/>
          <w:szCs w:val="28"/>
          <w:lang w:val="en-US" w:eastAsia="en-US"/>
        </w:rPr>
        <w:t xml:space="preserve">.   Вундт "арнайы   педагогикалы  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нститутты"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й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ада ашт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Лейпциг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Вюрцбург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Новосибирск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</w:t>
      </w:r>
      <w:r>
        <w:rPr>
          <w:color w:val="000000"/>
          <w:sz w:val="28"/>
          <w:szCs w:val="28"/>
          <w:lang w:val="kk-KZ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Москва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етербур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Париж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Рим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Новгород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83.   Вундьщ    арнайы    педагог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институт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 жылы ашылды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1875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1832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1862ж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1838ж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1888ж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188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1883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Е)1900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84</w:t>
      </w:r>
      <w:r>
        <w:rPr>
          <w:color w:val="000000"/>
          <w:sz w:val="28"/>
          <w:szCs w:val="28"/>
          <w:lang w:val="en-US" w:eastAsia="en-US"/>
        </w:rPr>
        <w:t>. 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ш а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л-ойды эксперимент</w:t>
      </w:r>
      <w:r>
        <w:rPr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негізінде зерттеген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ым?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еттел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рентано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Гальто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Кюльп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Д) Дондер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Год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Брентано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85</w:t>
      </w:r>
      <w:r>
        <w:rPr>
          <w:color w:val="000000"/>
          <w:sz w:val="28"/>
          <w:szCs w:val="28"/>
          <w:lang w:val="en-US" w:eastAsia="en-US"/>
        </w:rPr>
        <w:t>. Ресейдегі  экспериментальді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сихология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лесін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с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лымдар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Н.Н Лангенн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В.В Чих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А.Ф. Лазурский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Н.Н Лангенн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В.В. Чих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А.Ф Лазурский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А. Македонский ж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не А.Ф Лазурск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Д) Н. Н.Лангенн,А. Македонский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е.В Чих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 </w:t>
      </w:r>
      <w:r>
        <w:rPr>
          <w:color w:val="000000"/>
          <w:sz w:val="28"/>
          <w:szCs w:val="28"/>
          <w:lang w:val="en-US" w:eastAsia="en-US"/>
        </w:rPr>
        <w:t>А.Д. Логвинен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Р.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С. Розенцвейг  </w:t>
      </w:r>
    </w:p>
    <w:p>
      <w:pPr>
        <w:pStyle w:val="Normal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86.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-ой тест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айда болу мерзім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1960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1931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1967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1809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Д)1990.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18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198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19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487</w:t>
      </w:r>
      <w:r>
        <w:rPr>
          <w:color w:val="000000"/>
          <w:sz w:val="28"/>
          <w:szCs w:val="28"/>
          <w:lang w:val="en-US" w:eastAsia="en-US"/>
        </w:rPr>
        <w:t xml:space="preserve">.  Психология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дебиеттерінде 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аш рет "интеллектуалды   тесттер" терминін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оддан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ан     зерттеуші психол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Дж.М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Г. Эббингауз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Э.В. Сег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Ф. Гальт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) Вун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</w:t>
      </w:r>
      <w:r>
        <w:rPr>
          <w:color w:val="000000"/>
          <w:sz w:val="28"/>
          <w:szCs w:val="28"/>
          <w:lang w:val="en-US" w:eastAsia="en-US"/>
        </w:rPr>
        <w:t>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Ле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88. Психология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м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матема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 </w:t>
      </w:r>
      <w:r>
        <w:rPr>
          <w:color w:val="000000"/>
          <w:sz w:val="28"/>
          <w:szCs w:val="28"/>
          <w:lang w:val="kk-KZ" w:eastAsia="en-US"/>
        </w:rPr>
        <w:t>негіздегі  теорияларын аш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.Д. Логвинен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Р.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. Розенцвей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И.П. Пав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Лазурск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</w:t>
      </w:r>
      <w:r>
        <w:rPr>
          <w:color w:val="000000"/>
          <w:sz w:val="28"/>
          <w:szCs w:val="28"/>
          <w:lang w:val="en-US" w:eastAsia="en-US"/>
        </w:rPr>
        <w:t>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Ле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89. "Психология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ымынд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м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атемат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егіздері'  кітабы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вто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А.Д. Логвиненк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Р.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И.П. Пав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азурск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) С. Розенцвей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</w:t>
      </w:r>
      <w:r>
        <w:rPr>
          <w:color w:val="000000"/>
          <w:sz w:val="28"/>
          <w:szCs w:val="28"/>
          <w:lang w:val="en-US" w:eastAsia="en-US"/>
        </w:rPr>
        <w:t>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Ле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90.  Сыр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сенімділік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б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ылу себептерін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сетк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Би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Кэ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Кэпп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) Гот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</w:t>
      </w:r>
      <w:r>
        <w:rPr>
          <w:color w:val="000000"/>
          <w:sz w:val="28"/>
          <w:szCs w:val="28"/>
          <w:lang w:val="en-US" w:eastAsia="en-US"/>
        </w:rPr>
        <w:t>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Ле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91. Тес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процедурасы</w:t>
      </w:r>
      <w:r>
        <w:rPr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  <w:lang w:val="uz-Cyrl-UZ" w:eastAsia="en-US"/>
        </w:rPr>
        <w:t>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uz-Cyrl-UZ" w:eastAsia="en-US"/>
        </w:rPr>
        <w:t>не</w:t>
      </w:r>
      <w:r>
        <w:rPr>
          <w:color w:val="000000"/>
          <w:sz w:val="28"/>
          <w:szCs w:val="28"/>
          <w:lang w:val="uz-Cyrl-UZ"/>
        </w:rPr>
        <w:t xml:space="preserve">  </w:t>
      </w:r>
      <w:r>
        <w:rPr>
          <w:color w:val="000000"/>
          <w:sz w:val="28"/>
          <w:szCs w:val="28"/>
          <w:lang w:val="kk-KZ" w:eastAsia="en-US"/>
        </w:rPr>
        <w:t>эксперимен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эс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аз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ны м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ара эрекеттестігін ашып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сетк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Р. Л.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С.Розенцвей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Р. С. Нем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Г) Лазурск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) И. П. Павл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</w:t>
      </w:r>
      <w:r>
        <w:rPr>
          <w:color w:val="000000"/>
          <w:sz w:val="28"/>
          <w:szCs w:val="28"/>
          <w:lang w:val="en-US" w:eastAsia="en-US"/>
        </w:rPr>
        <w:t>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Ле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92. Адамды  зерттеуд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ш к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ріністері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 е</w:t>
      </w:r>
      <w:r>
        <w:rPr>
          <w:color w:val="000000"/>
          <w:sz w:val="28"/>
          <w:szCs w:val="28"/>
          <w:lang w:val="kk-KZ" w:eastAsia="en-US"/>
        </w:rPr>
        <w:t>лде пайда бол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тай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en-US" w:eastAsia="en-US"/>
        </w:rPr>
        <w:t>нді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 Еж. Рим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Г) Шы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>ыс Азия елін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Ежелгі Греция елінд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Ресей елін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Ежелгі корей елін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Е) Франция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93. </w:t>
      </w:r>
      <w:r>
        <w:rPr>
          <w:color w:val="000000"/>
          <w:sz w:val="28"/>
          <w:szCs w:val="28"/>
          <w:lang w:val="en-US" w:eastAsia="en-US"/>
        </w:rPr>
        <w:t xml:space="preserve">Дисперсті талдау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дісіні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en-US" w:eastAsia="en-US"/>
        </w:rPr>
        <w:t xml:space="preserve"> авто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Фиш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ор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kk-KZ" w:eastAsia="en-US"/>
        </w:rPr>
        <w:t>Д) Леви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Год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494.  Факторлы   талдау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дісін   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ш   ойлап тауып, оны экспериментте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олда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кі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Спирме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ет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 Мей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Меш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и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Ж) Год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95.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л-ой  д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гейін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шеу   тестін  статикал</w:t>
      </w:r>
      <w:r>
        <w:rPr>
          <w:color w:val="000000"/>
          <w:sz w:val="28"/>
          <w:szCs w:val="28"/>
          <w:lang w:val="kk-KZ" w:eastAsia="en-US"/>
        </w:rPr>
        <w:t>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деуд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ткізіп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ы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Бин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и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Айзен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Ке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Спирм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Год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96. Адам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рлі педагогикал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процестері м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сиеттерін психодиагностикалау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 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мкіндік беретін жекелік ж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не интелектуалды те</w:t>
      </w:r>
      <w:r>
        <w:rPr>
          <w:color w:val="000000"/>
          <w:sz w:val="28"/>
          <w:szCs w:val="28"/>
          <w:lang w:val="kk-KZ" w:eastAsia="en-US"/>
        </w:rPr>
        <w:t xml:space="preserve">сттер </w:t>
      </w:r>
      <w:r>
        <w:rPr>
          <w:color w:val="000000"/>
          <w:sz w:val="28"/>
          <w:szCs w:val="28"/>
          <w:lang w:val="kk-KZ"/>
        </w:rPr>
        <w:t xml:space="preserve">XX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сыр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 ширегінде пайда бол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 xml:space="preserve"> 20-ші жылда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 xml:space="preserve"> 40-ші жылдар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 xml:space="preserve"> 60-ші жылда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 xml:space="preserve"> 50-ші жылда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ХХ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90-ші жылда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 xml:space="preserve">Ж) ХХ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. 50-ші жылд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З) ХХ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. 30-шы жылд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ХХ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. 80-ші жылда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497. 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ш 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л-ойды эксперимент </w:t>
      </w:r>
      <w:r>
        <w:rPr>
          <w:color w:val="000000"/>
          <w:sz w:val="28"/>
          <w:szCs w:val="28"/>
          <w:lang w:val="kk-KZ" w:eastAsia="en-US"/>
        </w:rPr>
        <w:t xml:space="preserve">негізінде зерттег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Кетте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Гальт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Г) Кюльп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Донд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Розенце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Стивен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kk-KZ" w:eastAsia="en-US"/>
        </w:rPr>
        <w:t>498. Сыр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ы  сенімділік 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эксперимен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тижесі  бойынша жасалын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  гипотезан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шынды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на      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сер  етеді  деп т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жырымда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н кім.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А) Гот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 Кэмпбе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Кэпп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Г) Анр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Розенце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Солом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этте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499. Тес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 процедурасы мен экспериментт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эсеріні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мазм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ү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ны м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зара эрекеттестігін Р.Л. Соломон е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ң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 ал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аш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қ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й жылы д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ә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лелдеді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1949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1935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1962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1973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1948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195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1967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1935</w:t>
      </w:r>
    </w:p>
    <w:p>
      <w:pPr>
        <w:pStyle w:val="Normal"/>
        <w:shd w:fill="FFFFFF" w:val="clear"/>
        <w:autoSpaceDE w:val="false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500.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Ө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лшем шкаласы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ұ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мын психология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 xml:space="preserve">ылымына енгізген </w:t>
      </w:r>
      <w:r>
        <w:rPr>
          <w:rFonts w:cs="Arial" w:ascii="Arial" w:hAnsi="Arial"/>
          <w:color w:val="000000"/>
          <w:sz w:val="28"/>
          <w:szCs w:val="28"/>
          <w:lang w:val="kk-KZ" w:eastAsia="en-US"/>
        </w:rPr>
        <w:t>ғ</w:t>
      </w:r>
      <w:r>
        <w:rPr>
          <w:rFonts w:cs="Calibri" w:ascii="Calibri" w:hAnsi="Calibri"/>
          <w:color w:val="000000"/>
          <w:sz w:val="28"/>
          <w:szCs w:val="28"/>
          <w:lang w:val="kk-KZ" w:eastAsia="en-US"/>
        </w:rPr>
        <w:t>ал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С. Стивенс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С. Кэтте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Д. Кэмпбел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Л. Соломо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. Розенц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Годтсданк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нр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Брента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>
          <w:color w:val="000000"/>
          <w:sz w:val="22"/>
          <w:szCs w:val="22"/>
          <w:lang w:val="kk-KZ" w:eastAsia="en-US"/>
        </w:rPr>
      </w:pPr>
      <w:r>
        <w:rPr>
          <w:color w:val="000000"/>
          <w:sz w:val="22"/>
          <w:szCs w:val="22"/>
          <w:lang w:val="kk-KZ" w:eastAsia="en-US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Cs w:val="24"/>
      <w:lang w:eastAsia="ko-K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sz w:val="20"/>
      <w:lang w:eastAsia="ko-KR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1:00Z</dcterms:created>
  <dc:creator>Педагогика</dc:creator>
  <dc:description/>
  <cp:keywords/>
  <dc:language>en-US</dc:language>
  <cp:lastModifiedBy>User</cp:lastModifiedBy>
  <dcterms:modified xsi:type="dcterms:W3CDTF">2012-09-17T03:32:00Z</dcterms:modified>
  <cp:revision>46</cp:revision>
  <dc:subject/>
  <dc:title>Эксперименталды психология бойынша тест тапсырмалары</dc:title>
</cp:coreProperties>
</file>