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сихология пәнiнен тест сұра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Психологиялық құбылыстардың заңдылықтарын зертейтін ғылым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Педагог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</w:t>
      </w:r>
      <w:r>
        <w:rPr>
          <w:rFonts w:cs="Times New Roman" w:ascii="Times New Roman" w:hAnsi="Times New Roman"/>
          <w:sz w:val="28"/>
          <w:szCs w:val="28"/>
        </w:rPr>
        <w:t>Философ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Физи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Медици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Тарих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Фил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тн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сихологиялық құбылыстардың топтастырылуы: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сихикалық процестер, психикалық кейіп,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Көңіл, аффект,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</w:t>
      </w:r>
      <w:r>
        <w:rPr>
          <w:rFonts w:cs="Times New Roman" w:ascii="Times New Roman" w:hAnsi="Times New Roman"/>
          <w:sz w:val="28"/>
          <w:szCs w:val="28"/>
        </w:rPr>
        <w:t>психикалық кейіп,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Медицина, биология, физи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өзбен көру, құлақпен ест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Логика, философия, 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дам жанын тү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н, тән, тари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Адамның түрлі көңіл-күйінің тұрақты компонен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ңілу, ренжу, абырж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лсенділік, енж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изиология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әндік күйзел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рганикалық қажетті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шектен тыс арықт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</w:t>
      </w:r>
      <w:r>
        <w:rPr>
          <w:rFonts w:cs="Times New Roman" w:ascii="Times New Roman" w:hAnsi="Times New Roman"/>
          <w:sz w:val="28"/>
          <w:szCs w:val="28"/>
        </w:rPr>
        <w:t>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ір адамды екінші бір адамнан ажыратуға негіз болатын ерекшеліктер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</w:t>
      </w:r>
      <w:r>
        <w:rPr>
          <w:rFonts w:cs="Times New Roman" w:ascii="Times New Roman" w:hAnsi="Times New Roman"/>
          <w:sz w:val="28"/>
          <w:szCs w:val="28"/>
        </w:rPr>
        <w:t>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үниетаным,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лғам,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икалық күй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қкөңілдік, сен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ектілі жағдай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әндік күйзел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А.Ф.Лазурский психологияға тұңғыш  енгізген эксперимент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биғ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үнделікті іс-әрекет үст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рттелушінің зерттеліп жатқанын сезб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Лаболратор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рлі құрал-жабдықтарды қолд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еке тұлғаны зер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нуарларды зер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әрестені зер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мперамент типтерін анықта: Нерв процестері күшті, ұйтқымалы, қимыл-қозғалысы шапшаң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Холерик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з қуанып, тез ренжи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шуы шай орамал кепкенш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аяу қозғ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ровер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Істі тыңғылықты атқа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Флегмат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</w:t>
      </w:r>
      <w:r>
        <w:rPr>
          <w:rFonts w:cs="Times New Roman" w:ascii="Times New Roman" w:hAnsi="Times New Roman"/>
          <w:sz w:val="28"/>
          <w:szCs w:val="28"/>
        </w:rPr>
        <w:t>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7. Ч. Спир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олданған </w:t>
      </w:r>
      <w:r>
        <w:rPr>
          <w:rFonts w:cs="Times New Roman" w:ascii="Times New Roman" w:hAnsi="Times New Roman"/>
          <w:sz w:val="28"/>
          <w:szCs w:val="28"/>
        </w:rPr>
        <w:t>әдіс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Түрлі жан қуаттарының құрылымын жорам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эксперименттік модельдеу құрастыруда факторлық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</w:t>
      </w:r>
      <w:r>
        <w:rPr>
          <w:rFonts w:cs="Times New Roman" w:ascii="Times New Roman" w:hAnsi="Times New Roman"/>
          <w:sz w:val="28"/>
          <w:szCs w:val="28"/>
        </w:rPr>
        <w:t>математикалық статистикалық әді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ибернетикалық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ұрақ-жауап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татистикалық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Қоғамдық жағдай мен биологиялық факторлардың баланың дүниеге келгеннен кейінгі психикалық дамуын зерттейтін ғылым сал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ал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Нәресте </w:t>
      </w:r>
      <w:r>
        <w:rPr>
          <w:rFonts w:cs="Times New Roman" w:ascii="Times New Roman" w:hAnsi="Times New Roman"/>
          <w:sz w:val="28"/>
          <w:szCs w:val="28"/>
        </w:rPr>
        <w:t>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Бөбек </w:t>
      </w:r>
      <w:r>
        <w:rPr>
          <w:rFonts w:cs="Times New Roman" w:ascii="Times New Roman" w:hAnsi="Times New Roman"/>
          <w:sz w:val="28"/>
          <w:szCs w:val="28"/>
        </w:rPr>
        <w:t>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іші мектеп жасындағы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 құрсағындағы баланың дам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едагог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Гереонтология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ат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Адамдар мен жануарлар психикасының ұқсастықтары мен айырмашылықтарын зерттейтін сал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алыстырмал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оопсихол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 және жануарлар мінез-құлқының ұқсастығ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Өсімдіктер мен адам </w:t>
      </w:r>
      <w:r>
        <w:rPr>
          <w:rFonts w:cs="Times New Roman" w:ascii="Times New Roman" w:hAnsi="Times New Roman"/>
          <w:sz w:val="28"/>
          <w:szCs w:val="28"/>
        </w:rPr>
        <w:t>психология</w:t>
      </w:r>
      <w:r>
        <w:rPr>
          <w:rFonts w:cs="Times New Roman" w:ascii="Times New Roman" w:hAnsi="Times New Roman"/>
          <w:sz w:val="28"/>
          <w:szCs w:val="28"/>
          <w:lang w:val="kk-KZ"/>
        </w:rPr>
        <w:t>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Нейр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Гереонтология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Педагог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с ерекшелік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Қоғамның, ұжымның жеке адамдарға тигізетін ықпалын зерттеу ісімен психология ғылымының қай саласы айналыс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Әлеуметті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тн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ология тарих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ал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Гереонтология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Тәжірибелік </w:t>
      </w:r>
      <w:r>
        <w:rPr>
          <w:rFonts w:cs="Times New Roman" w:ascii="Times New Roman" w:hAnsi="Times New Roman"/>
          <w:sz w:val="28"/>
          <w:szCs w:val="28"/>
        </w:rPr>
        <w:t>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Медициналы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женерлі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Сыртқы дүние заттары мен құбылыстарының жеке қасиеттері тікелей әсер етуінен пайда болған мидағы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Түйсі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тіркендіргіштерге жауап бере ал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 И.П. Павлов түйсіктерді зерттеу турал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йсіктердін пайда болуын анализато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, ес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Дәм, иіс және тері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л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а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Психологияда адамның түйсіне алу қабілеті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бсолюттік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йсіну табалдыр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ия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Сезім мүшелерінің өте әлсіз тітіркендіргіштерді түйсіне ал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бсолюттік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олмашы дыбысты се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стілер-естілмес әлсіз дыбыстарды сез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йырма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енсиби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тты шуды се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Сезім мүшелерінің тітіркендіргіштердің арасындағы болмашы айырмашылы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үйсіне алу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з айырма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олар-болмас айырма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йырма салма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бсолют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 Тітіркендіргіштердің күші мен адам түйсігінің арасындағы байланысты тұжырымдағ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. Вебер мен С. Фех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Э. Веб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. Фех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иаже және 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речмер және С. Фехне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.А. Люблинская мен В.С. Мухи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Т. Тәжібаев пен Қ. Жарықба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. Фехнер пен Л.С.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Сезім мүшелерінің сезгіштігі әсер етуші тітіркендіргіштерге біртіндеп бейімд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дің күшей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ыққа беймідел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йырма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бсолют сезгішт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ллю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Сезгіштіктің тек артуын ғана көрсететін құбылыс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дің арт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студің арт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инест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Түйсіктердің қосарланып жүру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стігенде сілекейдің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ргенде иісін сез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Тітіркендіргіш әсерінің тоқталғанына қарамай, аз ғана уақыт болса да, күшінде қ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р ізді образ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з алдында бір мезет бейненің көр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йенің ел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осарласқан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Галлюцин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ллю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. Адамдардың бұрын қабылданған заттар мен құбылыстары, сол объектілер көзден таса болған жағдайда да көріп тұ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йдетикалық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р ізді образ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) Көз алдында бір мезет бейненің көріну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ензитивтік кезең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Гал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йфориялық жағд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мнезиялық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. Дененің бетінде немесе оған жақын орналасқан анализаторлардың рецептор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кс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, ес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іс сезу, дәм және 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рынның аш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өлд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Нерв орталы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. Ішкі мүшелердің күйін бейнелейтін түйсіктердін тоб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ынның аш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өлд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т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ропри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іс сезу, дәм және 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ру, ес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. Дене мүшелерінің қозғалысы мен бірқалыпты орналасуын хабарлап отыратын түйсіктер тоб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роприорецепт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ік жү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зенің бүгі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іс сезу, дәм және тер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Көру, ес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рынның аш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. Сыртқы дүние заттары мен құбылыстарының адамның қажеттеріне сәйкес келу-келм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и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ек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. Адамға күш беріп, әрекетке ұмтылдыратын, көтеріңкі сезімдер мен эмоциял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е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бы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стеникалы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мпат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Хроматикал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хром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дамның шамадан тыс зорлануы психологияда қалай аталад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ң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үйі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Қу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ффек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орр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. Қысқа уақытқа созылса да, бұрқ етіп көрінетін эмоцияның тү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ан дау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 әрекетіне иелік ете алма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өн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. Адамнаң ойы мен әрекетінің негізі із қалдыратын күшті, терең тұрақты эмоци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өң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у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тта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ффек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. Қоғамдық өмірдің талабына сәйкес мінез-құлқынан жиі көрінетін жоғарғы сезі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ыншылд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Қ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стетикал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нтелл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хабб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. Адамның қандай болмасын бір сұлулықты сезінуінде көрінетін жоғарғы сезі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стетикалы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ұл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рк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ұ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телл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хабб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. Адамның ақыл-ой әрекетімен тығыз байланысты жоғарғы сезі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елл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қыл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на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Ақыма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оп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ы тая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ұл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) Көрк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. Сыртқы дүние заттары мен құбылыстарының субъективтік образдарын қайтадан жаңғырту, өңдеп бейнелеуде көрінетін, тек адамға ғана тә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с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ы тая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. Қиялдың шарықтап дамуының жоғарғы сат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кт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ғарма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асс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нж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қыма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глют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. Суреттеп жазғанға немесе сызғанға қарап адамның жаңадан бір нәрсені елестет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йта жаса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ғарма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шығармадан екінші бір шығарманы туында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нж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қыл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асс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. Өзіндік жаңа образдар жасау арқылы әрекетті жасауда көріне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Шығармашылық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қынның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ретшінің қиял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асс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йта жаса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. Адамның өз қалауынша жаңа образдар жаса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ызығ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асс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. Қиялдағы елестерді топтастырудың қарапайым тү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глют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Сфин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ентав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ассив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ворчестволық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йта жаса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хемат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ипербол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. Нәрсенің жеке сипаттары, белгілері үлкейтіліп көрсетілуі бойынша жасалатын қия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ипербол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и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улливе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Ергежейл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глютин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хемат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творчестволық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йта жаса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. Адамды әрекетке бағыттайтын, мақсат қоюға талаптандыратын түртк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бе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Әрекетке итермеле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Дем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ебебсіз іс-әреке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Міне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. Адамның өз мінез-құлқын меңгере алу қабілет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б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орқа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Өзгенің айтуымен жү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ріксі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. Мақсатқа бағытталған қозғалыст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рікті қозға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Ырықт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ріксіз қозға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жетсінб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ерек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ызығу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. Адамның оқыс қимыл-қозғалыстарынан, босқа күйіп-пісуден бойын теже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ст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д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бы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ыдам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егбірі қа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бырж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Үр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ор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. Адамның ақыл ой өзгешеліктерінің жеке қажеттерін кез-келген адамнан табылатын қабіле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алпы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Ән ай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урет с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Ғұлама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ары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оммуникативтік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. Іс-әрекеттің жеке салаларында ғана көрініп, орындалуға мүмкіндік бере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рнаулы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Ән ай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рет сал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мақ іс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лпы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. Тіл арқылы ойымызды басқа біреуге жеткіз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Әңгім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янд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Хат жо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имик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Пантомим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. Пікір алысу процесінде жеке адамның белгілі тілді пайдалан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зақ тіл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ғылшын тіл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Ым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шарат көрс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Хат жо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. Екінші біреуге жеткізілетін ойдың айқынд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өздің мазмұн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өздің айқын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өздің мағынал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үбір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быр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Хат жо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өздің қайта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. Адамның сөйлеу кезіндегі эмоциялық қалпын білдіре алуы, яғни әрбір сөйлемді өзінің А) Сөздің мәнер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өздің шынай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өздің мағынал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өздің мазмұн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өздің дыбыс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ауз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өздің қайта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Хат жо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. Сөйлеудің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ыртқы және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ауыстап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Іштей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ырықты және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тив және пасси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Афазия және диффу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Фонетика және грамма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зу с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0. Ауызша сөйлеудің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иалогтық, монологтық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кі адамның сөйл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ығарманы бір адамның бая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ыртқы және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ауыстап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ублицистикалық, ғылыми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онетикалық және грамматикалық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ктив және пассив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1. Екі немесе бірнеше адамның тілдесу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иало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кі адамның сөйл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ікір алма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ыртқы және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ығарманы бір адамның бая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онолог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ублицистикалық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2. Бір адамның сөз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ноло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ғарманы бір адамның бая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адамның бірнеше адамның орнына сөйл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иало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кі адамның сөйл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ікір алма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ыртқ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збаша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3. Тілдік материалдар негізінде дауыстамай-ақ сөйлеу алушылық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Іштей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Іштей қуа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Вербальды емес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ртқ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онологт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иалогт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Вербальд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4. Сыртқы дүние заттары мен құбылыстарының байланысы мида жалпылай және жанама түрде сөз арқылы бейнелену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5. Ой арқылы түрлі заттар мен құбылыстардың мәнді жақтарын жеке бөліктерге бөл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нали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лыстыр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6. Ой арқылы заттық құбылыстың барлық элементтерін біріктір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о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инақт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Ша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ли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7. Анализ бен синтездің негізінде заттардың ұқсастық, айырмашылық қасиеттерінің айқындал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алыстыру ой операц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о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инақт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екеден жалпы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пыдан жекег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қорытындыл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бста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8. Шындықтағы заттар мен құбылыстарды жалпылау арқылы оның елеулі қасиеттерін басқа қасиеттерінен ойша бөліп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өлшекте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ірік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ли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инте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на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9. Жеке заттар мен нәрселер туралы о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 қорытындылар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ли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ду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0. Бір текті заттардың, құбылыстардың ортақ қасиеттерін оймен біріктір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оптастыр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Дар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ли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Синтез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а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1. Заттар мен құбылыстар туралы о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йме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Шатас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ғ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уы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ұр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л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2. Бір зат туралы мақұлдау не оны бекерге шығаруда көрінетін ойлаудың форм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ікір-тал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испу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л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3. Бірнеше пікірлерден жаңа бір пікір шығару тәсіл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 қорытынды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реж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нықтама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өзд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4. Жалпыдан жекеге қарай жүретін ой қорытынды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е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ара ойдан жалпыға қар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қулық: математика, тарих, қазақ тілі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кеден жалпыға қар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нолог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лған пікір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қиқат пікір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5. Жекеден жалпыға қарай жасалатын ой қорытынды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ден жалпыға қар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ұлпынай, қарақат, шие т.б.-жеміс - жиде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пы ұғым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е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қиқат пікір ой к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алог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6. Ұқсастық бойынша ой қорытындыларын жаса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нолог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р тектес өсімд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өртбұрыш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р-біріне ұқсамайт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лес процесі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ял процесі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дукциялық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7. Психика деген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шындықты бейнелеудің жоғарғы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нтеллект, инстинкт және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лес процесі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илософия және педагогика пәндеріне ж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идың қызметімен байланысты психикалық құбылы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Физиологиялық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ерв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8. Дененің сыртына орналасқан  түйсіктерге  не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кстерорецепт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, ес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іс, дәм, тер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Нерв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рорецепто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Проприорецепт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т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инестез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9. Психиканың пайда болу, даму және қалыптасу заңдылықтарының зерттейтін ғылы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алп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нта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ан күйзел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лалар психологияс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рнайы 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Пат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арапсихологиялық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0. Белгілі мақсатты орындауға бағытталған оңашаланған қимы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мыл-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озғал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й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ду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1. Мінез, құлық, темперамент, қабілет, талғам, сенім т.б.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зқара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икалық кейіп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Нейрон талшы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қсат-мүдде көріні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өңіл-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2. Сергектік, абыржу, белсенділік - бұл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кейіп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үмәнд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сып қ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сихикалық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3. ЬІрықты, ырықсыз, үйреншікті қандай процестің түрлер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Назар ауда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ңіл бө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емқұрай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өңіл бөлм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4. Түйсіктердін өзара байланыстың шамадан тыс дамыған бір көрінісі (қосарланған түйсік)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кі түйсіктің бір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йсіктердің бір-бірімен толықтай к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үйсіктердің бөлшект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мнерге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ез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мпуль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5. Зейіннің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Көлемі, бөлін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рақтылығы, ауы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ұрақсыз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өлшерсіз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амадан тыс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артты, шарт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палы, сапа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6. И.П.Павлов нені зерттеген ғалы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игналдық жүйелер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ртты және шарт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Үйірс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ңтай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ек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к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Рет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7. Нерв жүйесінін бөлік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Орта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ерифер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Вегетативт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Талшық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сон, дендрит, жұл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опақша ми, ортанғы м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с ми, үлкен жарты ша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қ зат, сүр з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8. Эмоциялық қозуы әлсіз, көңіл-күйлері әлсіз, байсалды, жігерсіз, бірсарынды т.б.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еланхол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алмақт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Ісін тыңғылықты атқарад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лаңғас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р да ж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Холери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стровер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9. Белгілі мақсат қойып, объектіні күнделікті әдейі қабылдау әдісі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дағ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ңіл қою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өңіл бөлм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ксперимен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Әңгімеле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0. Талдау, біріктіру, жалпылау, класификациялау, жүйелеу - қай процестің қасиеттер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нали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а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1. «Белгілі бір қоғамның мүшесі, белгілі іс-әрекетпен айналысатын, тәжірибесі, білімі б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еке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 тұл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лғ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иологиялық индиви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изиологиялық объек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ндивидуальнос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диви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2. Реалды, контактылы топтың жоғарғы дәрежеде ұйымдасқан түрі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олле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обы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йымдасқан қылмыстық топ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ссоци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Корпо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Шағы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3. Жеке адамның өмір бағытын көрсететін компоненттер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Мотив, қажеттілік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үниетан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орпо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флекторлык қызм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оп,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икалық күй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4. Жеке адамның биологиялық тума қасиеттері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Темперамен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ефлекторлық қызм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нстинктте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Шартты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ағд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Әдет-ғұрып, салт-дәстү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-құлық,қимыл-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5. Эмоциялық қозуы шапшаң, күшті, бірақ көп тұрақтамайды, өте әсершіл, мәнерлі сөйлейтін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лған әсерін көпке дейін ұмыта ал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езімта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Сотқ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Әпербақа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Холери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Флегмат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еланхол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6. Организмнің қоршаған ортаға бейімделу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Үйр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йірсект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Тітірк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арала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ффили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грес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туи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87. Организмнің өмірі және дамуы үшін керекті жағдайларды талап ету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атериа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Рухан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д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8. Адамның бір жұмысты нәтижелі, үздік орындауынан көрінетін жеке дара психикалық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ары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ал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9. Жеке адамның тікелей жүйке саласынан туындайтын тума қасие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Холерик, 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еланхол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0. Мектепке дейінгі баланың негізгі іс-әрекет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мыл-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еру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Үйр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ыдам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ыңы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1. Іс-әрекетке игермелейтін түртк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беп-сал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үниеге көзқарас немесе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Немқұрай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бъект яғни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2. Сөз арқылы қарым-қатынас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Вербаль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иало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онолог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Вербальды ем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шар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Мим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лан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3. Сыртқы әрекеттің ішкі амалға ауыс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ериор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йл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 әрекеттерін басқара ал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Фру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кстериор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Эмпат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Интро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стро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4. Ес, қиял, зейін, ойлау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үниені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нымдық әрек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нж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икалық кейіп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еке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5. Айналадағы шындықтың бұрмаланып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лд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тас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Га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6. Қиял деген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олашаққа бағытталған адамның келешек өмірі мен қызметіне байланысты елест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егажосп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аттың не құбылыстың жеке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аттың не құбылыстың мидағы толық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ат пен құбылыстың жеке қасиеттерін тікелей ми арқыл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өз арқыл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имика арқыл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7. Сана дегең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Психикалық процестердің ерекше қиыс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к адамға тә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ланудың ең жоғарғы формас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ануарларға тән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үйке жүйесіндегі қозу табандылығының күрт жоғарл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нуарларға бейнелеудің ерекше бір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ындықты бейнелеудің ерекше бір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едергілерді жеңуге бағытталған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8. Темперамент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еке адамның тікелей нерв жүйесінен туыңдайтын тума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ттің басым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ырыштың басым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ұйықтық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едергілерді жеңуге бағытталған психикалық сап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рбір адамның жеке басына тән өзіндік психологиялық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ңіл-күй қатынасын білдіретін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шкі әсерлер салдарынан туындайтын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9. Ойлау дегеніміз -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аттар мен құбылыстардың дара қарым-қатынас байлан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қсастығын салыстырып о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ида жалпы және жанама түрді сөз арқылы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 санасының қиялдап, арма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 санасының белгілі бір затқа бағытталуын көрсететін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аттар мен құбылыстардың субъективті образдарын өзгертіп бір-біріне қосып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деп, бейнеленуде көрсететі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үниедегі заттар мен құбылыстардың сезім мүшелеріне тікелей әсер ететін, тұтас бейн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атериялық өмір сүрудін субъективті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0. Эмоция дегеніміз -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өзіне, өзге адамдарға көңіл-күйінің қатынасын білдіретін және оларды бейнелейті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ат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нжыр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лест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атерияның өмір сүруінің субъективті шындық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н дүниенің дамуындағы айтарлықтай маңызы бар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аттар мен құбылыстардың адам миында сақталып, қайтадан жаңғыратын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іл арқылы ойымызды басқа біреуге жеткі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101. Қоғамдық пайдалы іспен шұғылданатын, жоғары деңгейде дамыған адамдар тоб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ж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туденттер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>об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мақсатқа бағытталға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2. Түйсіктің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йсік сап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йсік қарқын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йсік ұзақ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өру, есту, дәм се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Экс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Вибрациялық түйс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3. Тілмен тығыз байланысты психикалық процесс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4. Психика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ыртқы дүние заттары мен құбылыстарының мидағы түрлі бейне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и қызметінің әлеуметтік жанамаланған өн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бъективті дүниенің субънективті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оғамдық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рі организмнің моторлық қызм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ыртқы әрекеттің ішкі амалға ауы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Үнемі болып отыратын қозу мен тежелу сияқты физиологиялық процестердің ми қабығында жас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рганизмнің және оның жеке мүшелерінің сыртқы және ішкі тітіркендіргіштерге қайтаратын жауаб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5. Белгілі объектіге бағытталып, шоғырланып, индивидке белгілі мағына беретін процесс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ным алды табалдыр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оғырл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6. Қандай жоғарғы жүйке әрекетінің формалары адамға ғана тән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бстарктылы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стинк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артты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артсыз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йсіну,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дар және жануарлар арасындағы жоғарғы жүйке әрекетіндегі айырмашылық жо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7. Жеке адамның өмір бағыттылығын көрсететін құрамдас бөлімд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жеттер, мотивтер,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ызығу мен бей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ным мен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Рухани, материа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қу,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ары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) Ерік сапа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8. Іс-әрекет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не тәрби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йсік, зейін,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рактикалық, лог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рым-қатынас, тәрбие,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қыл-ой,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9. Организмнің тіршілік етуі мен өмір сүру жағдайына міндетті түрде керек ететін қажетсіну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Ау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іт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ызығушылы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0. Қажеттіліктерді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териа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ухан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ғам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мақ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атериалдық, оқу, еңбек, спорт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ікелей, жан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рым-қатынас, сана, 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гершілік, ақыл,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1. Адамның табиғат, қоғамдық өмір туралы ілімдерінің жүйесі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еке адамның дүниетаны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Философ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ғам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аратылыс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еке адамның көзқар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еке адамның қызығуш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адамның қажетт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еке адамның міне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2. Дос-жарандар, ағайын-туыстар, жанұя мүшелері - қандай топқа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Ресми емес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ішігірім мемл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икро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тностық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сми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ссоциациялық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олле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оорпорациялық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3. Дамуды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Регрессив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рогресс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Регрессивті және прогресс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змұны,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деалистік және материали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үйелілік және біріз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иологиялық және тұқымқуал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с-әрекет құрылы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4. Сананы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ш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й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Гипно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Ырықты,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сих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5. Жануарларда кездесетін есті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Генетикалық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енетикалық және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бр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огикалық және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Ырықты және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әл және нақты есте с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өру арқылы, есту арқылы есте с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6. Тек адамдарда ғана кездесетін есті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Лог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бр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рнек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Гене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мыл-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енетикалық және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7. Өзін-өзі бақылау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роспекция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ның ішкі жан дүниесін т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дік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оциометрия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ангитюдті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лыстырмалы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Әңгіме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8. Жеке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әлеуметтік сипатта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Индиви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Әлеуметтік тіршілік и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ез-келген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ез келген ересек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ір ғана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9. Естің  түрлері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зғалысты ес, эмоция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йнелі ес, сөздік-логика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Нақты қызметтік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Есте с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0.Ес процесінің негізі болып табылатын байланыстар психологияда қалай аталады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йла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қс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өт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олық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йімд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т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Қимыл-қозға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1. Адамның өткен тәжірибесіндегі басынан кешкен сезімдерін есіне түсіру - естің қай түріне ж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моция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мге негізделген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ңіл-күйімізбен таним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нел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имыл-қозғалыс 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өз-логика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бразд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Логика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2. Неміс психологтары Эббингауз бен Мюллердің теориясы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Есте қалдыр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Есте сақтау адамның психикалық әрекет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ән-мағыналық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форматикалық кибернетикалық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Іс-әрекеттік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ештальт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3. Ойлаудың форма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 қорытынды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еханикалық,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Анализ, синтез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огикалық,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актикалық,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бстракция, 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4. Ой тәсілд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ғым,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й қорытынды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огикалық,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актикалық,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5. Ойлауды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рак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ор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рактикалық және теор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огикалық,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Абстракц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Нақтылау,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шкі және сыртқ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6. Монолог 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р адамның с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яндамашыны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Лектордың, диктордың с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Вербальд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иало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ыртқ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збаша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7. Қиялды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асс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к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ктив және пасс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Логика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Нақты көрнек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рек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8. Жоғары сезімдерді а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қыл-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Эсте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теникалық, астеникалық сезім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ке түсір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йта жасау қ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9. Күрделі эмоц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ң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уаныш, күлк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Махабба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Жау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йғы, Аш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о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0. Жоғары сезім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сте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қыл-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хабб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у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ект, Көң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о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1. Эмоциялардың аз мерзімде бұрқ етіп сыртқа шығарып, аз уақыт әрекет ететін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Ыз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о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ң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орқыныш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2. Саналы түрле алға қойған мақсатқа жету үшін жұмсалатын жан қу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ұрыс ұйымдастырылған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еке тұлғаның тұрақты қасиеттерінің көрін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ызығ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3. Ерік сапалары - 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оқтамға кел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дамдылық, таб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рбестілік, шешім қабылдағыш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ары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анышп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4.Қабілет көріністері - 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ышан,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арындылық, данышп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моция мен сезім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оқтамға келгіш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ыд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б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рбес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5. Темперамент типтері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Холер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Флегматик,меланхол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Холерик,оптими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легматик,пессими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льтруи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гоист, сангвини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ызуқ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6. Темпераменттердің психофизиологиялық негізі жүйке жүйесінің қозу және тежелу процестерінде деген ғалым бар жауап қатарын табыңы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.Павлов, И.Сече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.Кречмер, И.Павл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.Павлов, Э.Торндай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.Сеченов, Гиппок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.Торндайк 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Э.Торндайк, Э.Торндай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.Кречмер, Г.Ланг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.Сеченов, У. Джем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7. Ойлау опер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алыстыру, қор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йнақтылау,то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үйелестіру,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ікір,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әжірибе-әрекет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рнекі-бейнел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сінік,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Дедуктивті, индукт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8. М.Мұқанов жазған оқулық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ас және педагог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едагогикалық психолог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с дамуы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ология тарих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л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рнай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Іс-тәжірибелі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Даму және этнопедагог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9. Барлық тірі организмдерге тә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аттардың жеке қасиеттері тікелей әсер етуінен пайда болған мидағы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Ойл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0. Психология ғылымына үлес қосқан ежелі грек ойшылд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лато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мокри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.Мұқа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ьюто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л-Фараб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Лазур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1. Жан қуаттарын атаң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проц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пе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Рецепт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Нерв талшы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2. Түйсіктің психофизиологиялық негізін анализаторлар арқылы талдаған және тітіркендіргіштермен байланысын түсіндірген ғал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.П.Павл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.Веб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.Фех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.Пиаж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.М.Сече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.Я.Гальпер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.А.Ухтом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3. Түйсіктің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кстерорецепторлар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Инт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Ыры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Үйреншік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Хром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Ахром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4. Түйсіктің негізгі заңдылықтары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езгіштік,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нсибилизация,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ізді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терорецепторлар,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роприорецепторлар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хроматикалық, хром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өру, есту, дәм түйс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45. Анализаторлар бөлімд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Рецепт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Нерв талш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Нерв орт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терорецепторлар, интерорецепторлар,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Синестезия,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, қабылдау,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Есту, көру, иіс сезу, дә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6.Ахроматикалық тү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қ, қар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а, сұ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қ,сұ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ары,қызы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ызыл, а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сыл,кө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к,қа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Күлгін, қар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7. «Гештальт» ұғымының мағын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ұр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тұтас фор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інез-құ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тиму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8. Статикалық түйсіктің шоғырланған орн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ұлшық етт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ененің бұлшық еттер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т тарамыстарын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ненің бет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Іштей сезіле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з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Тілд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Мұрында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9. Объектінің кейбір жеке қасиеттерден тұрғанымен, оларды жин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ұт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үтін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инақ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ңдам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Ерекше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0. Қабылдау қасиеттері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ұтастық,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ағын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пперцепция ,таңдам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лаң бол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рақ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ашыраңқ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 ) Бір ізді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1. Объектілердің мазмұнын түсініп, белгілі тұжырымдар мен сөз арқылы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ғын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ән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азмұн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ұт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ңдам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2. Толып жатқан объектілердің ішінен біреуін іріктеп алып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былдау таңдам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былдаудың ірікт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былдаудың бөлініп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ылдау мағын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ылдау тұт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Уақыт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3. Ес проце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м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сте с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Ре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йла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4. Жағдайдың өзгеруіне қарамастан, қабылданатын заттардың кейбір қасиеттерінің өзгерм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былдаудың констан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герм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ллю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ылдаудың тұтас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ға қосымш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Гал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5. Қабылдауға болатын қосымша құбылыс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перцепц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Уақытша а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рақты а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Таңд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Дарындылық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Ес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6. Апперцепцияны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Уақытша, тұра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Уақытш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ра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еханикалық, лог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Хроматикалық, ахрома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ғымды, жағым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ктив, пасс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Ырықты,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7. Аралас не іргелес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ектеп, оқушы, мұғал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от, айыпталушы, қорғауш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әрігер, медбик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ітап, дәптер, а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рындық, с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ектеп, қар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аяшы, ғарышк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Ұзын, 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8. Сырқаттанған, ауырған кездегі адамның психикасына түсетін күштен пайда болат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ал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ріс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лға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Вестибуля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Феномон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9. Адам санасының белгілі бір затқа бағыттала тұрақталуын көрсететін құбылыс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Шоғырлан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ом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0. Ухтомский А.А. қай теорияны түсіндір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«Доминанта»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идың бір алабының қаттырақ қоз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тіркендіргіштердің сезімталдығының арт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с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.Я.Гальпер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Гешталь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1. Зейіннің адам өміріндегі маңызын сыртқы дүниені танып білу санамызға жіберіп отыратын есік - деген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.А.Ухтом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«Доминанта» теориясының авто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йіннің физиологиялық негіздерін зерттег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.Д.Ушин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.Торрен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.А.Любл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  теориясының авто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2. Зейіннің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Ыры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йреншік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Логикалық, меха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ту, көру, арал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роприорецепторлар, интерорецепторлар, экс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Ұғым, пікір,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ын, оқу,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3. Табиғи экспериментті кім және қай жылы ұсынды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.Лазурский (1910 ж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.Лазур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1910 ж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.Д.Ушинский (1961 ж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В.Вундт 1910ж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.Брунер (1901 ж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.Карнилов(1923ж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.Рубинштейн (1935 ж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4. Еске түс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з бұрын қабылдаған заттардың қазір ойша жаңғырт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з бұрын қабылдаған құбылыстардың қазір ойша жаңғырт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з бұрын қабылдаған бейнелердің қазір ойша жаңғырт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м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 )Ойл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5. Біз бұрын-соңды қабылдамаған заттар және құбылыстардың бейнелерінен тұраты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л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йнелі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6. Адамның тілегін білдіретін, болашағына бағытталған өздігінше жаңа бейнелер құ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ялдың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ығармашылық қиялмен тығыз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сфи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гглют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7. Жеке адамның құлдырауы, өзіндік «менге» байланысты түйсіктерінен айыр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еперсона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ұлдыр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йсіктен Айры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нипуля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ерсон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рофессиограф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Тұл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Индивид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8. Қарама-қарсылық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іңішке-жу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зын-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ық-мұзд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рындық, жиха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ітап, дәп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тудент, оқытуш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әрігер, медбик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Оқушы, мұғал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9. Ересек адамда балалық жасқа тән дене немесе психикалық келбет сақталудан көрінетін дамудың кешеуілд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фантиль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ш Дам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икалық Кеші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немин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егатив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уберат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понта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Монопол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0. Ауызе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Вербалдық коммун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іл арқыл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Вербальды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Идеологиялық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деологиялық және жазб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иктография және верба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ене қимы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онопол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1. Вербалды емес қарым-қатынастың құра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Ырғақ, кейп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т қимы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не қимылд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ауыс ырғағы, сөздік мәтіндер, қолды бұлғ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ейпі, дауыс ырға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т қимылы, ырғақ, дауыс, сөз, дене қимылд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ене қимылдары мен ауызша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өйлем, бет қимы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2. Қабылдаудьң өткен тәжірибеге тәуел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лық өмірге тәуел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лғалық ерекшеліктерге тәуел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ске түс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кі жақты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н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Ұм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3. Психологияның қосалқы зерттеу әдіс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ст,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Интервью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Әңгімеле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абиғи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йқау және байқағыш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Лабораториялық зерттеу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4. Тітіркендіргішті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өменгі сатыдағы бірклеткалы қарапайым организмдерге тән әсерл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апайым организмдерге тән әсерл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өменгі сатыдағы организмдерге тән әсерл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оғырл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 ) Зейіннің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5. Зейіннің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өлінуі,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рақтылығы, ауы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артты, шартсыз,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апалы, сапа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қсат, мотив, әрекет,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ұқтаждық,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алғам,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6. 2 сигналдық жүйе тә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ғ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ұлға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ла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өменгі сатылы организмд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ұрыс жауап жо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рлығы дұр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ан басқа тіршілік иелер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үт қоректіл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7. Ырықты зейін  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бояулы афишаға көзінің тү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илицияның ысқыр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ақсат, еріктік күш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асс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рік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рнайы күш жұмсамай орындалатын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зді аштырмайтын жар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Қатты дауыс, мұрын жаратын и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8. Ырықсыз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Қатты дауыс, мұрын жаратын и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зді аштырмайтын жар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ассив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бояулы афишаға көзінің тү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илицияның ысқыр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қсат, еріктік күш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ктив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рнайы күш жұмсамай орындалатын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9. Жеке адамның өмір бағытын көрсететін компоненттер -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жет,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икалық күй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флекторлық қызм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0. Кейбір психологияда сапалылықтардың деңгейін бағалауға арналған қысқа зерттеу әдістерінің бір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ына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ның  белгілі психикалық сапаларын сынақтан өткі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тервь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Табиғи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1. Педагогикалық психологияның тармақтар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ыт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әрбие және өзін-өзі тәрбиеле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стаз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Герантопсихология, гештальтпсихология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лалар психологиясы, жеткіншектік кезе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ұқық психологиясы,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виациялық, еңбек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алалар психологиясы, жеткіншектік кезе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2. Адамның мінез-құлық әрекеті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ның жеке басына тән өзіндік психологиялық қасиет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ның жеке басына тән өзіндік психологиялық ерекше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үре пайда болатын ерекше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емперамент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ерв жүйесінің тума биологиялық ерекшеліктері және түйс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рақты өзгермейтін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з бойын билей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идағы жеке бейнелердің тұтастай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3. Зейіннің мазмұнын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 — адам санасының белгілі бір затқа бағыттала тұрақталуын көрсететін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ейін – таным алды табалдыр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оғырлану, шом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 – заттар мен құбылыстардың  сезім мүшелер арқылы миымызға әсер ет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 — психикалық процестердің бірі,ол  мінез-құлықты  қамтамасыз ететін 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үрлі қолайсыз жағдайларда да жұмыс істеуге машық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әрқилы қимыл-әрек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те сақтау мен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4. Белгілі бір обьектіге саналы түрде зейінді ұйымдастыра алм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лаң болуш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ейіннің тұрақталм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едергінің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нің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нің шашыраңқ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5. Қабылдау процесінің негізгі функ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ыртқы дүние заттары мен құбылыстарының жеке қасиеттерінің мидағы тұтас бейнелену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убъекттің затты тануға бағытталған тікелей іс-әрек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са көп талдап, біріктіру қызметін керек ететін құрылымды әрі белсенді психикалық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з ретінде қалдыру, салыстыру, ұқсату, байланыстыру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ртқы дүние заттары мен құбылыстарының жеке қасиеттерінің мида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психикалық қасиеттерінің мазмұнымен жасалад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ыртқы дүние заттары мен құбылыстарының миымызда сөз арқылы жалпылай және жанама түрде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Өзіне-өзі баға беруде көрі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6. Қабілет деген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Іс-әрекеттің белгілі бір түрін ойдағыдай нәтижелі орындауда көрінетін адамның жеке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лім, ептілік және дағдаларды игерудің мүмкіндік к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ір адамды екінші адамнан ажырататын дара психологиялық ерекш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ақты іс-әрекетке болған жоғары қабіл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іртіндеп өмір сатысында дамып, қалыптасып отыратын маңызды психикалық проц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оршаған ортаның әсерінен пайда болаты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мірдің қай саласында болмасын жаңалық а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зім мүшелерінің әсерінен мида бейненің туу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7. Зейіннің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өлінуі,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рақтылығы, ауы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артты, шартсыз,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апалы, сапа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қсат, мотив, әрекет,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ұқтаждық,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алғам,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8. Сангвиниктің  сипаттамасы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оғары дәрежелі әрекетшіл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Ым-ишарасы мен қозғалыс қимылдары мәнерлі, шапша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езімдері, көңіл-күйі, қызығулары мен ниеттері жиі ауысып о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те сезімтал, әрекетшеңдігі к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стамсыз, шыдам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ыдамды, ұстам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зіне жас үйірмелеп, өкпелегіш к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дармен араласып кетп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9.Флегматик 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моциялық қозуы баяу, тұра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р қозғалса да қозғалмайтын сабырлы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Ым-ишара жоқ, баяу, әрекеті ж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оғары дәрежелі әрекетшіл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Ым-ишарасы мен қозғалыс қимылдары мәнерлі, шапша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езімдері, көңіл-күйі, қызығулары мен ниеттері жиі ауысып о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те сезімтал, әрекетшеңдігі к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Өзіне сенімсіз, үрк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0. Меланхолик .......................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моциялық қозуы баяу, әл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мтал, ренжігіш, писсими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ігері кем, тез шаршайды, қызметі болым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моциялық қозуы баяу, тұра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Ым-ишарасы мен қозғалыс қимылдары мәнерлі, шапша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яу, әрекеті ж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р қозғалса да қозғалмайтын сабырлы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оғары дәрежелі әрекетшіл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1. Педагогикалық психологияның тармақтар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ыт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әрбие және өзін-өзі тәрбиеле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стаз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Герантопсихология, гештальтпсихология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лалар психологиясы, жеткіншектік кезе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ұқық психологиясы,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виациялық, еңбек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алалар психологиясы, жеткіншектік кезе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2. Еңбек әрекеттерін орындауға қажетті білімді, дағдыны және білгірлікті жүйелі иг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лім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кі жақты, бір текті проц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3. Қарым-қатынас процесінің механизмд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дент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мпатия, ат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оммун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ду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Деду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4. Шағы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іші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2-40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тбасы, сыны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рта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абр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Этно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ілім беру мекеме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Заво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95. Үлкен топ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лім беру мекеме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фабр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Этно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іші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2-40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тб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ыны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рта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6. Топтың жікт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і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р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лк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орма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орма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Нақ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см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ейресм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7. Зейінді бір обьектіден екінші обьектіге әдейі ауыстыру зейіннің қай қасиет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нің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рлі-түсті жарн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қайлап шақ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нің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ні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ейінін қой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нің көлем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Үйреншікті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8. Адамның іс- әрекетті орындаудағы дара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ербе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б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ст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ты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жыр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Қырс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9. Мінездегі “негативизм” ұғымының мәнін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ңы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стам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ырс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қсатқа талпынға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ербес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лаптану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әртіп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инақ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0. Ес процесінің негізі болып табылатын байланыстар психологияда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йла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с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немо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минисц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. Ешбір жаңылмай, ойдың тәртібін бұзбай, мағыналы түрде айта білу қабілеті естің даралық айырмашылықтарының қайсысына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стің дәл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ткен оқиғаны жаңылмай қайталап айтып бер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ткен оқиғаны тәртібін бұзбай қайт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стің дая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тің берік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тің ұзақ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Естің қысқа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Афаз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2. Анологиялық ой қорытындысының мән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қсастық бойынша ой қорытындыларын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аттардың ұқсас ерекшеліктері бойынша ой қорытындлы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ұбылыстардың ұсқсастықтары бойынша ой қорытындылырын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кеден жалпыға қарай жасалатын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пыдан жекеге қарай жүретін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 арқылы түрлі заттар мен құбылыстардың мәнді жақтарын жеке бөліктерге бөлу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тасты жеке бөліктер көмегімен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 арылы жұмбақ мәселені ше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3. Тілімізде сирек қолданылатын, мағынасына түсінгенмен күн сайын айтылмайтын сөзде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ассив сөз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үнделікті қолданыстан шығып қалған сөз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үнделікті пайдалануды қажет етпейтін сөз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шкі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тив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Сыртқы сөйле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онологты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Көркем әдебиет сөздер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4. Зейіннің физиологиялық негізін доминанта теориясымен түсіндірген кім? Дұрыс жауап бар қатарларды көрсетіңі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Ухтомский А.А., Ананьев Б.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убинштейн С.Л., Ухтомский А.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Ухтомский А.А., Лурия А.Р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наньев Б., Г Лурия А.Р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ньев Б. Г., Рубинштейн С.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юблинская А.А., Рубинштейн С.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Лурия А.Р., Люблинская А.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.Фехнер,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5. Доминанта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A) Тітіркендіргіштердің ішінде біреуінің миға көбірек әсер ет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Мидың бір алабын қаттырақ қоз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идың бір алабын күштірек қоз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дамға әсер етуші көп қоздырғыштардың арасындағы күрес, тежеу проце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Мидағы күшті қозу алабының қалған алаптағы әлсіз қо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цестерін тартып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Миға әсер етуші қоздырғыштардың қарама-қарс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желудің орын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Мінездің толыс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6. Зейіннің қасиеттер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Зейіннің толқ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Зейіннің алаң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Зейінні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  Дарынды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Қалыпта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Қарама – қарс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7. Дүниені танып білудегі бейнелеу процесінің алғашқы баспалдақтары қалай аталады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  Түйсіну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 Кеңістікті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 Зейін мен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  Ес пен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 Ойлау ме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 Сезім мен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 Жеке адамның қасиеттері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8. Дальтонизм деген ұғымның мән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Кейбір адамдардың көзінің түстерді айыра алмау кемі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 Заттардың түсіне қатысты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Адамның түстерді айыра алмай қателікке жол беруі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Затты айқын көру үшін көзімізді бір нүктеге бағыт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 Бір түстің екінші түстен өзіндік ерекшелігін көрсететін сап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Заттардың түстерін айқын ажырата алу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Екі көзбен көріп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Адамның түстерді айыра білу қабілеті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9. Адам мәселені шеше отырып, көрнекі бейнелерді пайдалануы ойлаудың қай түрінің мазмұны болып шығ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ақты-бейнелік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Мәселені шешуде көрнекіліктерді пайдалан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Нақты мәселелерді көрнекі бейнелерді пайдалану арқылы шеш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рактикалық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еориялық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0. Тіл деген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Сөздік белгілердің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Ұлттың жүйеге түскен сөздік белгілер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рам-қатынасты жүзеге асыруға мүмкіндік беретін сөздік белгілер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Ой болжа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Ойлаудың дамуындағы өзіндік тәс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Эмоциялық көрін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ңа бейнені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рым-қатны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1. Қиял процес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 бұрын жиналған бейнелеріне сүйене отырып, жаңа бейнелер, соны елестер мен идеялар тудыру процесі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Көрген затын қайта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Болашаққа бағытталған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дамның дүниетанымы, білімі және өмір тәжірибесінен жинақтаған мағлұматтары ұрпақтан-ұрпаққа мұра болып ауысады.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Заттар мен құбылыстарды әртарапты танып білуге мүмкіндік алу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Бейнелердің сөз арқылы тұжырымдалу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Адамның байқампаздығына тәуелділіг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Қайтал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12. Фрустрация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Мақсатқа жетуде туатын, қиындықтарға орай пайда болатын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Көздеген межеге қол жетпеуден туынд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Кездескен кедергілерден өте алмау себептеріне байланысты туындайд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Кенеттен пайда болып, бұрқ етіп сыртқа шығатын қуатты көңіл-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Тікелей шабуыл,қарсылық тан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Қуаныш сез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Адамның таным-білімге байланысты қажырлы көңіл-кү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Ерік әрекеттеріне байланыст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3. Ерік әрекет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Адамның өз мінез-құлқын саналы түрде меңгер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 Өз іс-әрекетін ырқына көндіре ал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Өзін-өзі меңгере алу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дам көңіл-күйінің ерекше көріні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ның өзіне, өзге адамдарға, айналасындағы заттар мен құбылыстарға көңіл-күйінің қатынасын білдір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дамдармен тіл табысып кет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Өз-өзінен пайда болатын адамның қажеттіліг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Қабілет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14. Мінез көріністерінің мазмұны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Әрбір адамның жеке басына тән өзіндік психологиялық қасиеттер мен ерекшеліктердің жиын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Әлеуметтік ортада қалыптасқан мінез қасие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рым-қатынасқа байланысты мінез құлық сапа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Темперамен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иологиялық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Сезі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Эмоц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өң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5.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басқа адамдарға, айналасындағы дүниеге қатынасын білдіріп, бейнелейті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ға ғана тән 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ффект, эмоциялық жағдай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Қиял дамуының ше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Еріктің қалыптасу бар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білеттің сап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йрат жиын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6. Аффек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з уақыт болса да кенеттен булықтыра билеп, бұрқ етіп сыртқа шығатын эмоция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лық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Жылдам пайда болып, аз уақытқа созылатын эмоциялық жағдай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ілеттің дара ерекше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Қиял даму айма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Ерік даму ше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Арма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йрат көрс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17. Туылғаннан бар психикалық қасиет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Шартсыз рефлекс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Темперамен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 пен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лға және жеке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дің 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8. Нышан бұл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ума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ланың ата-анасына ұқс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ланың атаанасына анатомиялық ұқсас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Синестезия көрін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мнезияның пайда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ектілі көрін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рманның дамуы ше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9. Қабілет дегеніміз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Іс-әрекеттің белгілі бір түрін ойдағыдай нәтижелі орындауда көрінетін адамның жеке қасие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р әрекетті орындауда көрінетін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ндайда бір іс-әрекетте жоғары дәреже көрс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ртіндеп өмір сатысында дамып, қалыптасып отыратын психикалық қасиет пен үр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Қоршаған ортаның әсерінен пайда болаты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Мида тұтас бейне құрау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 санасының белгілі бір объектіге бағыт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0. Ой болжамы немесе гипотеза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рлі деректер негізінде обьектілер мен құбылыстардың байланысы, олардың себебі туралы қорытынды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к адамға тән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Қандайда бір құбылыстың себеп-салдарын болжамд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Қоршаған ортаның әсерінен пайда болатын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Мида тұтас бейне құр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дам санасының белгілі бір объектіге бағыт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на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лау дамуындағы өзіндік тәс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1. Амбивален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елгілі объектіге қатысты бастан кешкен эмоциялардың қарама-қайшылығы, сәйкессіз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 Бастан өткен жағдайға байланысты эмоциялардың сәйкес болма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Қарама-қайшылықты эмоц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Қарама-қайшы пікірлер және қарама-қарысы депрес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Қарама-қайшы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Қарама-қайшы амби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Саналы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Санасыз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2. Жеке адамның дүниеге деген терең талғам-таңдауының көрініс беру күй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Құмар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ға ғана тән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еке адамның талғамына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Қарама-қарысы депрес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Саналы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Қарама-қайшы амби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Қарама-қайшы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Санасыз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3. Статикалық (дененің кеңістіктегі орнын сезу) түйсіктің шоғырланған орн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ұлшық етт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ене бұлшық ет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Аяқ бұлшық еттерінд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өзде,  қарашық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ұрын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іл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лақта, вестибулярлық аппаратт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шкі органдар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4. Мидың зақымдануы салдарынан адамның сөйлеу қабілетінің толық жойылуы, не өзге адамдармен қарым-қатынастағы сөйлеу қабілетінің бұзыл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өйлеу қабілетінің жойыл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Сөйлеу мүмкіндігіннің шектел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лаустрофоб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е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нцефало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білеттің арт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25. Аралас не іргелес ассоциац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Түс, реңк, бояу (сары, көк, жасыл т.б.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Орындық, пар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Тақта, б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Кітап, дәптер, ақ (сары, жасыл, қара т.б.) тү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Ұзын-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Орындық, с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 Ақ, қар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Үлкен, кі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6. Қарама-қарсылық ассоциац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іңішке-жу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Үлкен, кі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Ақ, қар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ітап, дәптер, ақ (сары, жасыл, қара т.б.) тү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Ұзын-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Орындық, с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Тақта, бо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рындық, пар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7. Ойлаудың даралық айырмашылықтарын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Ойдың ұшқырлығы, орамдылығ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ңдігі, та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рбестілігі, жүйел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 қорытындысы, пікір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Дедукция, индукция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лік ойлау, абстракция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Ұғым,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28. Ойдың қорытындысы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Адам түрлі пікірлерді салыстыра, талдай отырып, жеке логикалық қорытындыға к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оқтамға к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рлі пікірлердің негізінде шешім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ұбылыстар арасында байланыс орнату, бір мәселе туралы растау немесе терістеу пікі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жырлы ақыл-ой жұмысының нәтижелі аяқ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ке түсірулердің жалған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бөлшектерден тұтас обьектіні құр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сыз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0. Сөйлеу процесінің қызметі қандай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ойының мазмұнын сыртқа дыбыс арқылы жеткіз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ның ойының мазмұнын графикалық белгілер арқылы жеткіз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ршаған ортадан ақпарат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ікір алысу процесінде жеке адамның белгілі бір күйде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Заттар мен құбылыстарды жан-жақты танып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Болмыстағы заттар мен құбылыстардың жалпы, мәнді және өзіндік белгі қасиеттерін бейнел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Шындықты қайта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Қабілет дам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1. Сөйлеудің мәнерліліг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Әрбір сөзді өзінің сазымен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Әрбір сөзді ырғағымен айту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Қарым-қатынаста сөзді өз сазымен, ырғағымен жеткізу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дың, сезімнің құндылығы, тереңдігі, мазмұндылығын еск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білім дәрежесімен сипатт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ниет-тілегі, мұқтаждығы мен қабілеттілігіне тәуел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ды нақты баяндай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Мазмұнды сөздермен жеткіз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2. Эмоци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органикалық мұқтаждықтарды қанағаттандыруы немесе қанағаттана алмауымен байланысты туатын жай-күй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лық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Белгілі бір жағдаймен пайда болып, сол жағдаймен бірге жойылатын психикалық кейіп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езім мүшелері арқылы пайда болатын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Даралық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дамның өзіне, басқа адамдарға қатынасын білдіред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Адамның өз бойын меңгер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Қабілет түр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3. Адамда қимыл-қозғалыстың бұзылу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пра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мыл әрекетке байланысты ауытқу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Қимыл-қозғалыстағы кемшіліктер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рази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лы іс-әрекетке ж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4. Темпераменттің физиологиялық негізі неге байланыст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үйке жүйесінің физиологиялық ерекшелігін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үйке-жүйесіндегі қозу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Жүйке-жүйесінің қызметін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недегі сұйықтықтардың мөлшер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нышаны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ғзаның түрліше физиологиялық өзгешеліктер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ғзадағы химиялық элементтердің азды-көптіг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ғзаның дамуы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5. Сөйлеудің кешеуілдеп дам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рази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ла сөйлеу қабілетінің кеш дам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ла тілінің кеш шығ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Қимыл-қозғалысты ауытқ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ене бітіміндегі кемші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рганизмнің жедел дам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6. Зейіннің негізгі қасиеттерін анықта: адамның бір уақытта бірнеше обьектіні қамту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Зейін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Адамға ғана тән қасие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Зейіннің аудар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Зейіннің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Зейінні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Алаң болуш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Талғамп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7. Нышан 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білеттің физиологиялық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Баланың ата-анасына ұқсап өмірге кел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Баланың туғаннан қабілетті болу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белгілі бір әрекетпен айналысуға бетбұрысы, оған ерекше көңіл ауда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ның өз бейімділігі арқылы творчестволық іс істеу арқылы қалыптасқан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Іс-әрекеттің қай түріне болмасын икемділік бо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Сананың қалыптасу жөнінегі ғылым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біттің бір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8. Темперамент анықталатын жүйке жүйесінің тип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үйке жүйесінің кү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пе-тең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зғалғыш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стамсыз тип, ұстамды тип, ширақ тип, баяу тип, әлсіз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ирақ 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лсіз тип, мінез-құ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яу тип, ойлау, қабілет, қабылдау,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аму шект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0. Астеникалық сезімді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ның белсенділігін төмендететін сезі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Адамның көңілін жабырқ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Сезімнің бір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дамға күш беріп әрекетке ұмтылыдыратын көтеріңкі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ның көңіл-күйіне ұнамды әсер ететін сезім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дамның белсенді іс- әрекетін оятатын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Бұрқ етіп пайда болатын қуатты сезім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Жоғары көңіл-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1. Ерік әрекет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Адамның өз мінез-құлқын саналы түрде меңгер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 Өз іс-әрекетін ырқына көндіре ал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Өзін-өзі меңгере алу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дам көңіл-күйінің ерекше көріні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ның өзіне, өзге адамдарға, айналасындағы заттар мен құбылыстарға көңіл-күйінің қатынасын білдір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дамдармен тіл табысып кет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Өз-өзінен пайда болатын адамның қажеттіліг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Қабілет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2. Адам интеллектісінің өзін-өзі талдағыштық қасиет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Өз іс-әрекетіне есеп бере алу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Саналы түрде өзін басқар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когер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едукция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Өзін қарапайым ұс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43. Сезімнің бұл түрі арқылы танымдық қабілет арт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еллектуа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Білім саласына қатыст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Таным процесстеріне қатыс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сте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Мораль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сте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Стеникалық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ар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44. Қоғамдық мәнді мақсаттарды алға қойып, оған жете білуден көрінетін жеке адамның ерік қасиет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қсатқа ұмтыл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ақсатк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ақсатын жоғары қо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ты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Дербе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Тоқтамға келу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иянақ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5. Тітіркендіргіштер түйсік туғызудың орнына басқа түйсіктердің пайда болуына жағдай жасайд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Синестез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осарланған түйс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Түйсіктер қосарлана жүр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Мнемо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Саналы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6. Іргелестік ассоциациялард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рындаш, дәптер,  кіт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арта, дәп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й, жұлд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әтті-ащы, аспан-жер, 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иік- алас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спан-ж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уан - алас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рық - қараң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7. Туа бастаған қабілеттің ең алғашқы белгісі, симпто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Ныша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Физиологиялық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натомиялық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8. Төмендегі анықтамалардың қайсысы ұстамдылықты анықтай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лға қойған мақсатын орындауда шыд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з-келген жағдайдағы салқын қ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ның қиыншылықпен күресу үшін өзінің мүмкіндіктерін жұмылдыра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ешімді іске асыруға кедергі жасайтын ой сез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Әрекетке лайық дағдыны иг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 арқылы түрлі заттар мен құбылыстардың мәнді жақтарын бөліктерге бө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иялда тың бейнелер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Дарындылықтың дамыған көрініс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9. Көрсетілген әдістердің қайсысы негізгі әдіске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ақылау,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Байқау, эксперим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Табиғи және лабараториялық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Қызмет нәтижесін зер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Социометр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Тест,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Әңгімелесу, сұрақ - жау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Тест, статицтикалық әд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0. Ырықсыз қиялдың жасалу жол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ның алдына мақсат қоймай-ақ орындал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с көру кез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лестердің өздігінен туы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алдына саналы түрде мақсат қоя отырып, әдейі бейнелер жасау және қажетті бейнелер туды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Бейнелер тудыруы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Жаңа, тың бейнелер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Бұрынғы қабылданған процестерді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Білім алуда нәтижелі бо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1. Төмендегі психологиялық зерттеу әдістерінің ішінен социометр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оптағы қарым-қатына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Үлкен-кіші топтарды анықтауға арналған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оп адамдарының қарым-қатына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ындықтағы заттар мен құбылыстарды білуге, қарым-қатынасқа арналған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ның тәжірибесін,білім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Іс-әрекет дәрежесін анықтайтын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адамның ерекшелігін зерттеуге арналған әд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Проективті әдіс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2. Мутизм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Сөйлеуден бас тарт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йналадағылармен қарым-қатынасқа түсуді қала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дармен сөйлесуден баста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ындықтағы заттар мен құбылыстарды білуге, қарым-қатынасқа арналған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тәжірибесін,білім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Іс-әрекет дәрежесін анықтайтын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адамның ерекшелігін зерттеуге арналған әд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Проективті әдіс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3. Түйсік зандылықтары  қайсы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Сенсибилизац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Экстро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 Проприо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  Зейі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4. Үйреншікті зейіннің пайда болу шартын көрсетің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сында ерікті соңынан табиғидай сіңісті болып ке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Мақсат қою арқылы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Күш жұмысау арқылы келед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ті бастауда пайда болатын қызы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моциялық баға беруде туынд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қылампаздыққа негізделг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қсат қойм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втоматты орынд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5. Қабылдаудағы иллюзияны сипаттай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рлі себептерге байланысты шындықтағы обьектілерді қат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Шындықтың бұрмаланып қабылдануы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Түрлі себептерге байланысты қабылдаудағы қисынсыздық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олып жатқан обьектілердің ішінен біреуін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ртқы жағдайдың өзгеруіне қарамастан заттардың кейбір қасиеттерінің бірқалыпты болып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лгілі мақсат қойып, обьектіні әдейі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 қойып мән б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Мінездегі қасиет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6. Төменде келтірілген анықтамалардың қайсысы дарындылықты сипаттай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жалпы және арнайы қабілеттерінің жинақталып, ерекше нәтижелерге қол жеткіз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Қабілеттің дамыған түрі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Адамға ғана тін ерекше қасие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қиындықтарға бейімд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ышанның ықпалымен қалыптасқан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қыл-ойы мен іс-әрекетінің үйлесімсіз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наның ұйымдасқан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Зейін қойып мән б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7. Ойдың ұшқырлығы дегенді қалай түсінесің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Адамның мәселені шешуде басқа біреудің әдісін қайталамай өз бетінше шешуге тыры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Мәселенің жылдам шешімін таб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Шешім қабылдау мүмкіндігінің жоғары деңгей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дың асығыстық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 еркін ойлайды, мәселені ескі әдіспен, үйреншікті жолмен шешп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Ойдың та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Бейн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елгілерге сүйене ойл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8. Альтру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көмек беруге мүлтіксіз дайын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 Өзгелерге көмек беруге дайын бол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Адамның адамға көмек беруге дайын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лпыныс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Мотивтердің жиын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фил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ру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арындылық сип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59. Ырықсыз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ыртқы тітіркендіргіштердің әс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Күш жұмсауды қажет етпейді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Арнайы ерік кұшін жұмысауды қажет етпейд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ті бастау, соған байланысты пайда болатын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Эмоциялық баға беруде туынд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Мақсат қоя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лдына қойылған міндетті шешу барысында обьектіге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рнайы күш жұмысау арқылы орынд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0. Жас ерекшелік психологиясы нені зерттейд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Адамның жас ерекшелігіне сәйкес олардың психикалық дамуын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Адамның жасына сәйкес психологиялық мәселелерді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Түрлі жас кезеңдеріндегі адамның психикалық даму мәселелері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Оқыту мен тәрбиенің психологиялық зандылықтарын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Адам және жануарлардың психологиялық даму зандылықтар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Жеке адамның белгілі бір мамандыққа сәйкес кәсіптік маңызды қасиеттер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дардың әлеуметтік қарым-қатынас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Жалпы психолгиялық мәселелерді қарастыр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1. Мектеп жасына дейінгі балалардың негізгі іс-әрекет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Рөлдік ойындар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Денелік ойындар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еру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Ұйқ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роблемалық мәселелерді шеш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2. Төменде келтірілген тұжырымдардан эксперименттік әдіске ғана тән талаптардан тұратынын таңдаңы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Зерттеуші өзін қызықтыратын психикалық процесстің пайда болуына жағдай туғыз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рнайы орында ұйымдастыры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Сынақ тобымен қатар бақылау тобы ұйымдастырылады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рттеуші психикалық процесс өтуіне араласп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ика өзінің объективті көрінісі бойынша зертт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ика адамның әдеттегі іс-әрекеті бойынша зертт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лынған ақпарат зерттеушінің субъективті қасиеттеріне тәуелді ем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ек бақылаушы жағдайында бо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3.Эйфори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A) Объективті себептерсіз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са жоғары қуаныш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ңілді психикалық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атологиялық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убсенсорлық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аналы сезілмейтін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ис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Нақты себептермен байланы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4. Ойлау әрекетін сатылай қалыптастыру теориясын жасаған ғалым бар жауап қатарын тап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.АЛазурский, А.Н.Леонть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.Н.Леонтьев,  П.Я.Гальпер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.Н.Леонтьев,  Д.С.Бру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.С.Брунер, С. Стивен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.С.Брунер, Ж.Пиаж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.С.Брунер, П.Я.Гальпер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Г.Фехнер, А. А. Лазур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.Фехнер, Дж.Дью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5. Психофизика негізін қалаушы ғалым ғалым бар жауап қатарларын тап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. Стивенс, Г.Фех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В.Вундт, Г.Фех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.Фехнер, Дж.Дью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.С.Брунер, Г.Гельмгольц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.С.Брунер, А. А. Лазур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.С.Брунер, Дж.Дью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ж.Дьюи, Д.С.Бру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ж.Дьюи, Д.С.Брун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6. Әртүрлі топтағы адамдардың өзара әрекеттестігі мен түсіністігін зерттейтін ғылым саласы бар жауап қатарын тап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Әлеуметтік психология, дифференциалд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Әлеуметтік психология, пат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Әлеуметтік психология, психофиз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офизология, генет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офизология, генет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офизология, генет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ифференциалды психология, генет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ифференциалды психология, генетикалық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7. "Психика" түсінігінің толық сипатын белгілең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A) Объективті әлемнің субъективті бейнелену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ыртқы дүниенің шынайы бейнес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ға тән ерекше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танымдық процес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ерв жүйесінің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дың бұз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бъективті әлемге адамның эмоциялық жауап қайта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арындылықтың ерекше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8. Ғылым пәні танылатын тәсілі бар жауап қатарын табыңыз атаңы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 Әдіс, мәсел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Бағыт,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Әдіс,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Бағыт, құра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Процесс, бағы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Құрал, мәсел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ғыт,  мәсел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ұрал, мәсел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69. Психологияда эксперимент жүргізуде алғаш қолданылған құрал бар жауап қатарын табыңы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 Телескоп, хрономет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Хронометр, фонограф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Хронометр, санақ мәшинк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Телескоп, санақ мәшинк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Санақ мәшинкасы, телеск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 Санақ мәшинкасы, фонограф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Телескоп, фонограф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Тахистаскоп ,телеск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0. Зейін көлемін зерттеуге арналған құрал бар жауап қатарын табыңы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хистаскоп,  телеск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нақ мәшинкасы, тахистаск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Хронометр, тахистаск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онограф, санақ мәшинк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анақ мәшинкасы, метроно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анақ мәшинкасы, фонограф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лескоп, фонограф, метроно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етроном, метроно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1. Психология қандай ғылым болып табы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Гуманитар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Адам жанын зерттейтін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Мінез-құлықты зертейтін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биғатты зерттей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грац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үсінік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хниканы зерттей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Химиялық қоспаларды зерттей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2. Ғылым ретінде психология ерекшелігіне тән емес қағид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Психология –  техникалық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 жанын зерттем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Интеграциял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теграц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ология басқа ғылымдардан ерекш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ологияның ерекше болуы ондағы танудың объектілері мен субъектілерінің бір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ология ерекшелігі практикалық салдардың бірегейліг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сихология-психика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3. Психоанали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ұл бағытқа байланысты психологияда санадан тыс түсінігі бекітіл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анадан тыс психологиялық құбылыстарды зерттейд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Санадан тыс мәселелерді қарастырушы психологиялық бағыт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інез-құлықты тұтас құрылым ретінде қарыс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Адам жанын биологиялық құрылым ретінде қарастыр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Адам жанын әлуметтік ортаға қатыстыдеп қарастыр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Адам мінезінің ерекшеліктерін қанмен байланыстыра зертттейд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Тарих ғылымының бір салас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4. Жалпы психология құрамына енбей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нер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ри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Хим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ологиялық даму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икалық процестер жайлы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еке адам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Таным процестер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75. Аутиз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 Адамның тек өз бастан кешулеріне терең беріл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Терең ойларға шому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 Адамның тек өз бастан кешулеріне терең беріліп, ойға шом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Дальто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Қат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льтру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Аст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 Түрлі себептерге байланысты адамның қател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76. Референтті топ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зығулар негізінде еркін бірікке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остық негізінде еркін бірікке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ртақ мүде негізінде еркін біріккен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иффузды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Номиналды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абораториялық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ормальды емес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Қастық негізінде біріккен топ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7. Іс-әрекет теориясының негізін қалаған ғалым-зерттеуші бар жауап қатарын таң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.Н.Леонтьев,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Л.С.Выготский, А.Н.Леонть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А.Н.Леонтьев,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А.Маслоу,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Выготский, А.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.Маслоу,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В.Вундт, Спиноз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пиноза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8. Белсенді эксперименттік психология білімінің негізін салушы  ғалым зерттеуші бар дұрыс жауап қатарын таңдаңы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В.Вундт,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Л.С.Выготский,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.Н.Леонтьев,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.Маслоу, 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Выготский, А.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А.Маслоу,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ристотель, Спиноз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пиноза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9. Жеке адамның құрылымы бойынша, балалық шақта қалыптасатын, адамгершіліктің нұсқауларының жүйесі болатын  құрылы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М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Баланың өзіндік ме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Өз менін өзгелерден ажырат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дип кешен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И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Либид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Супер э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Жоғарғы м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0. Кейбір жоғары жануарлардың, адамның ақыл-ой қабілеттерінің жиынт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Адамға ғана тән жеке қасие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Интеллектуальдық қабілет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дент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териор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Дара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1. Адамның мінез-құлқы санды және сапалы бағалаудың, алдын ала берілген стандартты нормалармен салыстырумен іске асатын, стандартты психологияның зерттеу әдіс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Еске сақтау қабілетін зерттеуге арналған тес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йін күшін анықтауға бағытталған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ұр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Лабораториялық экспери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Табиғи эксперимен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2. Эксперименттік психологияның лаборатория әлемін алғаш рет Лейпциг қаласында В.Вундт қашан ашт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1879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ғасырда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ғасырдан кейін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1889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1857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1878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 XX ғасырда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XXI ғасырда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3. Тұжырымдардың қайсысы дұрыс емес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Кеңестік психология психиканы қарастыр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Психология адам анатомиясын зерттейд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Психология матиматикалық теңдеулерді қарастырады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рейдизм бейсаналықты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Бихевиоризм мінез-құлықты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Когнитивті психология танымдық процестерді қарас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Гуманистік психология сананы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 Психология адам жанын зерттейді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84. Эмпат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зге адамның проблемасына эмоционалды үн қо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згенің жанын тү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генің басындағы қайғылы жағдайға өзінің шынайы үн қос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дент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ттитю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Өзгенің жағдайын түсінбе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5. Ерте заманда жан деп аталған түсінікті қазір қай ғылым саласы, былай деп атайд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олог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сих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ана, ген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Геноти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Геном,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Өзгенің жағдайын түсінбе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6. Эмпатия бұ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зге адамды тү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ның орнына өзіңді қоя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ге адамды түсіну, оның орнына өзіңді қоя б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ика, сана, гено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Е) Психолог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сих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ана, гено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Өзгенің жағдайын түсінбе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87. Аутотрениг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еке психикалық күйді және мінез-құлықты басқаруға бағытталған жаттығулар жина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зін-өзі мінез-құлқы реттеуге және өзін-өзі иландыруға негізделген жаттығулар жина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Өін-өзі иландыруға негізделген арнайы жаттығулар жинағ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оптық психотерапия ерекше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 Ассоциация, байланыстармен аранай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Қарым-қатынас ерекше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илиация, мінездің кемшіліктерін толықтыруға бағытталғ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Педагогикалық түзету жұмыстарының қатарына енеді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8. Құрылымның тұтас композициясына байланысты сапа, неміс тілінде қалай аталады: дұрыс жауабы бар қатарларды анықтаң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Фрейдизм, гешталь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Гельмгольц, гешталь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ештальт, гельмгольц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Гуманизм,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Фрейдизм, гума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Гуманизм, сублим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ублимация, экзистенционал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зистенционализм, сублим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9. Жыныстық қуат іс-әрекетінің басқа формаларында шешілуі, қай психологиялық механизмге жатады: дұрыс жауап қатарын көрсетіңі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ублимация, 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Конвергенция, сублимац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блимация, кон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онвергенция,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пперцепция, ди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ерцепция ди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ивергенция,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ерцепция, гума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0. Адамның мінез-құлқында білімнің шешуші рөлін дәлелдейтін бағы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огнитивті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Психологиядағы теориялық бағыттың бірі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Ақыл-ойды алғы шарт ретінде қарастыратын бағы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Гештальт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Гума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Экзистенционал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Мінез-құлықты құрылым ретінде қарас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1. “Психология” терминін ғылыми айналымға енгізген ғалым. Дұрыс жауап қатарын көрсетіңіз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Х.Вольф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Г. Лейбниц, Х. Вольф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Х.Вольф, Р.Декар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Г. Лейбниц, В. 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В. Вундт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Р.Декарт, 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Г. Лейбниц,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В. Вундт, Р. Декар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2. Б.Г.Ананьев қандай зерттеу әдісін енгіз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йымдастырушы әдістер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Лонгитюдті зерттеу әдістерін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Лонгитюдті зерттеу немесе ұйымдастырушы әдістер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мпирикалық әдістерге немесе бақылау әдіс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әліметтерді өңдеу тәсілдеріне және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терпретациялық әд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Негізгі әдістер тобына жатқыз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ақылау және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3. «Өзін-өзі бақылау», «өзін-өзі басқару» келесі термин синоним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росп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Рефлекция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Интроспекция және рефлекция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тро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ро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Интроскопия және интро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Экстроверсия және интро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Интроверсия және интрое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4. Жыныстық қуат іс-әрекетінің басқа формаларында шешілуі, қай психологиялық механизмге жатады: дұрыс жауап қатарын көрсетіңіз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ублимация, 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Конвергенция, сублимац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блимация, кон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онвергенция,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пперцепция, ди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ерцепция ди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ивергенция,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ерцепция, гума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5. Субъектінің объективті әлемнің тікелей және жнама бейнесі,  белсенді бейнелеуінде көрінетін  мінез-құлық пен әрекетті реттейтін жеке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Қабылдау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ан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Қабылдау және сан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 пен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лға және жеке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дің 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6. Психиканың физиологиялық негіз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үйке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ксо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ндри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н айналым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рек-қимыл аппар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Лимфа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артсыз рефлек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ұндылық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97. Туылғаннан бар психикалық қасиет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Шартсыз рефлекс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Темперамент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 пен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лға және жеке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дің 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8. Дұрыс жауапты көрсетіңіз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ана - психиканың жоғарғы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Сана қоршаған ортаны игеруге мүмкіндік беред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на психикалық проц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Сана  психиканы бекі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Психика санаға тәуел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Сана - бұл бейненің тек биологиялық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Психика - бұл бейнеленудің биологиялық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Сана қабылдаудың бір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99. 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үтпеген кездейсоқ жағдайда қандайда бір мәселелерді, сезінулерді шешу жолын адамның таб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әселенің шешімін таб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қыстан мәселенің шешімін таб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 Қоршаған ортаны игеруге мүмкіндік б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Интериор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Мәселенің шешімін тапп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Интроверсия және импринти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Ими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0. Идеалистiк бағытты ұстанушылар нені алғы шарт ретінде ұстан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де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у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ана-бiрiншi, матария –екiнш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Материалист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 Гуманист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парист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ссоц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1. Адамның мінез-құлық әрекеті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Жеке басына тән өзіндік психологиялық қасиетте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 басына тән өзіндік психологиялық ерекше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үре пайда болатын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ерв жүйесінің тума биологиялық ерекшеліктері және түйс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ұрақты өзгермейтін психикалық қаси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 бойын билей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идағы жеке бейнелердің тұтастай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емперамент ерекше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2. Зейіннің мазмұнын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 — адам санасының белгілі бір затқа бағыттала тұрақ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Ырықты және ы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йреншік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нің шаш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 — психикалық процестердің бі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үрлі қолайсыз жағдайларда да жұмыс істеуге машық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әрқилы қимыл-әрек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те сақтау мен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3. Белгілі бір обьектіге саналы түрде зейінді ұйымдастыра алм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лаң бол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дергінің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йіннің тұрақталм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нің шашыраңқ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нің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4. Қабылдау процесінің негізгі функ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ыртқы дүние заттары мен құбылыстарының жеке қасиеттерінің мидағы тұтас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 қасиеттерінің тұрақ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еке қасиеттерінің топтастыр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ке қасиеттерінің та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Із ретінде қалдыру, салыстыру, ұқсату, байлан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озғалушы материяның бейнесін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психикалық қасиеттерінің мазмұнымен жас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Өзіне-өзі баға беруде көрі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5. Толып жатқан обьектілердің ішінен біреуін іріктеп қабылдау процесінің қай заңдылығына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былдаудың таңдамал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былдаудың ірікте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былдаудың бөлініп алы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ылдаудың бүтіндей алы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ылдаудың мағынал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былдаудың тұт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былдауды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Уақыт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6. Сыртқы жағдайдың өзгеруіне қарамастан, заттардың кейбір қасиеттерінің бір қалыпты болып қабылдан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ұтастай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ұтіндей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онстант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өлшектеп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Уақыт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ғынал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еңістікті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7. Түрлі себептерге байланысты шындықтағы обьектілерді қат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ллюзия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алға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алюц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глютин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уақыт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таст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пперцепциял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Шындық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8. И.П.Павловтың ғылыми түрде дәлелдеген теория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мпераменттің физиологиялық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емперамент жүйке жүйесі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ангвиник, холерик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інез-құлықтың  физиологиялық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Гал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.К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.Ф.Лесгаф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иппок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9. Педагогикалық психологияның тармақтар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ыт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әрбие және өзін-өзі тәрбиеле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Ұстаз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та-аналар 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Герантопсихология, гештальт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лалар психологиясы, жеткіншектік кезе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қық психологиясы,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виациялық, еңбек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0. Еңбек әрекеттерін орындауға қажетті білімді, дағдыны және білгірлікті жүйелі иг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а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қ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м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1. М. Мұқанов жазған оқулық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«Жас және педагогикалық психология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«Педагогикалық психология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«Жас дамуы психологиясы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«Даму және этнопедагогикалық психология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ология тарих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рнайы 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Бал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с-тәжірибелі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2. Болмыстағы нәрселер мен құбылыстардың байланысы, олардың себебі тура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ипотез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ұжыр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олж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ақ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немо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3. Болмыстағы нәрселер мен құбылыстардың жалпы мәнді және өзіндік белгі-қасиеттерін бейнелейтін ойлау форм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аттар мен құбылыстардың өзіне тән атау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алпылама а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Ой қорытындысы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а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14. Адамның ақыл-ойы мен іс-әрекетінің ең жоғары дәрежеге көтерілуі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ары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ла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р көкір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оғары бағалаушыл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Қабіле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рекше дене біт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5. Дистресс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көңіл-күйінің бұз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ұлазып жыл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ңіл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у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ат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үтпеген, шытырман жағдайда туатын эмоциялық кү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үй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қсы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6. Адамның басынан кешкен сезімдерін есінде ұстап, керек кезінде қайта жаңғыртуы естің қай түріне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моциял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мдік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лғашқы махабба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Сөздік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Өс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мылдық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лік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7. Зейінді бір обьектіден екінші обьектіге әдейі ауыстыру зейіннің қай қасиет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нің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рлі-түсті жарн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йқайлап шақ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Көңіл бөлме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Ырықты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Үйреншікті з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нің шоғырл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ні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8. Адамның іс- әрекетті орындаудағы дара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ербе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рі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алпыға орта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аба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стам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ты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жыр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19. Адамның өз мінез-құлқын меңгере алу қабілеті психологияда не деп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ң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үш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ор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лғ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0. Мінездегі “негативизм” ұғымының мәнін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ңы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стам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ырс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қсатқа талпынға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ербес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инақ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әртіп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алаптану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1. Бастауыш сынып оқушысының мінез-құлық мотивтерін елеулі түрде өзгертетін, оның танымдық және адамгершілік күштерін дамытатын жетекші іс-әрекеті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әрб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лгі-өне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отқ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імшілд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ру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2. Ес процесінің негізі болып табылатын байланыстар психологияда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ссоци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қс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йланы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өт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фа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Реминисц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немон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3. Ешбір жаңылмай, ойдың тәртібін бұзбай, мағыналы түрде айта білу қабілеті естің даралық айырмашылықтарының қайсысына жат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стің дәл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стің н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стің өзгерм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стің шашыраңқ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тің шығ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Естің кір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Естің дая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тің берік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4. Анологиялық ой қорытындысының мән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қсастық бойынша ой қорытындыларын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қсастық бойынша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қсастыққа қарай  пікір 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қсамайтын ерекше ой қорытындыларын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екеден жалпыға қарай жасалатын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лпыдан жекеге қарай жүретін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 арқылы түрлі заттар мен құбылыстардың мәнді жақтарын жеке бөліктерге бө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ұтасты жеке бөліктер көмегімен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5. Тілімізде сирек қолданылатын, мағынасына түсінгенмен күн сайын айтылмайтын сөзде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ассив сөз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ирек қолданат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ирек кездесетін ұғ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үнделікті қолдан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да-санда қолданад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Ішкі сөйле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ктив сөйле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Сыртқы сөйлеу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6. Ухтомский А.А. қай теорияны түсіндірд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нің физиологиялық негізін доминанта теориясым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идың бір алқабының қаттырақ қоз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идың бір алқабындағы тітікендіргіштердің сезімталдығының арт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наньев Б. Г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Рубинштейн С.Л.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Люблинская А.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Лурия А.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7. Зейіннің бірде әлсіздене, бірде күшейіп тұратын табиғи қасиеті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йіннің толқ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ейіннің шашыр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йіннің көмескі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йіннің алаң болущ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йіннің алаң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ейіннің тұрақ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нің бөлі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нің көле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28. Дүниені танып білудегі бейнелеу процесінің алғашқы баспалдағы қалай аталады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Түйсін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ны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Қабылдам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ейі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29. Дальтонизм деген ұғымның мән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ейбір адамдардың көзінің түстерді айыра алмау кемі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йбір адамдардың түстерді шатасты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ейбір адамдардың көзінің түстерді көре алм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ейбір адамдардың көзінің түстерді айыра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атты айқын көру үшін көзімізді бір нүктеге бағыт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ір түстің екінші түстен өзіндік ерекшелігін көрсететін сап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аттардың түстерін айқын ажырата алу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кі көзбен көріп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0. Адам мәселені шеше отырып, көрнекті бейнелерді пайдалануы ойлаудың қай түрінің мазмұны болып шығ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ақты-бейнелік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йне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йнені нақтыл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ейнелей ал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стен шығар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Теориялық ойл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Практикалық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Ой қорытынд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1. XIX ғасырда  Г.Бэннің ашқан жаңа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 мінезінің даралық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 мінез-құлқының өзіндік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 мінезінің бірегей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 мінезінің жалпыға ортақ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 мінезінің өзгер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мінезінің жаман жа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 мінезінің ерекшелікт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 мінезінің жалпыға ортақ сип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2.Қиял процесінің мазмұн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бұрын жинаған бейнелеріне сүй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аңа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лестер мен идеялар тудыру проц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жаңа жинаған бейнелеріне сүй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қазіргі жинаған бейнелеріне сүй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дүниетанымы, білімі және өмір тәжірибесінен жинақтаған мағлұматтары ұрпақтан-ұрпаққа мұра болып ауы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аттар мен құбылыстарды әртарапты танып білуге мүмкіндік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ейнелердің сөз арқылы тұжырымд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3. Фрустрация деген не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қсатқа жетуде туатын, қиындықтарға орай пайда болатын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ындықтарды жең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ақсаттың айқындылығын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қсаттың көмескілігін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енеттен пайда болып, бұрқ етіп сыртқа шығатын қуатты көңіл-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ікелей шабуыл,қарсылық таны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уаныш сез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ның таным-білімге байланысты қажырлы көңіл-кү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34. Жоғары сезімдерді анықта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қыл-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стет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гершілік-моральд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ффект, эмпатия,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теникалық, астеникалық сезімде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Дистрес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ейіп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Фру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35. Вибрациялық түйсіну деген не?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зғалған заттардың ауаны толқытуын дененің сезіне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у бетіндегі дір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өйлеу кезіндегі толқын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рдің орт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ененің кеңістіктегі орнын анықт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мыл-әрекеттерінің жылдамдықтары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аттардың механикалық және термикалық сипаттарының теріге әсер ет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Ішкі органдардың жұмысы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6. Қабілеттің бастапқы табиғи негізі ретінде адамда туа пайда болатын нерв қызметінің ерекшелігі не деп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ыш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уа беріле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ұқым қуалайт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Әлеуметтік орт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7. Адамға күш беріп, әрекетке ұмтылдыратын, көтеріңкі сезімдер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е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емқұрай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үй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стен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8. Жеке адамның дүниеге деген терең талғам-таңдауының көрініс беру күй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ұшт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үйіспеншіл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ек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алға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Дистр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об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39. Толғаныс тебіреністер мен әрекетке өң беретін біршама ұзақ эмоциялық кү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өңіл-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йі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лып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ффек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Фру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0. Статикалық (дененің кеңістіктегі орнын сезу) түйсіктің шоғырланған орн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ұлшық етт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Дененің бұлшық еттерінд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ұлшық ет тарамыстарын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ненің бет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Іштей сезілет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зде,  қарашық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іл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ұрын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1. Көпшілік көрмеген нәрсені, сапаны, ерекшеліктерді бақылап, ажыратып бере алатын ерекше пайдалы қасие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қыламп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йқамп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ырағ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ән берм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йқа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ң қ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йінсіз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скерм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2. Мидың зақымдануы салдарынан адамның сөйлеу қабілетінің толық жойылуы, не өзге адамдармен қарым-қатынастағы сөйлеу қабілетінің бұзыл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ссіз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лдік мүк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Естің сақталынып қал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лаустрофоб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Деффек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нцефало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3. Аралас не іргелес ассоциац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с, реңк, бояу (сары, көк, жасыл т.б.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ектеп, оқушы, мұғалім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от, айыптаушы, қорғаушы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аяршы, ғарышкер, жүргізуші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ітап, дәптер, ақ (сары, жасыл, қара т.б.) тү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зын-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рындық, са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үс, реңк, бояу (сары, көк, жасыл т.б.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4. Қарама-қарсылық ассоциац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іңішке-жу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Ұзын-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аяршы, ғарышкер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әтті, дәм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ары, жасыл, қызыл - тү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у, балық, қай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м, са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еңіз, өзен, мұхит т.б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5. Ойлаудың даралық айырмашылықтарын анык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дың ұшқы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ңдігі, та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рамдылығы, дербестілігі, жүйел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дың таяз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й қорытындысы,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едукция, индукция, анализ, синт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лік ойлау, абстракция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6. Адамда қимыл-қозғалыстың бұзылу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пра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үре алм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ойын тіктей алм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ік жүр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мб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рази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7. Сөйлеудің кешеуілдеп дам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рази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ілдің мүкі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лдің кемі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ілдің жақсы дам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лдің ерте дам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фа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мн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бс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8. Қазіргі сәтте сезім мүшелеріне әсері жоқ, бұрын қабылданған заттар, құбылыстар, шындық фактілер бейнелерінің адамда сақталуы қалай аталады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л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ейнелік 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ақ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ғ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олжа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49. Астеникалық сезімді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белсенділігін төмендететін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мар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ңіл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Қу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белсенді іс- әрекетін оятатын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көңіл-күйіне ұнамды әсер ететін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ға күш беріп әрекетке ұмтылыдыратын көтеріңкі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0. Біздің психикамызда уақыттың кері жүріс заң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Рибо заң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ткен кү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ХІХ ғасы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үгінгі кү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зіргі уақы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Реминисц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гарник эффект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51. Қоғамдық мәнді мақсаттарды алға қойып, оған жете білуден көрінетін жеке адамның ерік қасиет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қсатқа ұмтыл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ианқылық, тез шешім қабылд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з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орқа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сыбайл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үң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2. Ырықсыз қиялдың жасалу жол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алдына мақсат қойм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лестердің өздігінен туы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ен-өзі назардың аудары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Ерікті түрде зейіннің аударылу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рікті зей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алдына саналы түрде мақсат қоя отырып, әдейі бейнелер жасау және қажетті бейнелер тудыр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ңа, тың бейнелер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ұрынғы қабылданған процестерді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3. Төмендегі психологиялық зерттеу әдістерінің ішінен социометрияны анық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оптағы қарым-қатына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Үлкен-кіші топтарды аны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оптағы мүшелердің алатын орнын аны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оптағы қарым-қатынастың шиелен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ындықтағы заттар мен құбылыстарды білуге арналғ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тәжірибесін, білімін, іс-әрекет дәрежесін аны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Проектив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Жеке адамның ерекшелігін зерттеуге арналға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4. Сөйлеуден бас тарту, айналадағылармен қарым-қатынасқа түсуді қаламау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ут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ырс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иқ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өпшіл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қкөңіл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ентиз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м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5. Түйсік зандылықтары  қайсы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бсолют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тіркендіргіштердің әсер ету уақыты мен жиілігі және сезу мүшелерінің жағдай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сер ететін тітіркендіргіштердің күші және рецептордың функционалдық жағдай-ларымен анықт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йсіктің әрбір түрінің өзінің табиғи ерекшеліктері б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строцепция, проприо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6. Үйреншікті зейіннің пайда болу шартын көрсетің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сында ерікті соңынан үйреншікті іс-әрекетке айн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қу, жазу, ті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омпьютерде жа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Іс-әрекетті бастауда пайда болатын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Іс-әрекетті бастауда пайда болатын қиы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Эмоциялық баға беруде туынд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қылампаздыққа негізделге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ақсат қоймай, автоматты орынд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7. Сезгіштіктің сипаттамасы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түйсін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ның сезіне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ның болмашы дыбысты қабыл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ркелкі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інез-құлықты меңг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Әртүрлі себептермен туындайтын қыз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ялық күйдің жоғарғы тү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йталанатын шы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8. Адамның көмек беруге мүлтіксіз дайын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льтру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дамгерш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ейірімділ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ысықай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ффили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Фруст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лпыныс деңге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отив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9. Жас ерекшелік психологиясы нені зерттейді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жас ерекшелігіне сәйкес олардың психикалық дамуын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ткіншектің психологиялық даму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стаз психологияс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та-ан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қыту мен тәрбиенің психологиялық зандылықтарын зерттейд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дам және жануарлардың психологиялық даму зандылықтар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 адамның белгілі бір мамандыққа сәйкес кәсіптік маңызды қасиеттері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дардың әлеуметтік қарым-қатынас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0. Мектеп жасына дейінгі балалардың негізгі іс-әрекеті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kk-KZ"/>
        </w:rPr>
        <w:t>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ру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т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йқ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ң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Уай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1. Психоанализдің негізгі әдіс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ркін ассоциация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ақсатк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олж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Лабораториялық әді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роспекция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қылау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ксперимент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ипноз әд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2. Объективті себептерсіз аса жоғары қуанышты, көңілді психикалық кү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Эй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ат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у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ұңа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атологиялық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убсенсорлық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налы сезілмейтін кү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исф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3. Алғашқы бейнелердің туын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Сенсорлы-перцептив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сихикалық процес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йсі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Ойлау процес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ғым процесі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ял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Ерікке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Зейінге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4. Апперцепция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Заттар мен құбылыстарды адамның бұрынғы тәжірибесін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ліміне сүйен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 ойымен қабылд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ттр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Дарал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Ригид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5. Бұл бағытқа байланысты психологияда санадан тыс түсінігі бекітіл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оанали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Алдын-ала сез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олж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Фрейд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ссоциониз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бихевиориз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гешталть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функционалд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6. Адамның тек өз бастан кешулеріне терең беріліп, шому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ут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ұй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Уайымшылыд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Дальтон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ентиз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льтруиз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ст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го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7. Әлеуметтiк психологи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дар қарым-қатынас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зара әрекетте пайда болатын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жым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р көзқарастағылардың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қасиеттерi және қалпына психологиялық баға бе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мiнез-құлқы мен психиканың жалпы заңдылы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психикалық және жүйке ауруларын анықтау әрi емдеу әдiстер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ның мiнез-құлқы мен психикасының тұқым қуалаушылық механизмдер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8. Психодиагностика мынаны зерттейд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қалпы мен қасиеттерiне психологиялық ба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інез-құлқын коррекция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лау дәрежесін анықтау әдістеме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ымбатын өлшеу құралд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ойын өлш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алмағын өлш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өйлеу жылдамдығын өлш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үру шапшаңдығын өлш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9. Генетикалық психология мынаны зерттейд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мiнез-құлқы мен психиканың тұқым қуалауш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йсіктің физиологиялық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лаудың физиологиялық негі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түрлi өмiр сүру кезеңдегi даму ерекшелiктер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қыту мен тәрбиелеудiң психологиялық негiздер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мен жануарлар психологиясын сал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Әлеуметтік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дар арасындағы қарым-қатынастық байла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0. Адамның психикалық және жүйке ауруларын анықтау, емдеу мәселелерiмен айналысатын пә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отерап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уық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н дауас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Гипноз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Гиперболл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Әлеуметтік 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Жалп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Психодиагнос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1. Психиканың физиологиялық негіз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үйке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үйке талшықт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Жұлын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ің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ндокриндік жүй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н айналым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ірек-қимыл аппар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Лимфа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72. Туылғаннан пайда  болған құбылыстар ;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Шартсыз рефлек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Инстин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раның ұя сал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ндылық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3. Ыдыс немесе екі адам сұлбасы ретінде қабылданатын заң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Фигура мен фо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бақта жауап беруші оқушы және оқушы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Хорда ән айтып тұрған солист және хор мүше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ыздың сымбаты және жігіттің дене біт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убъектив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илогенетикалық күрделе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зитив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4. Өмір сүру барысында пайда болатын рефлекс тү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Шартты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аттығуда қалыптасатын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йталауда қалыптасатын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раның ұя с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теллек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Құндылықта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Рефлекторлы до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5. Күтпеген кездейсоқ жағдайда қандайда бір мәселелерді, сезінулерді шешу жолын адамның табу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сай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родукт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Экстри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 Интериор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еші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нтровер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мпринти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ми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376. </w:t>
      </w:r>
      <w:r>
        <w:rPr>
          <w:rFonts w:cs="Times New Roman" w:ascii="Times New Roman" w:hAnsi="Times New Roman"/>
          <w:sz w:val="28"/>
          <w:szCs w:val="28"/>
          <w:lang w:val="kk-KZ"/>
        </w:rPr>
        <w:t>Белгiлi-бiр мәлiметті реттiлiкпен  алуда жүргізілетін  жазбаша  әдiс.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нк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ұрақ-жау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лан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Сауалнам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ксперимен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Әңгiмеле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ақ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7.Адамның өзiн-өзi түсiнуi, өзiнiң жеке бас сапасын тануы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зiндiк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Жеке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-өзі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сқаны жіті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а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Бейса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Сана а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ана а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8. Дара адам ретiнде өзiн-өзi ашу, өзiнiң «Мен» дүниесін ұғыну, әлеуметтiк-адамгершiлiк тұрғыдан өзiн-өзi анықтау элементi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зiн-өзi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зiн-өзi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iн-өзi тәрби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зiн-өзi байқам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Өзiн-өзi  жек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iн-өзi бiлм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зiн-өзi жоғары бағ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Өзiн-өзi ерекше жақсы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79.Бiр нәрсенi ерекше таңдап, соған зейiн қойылатын, оны тану, бiлуге бағытталған қозғаушы күш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ұма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Ізденімп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лғ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iмдiл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0. Адамның мақсаты, бағыты болатын және ол жоғалған жерде тiршiлiктiң мәнi болмайтын компонентi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енi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Үмі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үң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ңілі қ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нж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үйс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1. Қоғам, елдiк пен ұштастықтық   сабақтастықта өркендейтін, адамның психикасын нұрландыратын қасиет компонентi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сыл арм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ұрат-мақсатына ж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өңілі қ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ңі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Ренж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Н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бе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2.Адамның дүние танымы, сенiмi, өмiрлiк позициясы, бағыт, мұрат, бағдары, мақсатына байланысты болғанмен бiреуін қалауды қажет компонентi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лғ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ти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зіне лайықты затты таң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лғам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т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расым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ұрықсы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өрек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3.Адамның табиғат, қоғамдық өмiр туралы бiлiмдерiнiң жүйесін көрсететiн компонент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үние 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Интеллек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қыл-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iмдiл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енi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тс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қыма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4.Шындықты көре-тұра бұрмалаудың өзiмшiлдiк, өшпендiлiк сияқты керi тартпалықтағы дүние танымы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иссем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Өсекш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Өтірікш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алағат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Реакцияшы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Гуманизмд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птимизмд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емис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5.Ұжымшылдық игiлiктi жасауды жақтаудағы дүние таным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умани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ыншы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секш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Өтірік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иссем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птими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әкапп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6.Адамның дүниенi қайта құру, болашаққа сенуге дәрiптеу жолындаға жан қиярлық күрестегі дүние таным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птими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ты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иссем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ная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омағай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Ішта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ұғана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7.Басқа адамдармен байланысқа түсу формасы, өлшемі ,тұлғааралық қарым-қатынаста әлеуметтiк рольдер жүйесінде көрiнетін аспектіс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оммуникативт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пшіл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Эксторверт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Инторверт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Шығарма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өркемд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лғам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ұнд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88.Сыртқы және iшкi ынталану қоздырғыштарының әсерiнен тiрi организм қимыл-қозғалыс қабiлетiн көрсететiн түсiнiк қалай аталады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елсендiлi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Шабы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і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ейімсізд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ты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йқағыш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Әрекет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89.</w:t>
      </w:r>
      <w:r>
        <w:rPr>
          <w:rFonts w:cs="Times New Roman" w:ascii="Times New Roman" w:hAnsi="Times New Roman"/>
          <w:sz w:val="28"/>
          <w:szCs w:val="28"/>
          <w:lang w:val="kk-KZ"/>
        </w:rPr>
        <w:t>Белгiлi бiр мақсаттарды орындауға байланысты амалдар мен қозғалыстар әрекетiн қамтитын күрделi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Еңбек және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ем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қып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ауап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Шал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0.Үнемi қайталанып қалыптасып кеткен, үйреншiктi болған дағдыға айналған тұрақты 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йт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тт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ал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Ұқып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уап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ал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ем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1.Адамдардың бiр-бiрiмен мәлiмет алмасуына бағытталған, онда  түсiнiстiк, көмек, iскерлік, қатынас сияқты мақсатты көздейтiн  iс-әрекеттiң түрi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іл табы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Ынтымақтас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Ырду-дырд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ра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өбел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оқан-лоқ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е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2.Серiгу, демалу, танымдық сипатында болатын іс-әрекет түрi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й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имволик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онструктив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Еңбе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іне-өзі қызмет көрс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ітап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ігіс тіг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3.Бұрынғы дағдылардың жаңа дағдылардың жасалуына бөгет келтiруi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нтерфер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йынның оқуға кедер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алқаулықтың еңбекқорлыққа кедер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кселерация кедер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комодария кедергіс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кцентуация кедергісі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ффимеция кедер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глютинация кедер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4.Шығармашылыққа негіз болып барлық қабiлеттерiн қоздыратын, жiгерлi әрекетін  туындататын күйi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Шабы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үртк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Әд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аш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атт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марқау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жетсіздік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95.Адамдар арасындағы өзара әрекеттестiгiнде көрiнiс беретiн жеке типологиялық ерекшелiгiн көрсететiн қарым -қатынас сипатының бiрi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ти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алғ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Имидж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Манер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Фун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Мазмұн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Пән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Әде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6.Қарым-қатынас жасауда адамның бiрiн-бiрi өзара тану функциясы ..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огнитивт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Пікірле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аныс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Эмотивт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онативтi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Креативт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йық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тровер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7.Ырықты зейiннiң басты қызмет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процестi белсендi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ақсат қо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былдау қажетт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Өзінен өзі туын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үйе тiтiркендiргештерiның күшейуiне жауа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үйкенiң тiтiркену қабiлетiн ұлғай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аныған затқа ғана ден қо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ріксіз зейін қо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98.Екi көздiң бiрдей бiрлесiп әрекет етуі  қабілеті.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он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бъектіні толық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сін, көлемін, формасын, кеңістік т.б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пперцеп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ккомод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кселер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енсиби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9. Уақытты қабылдауда өлшенетiн субъективтік мезетте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әуi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Ғасы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ылдармен ай, күн, сағатп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зы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өл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ума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онстанттыл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имыл қозғалыс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0. Бір көзбе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нокуля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у түйс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сін, көлемін, формасын, кеңістік т.б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өзді шел бас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онверген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ккомод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инокуля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айқағыш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1. Бақылаудың нәтижелерін талдауда болатын қиындықтарды тудыратын жағдайл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убьективтік уайымдар мен күйзел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ақылаушының н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ерттеу мақс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рттеу болжамын сыналушыларға ай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үсініксіз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ыналушының көңіл-кү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қыту мен тәрби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2. Алғашқы эксперименталдық психологиялық лаборатория ашылған жері, жылы және оның негізін қалаушы ғалы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ерманияны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1879ж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В.Вунд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В.Вольф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ҚШ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1869ж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.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Францияны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3. Психологияның даму барысындағы зерттеу пән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Психология – жан туралы ғылым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мінез-құлық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Психология – сана туралы ғылым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ология – материя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Психология – топ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ология – тән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ология – эмоция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қарым-қатынас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4. Жан туралы ғылыми пікірді ұсынған шығыс ойшылд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Ибн си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) Ибн Рош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Әбу-Насыр әл Фараб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Лукрец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Демокри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акария Раз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ристо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Плато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5.Психиканың функ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ршаған дүниені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ған түскен ақпарат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ршілік етуді қамтамасыз ету үшін жанның іс-әрекетін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лгілі бір адамға тән тұрақты құрылымдары сәулеле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механикалық енжар көш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өміріндегі барлық түсініксіз құбылыстар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іршілік етуді қамтамасыз ету үшін тірі жанның мінез-құлқын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Дүниетанымдық көзқарас қалы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6. Психик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ршаған объективті дүниені оның байланыстарымен және қатынастарымен бірге бейнелеуге қабілетті тірі жоғары ұйымдасқан материяның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бъективті шындықты түйск, қабылдау, елестету, сезім, ерік, ойлау арқылы белсенді бейнелейтін мидың жүйелі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Белгілі бір адамға тән іс-әрекеттің қандай да бірсапалық-сандық деңгейін қамтамасыз ететін тұрақты құрылымда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ішкі мазмұн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ның барлық психикалық қызметінің жалпы қасиеті болып табылатын бейнелеудің ерекше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үниетанымдық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Адамның өміріндегі барлық түсініксіз құбылыста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Объективті дүниенің субъективті таңдамалы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7. Психикалық бейнелеудің ерекшелік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ршаған шындықты дұрыс бейнелеуге мүмкіндік б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інез-құлық пен іс-әрекеттің мақсаттылығын қамтамасыз е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үниетанымдық көзқарас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ған түскен ақпарат өңделм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ның өміріндегі барлық түсініксіз құбылыстар бейнеле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лгілі бір адамға тән іс-әрекеттің қандай да бірсапалық-сандық деңгейін қамтамасыз ететін тұрақты құрылымдары сәулеле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еханикалық енжар көш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Психикалық бейненің өзі адамның белсенді іс-әрекеті үстінде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8. Адам психикасының көшіру формасы ретіндегі психикалық қасиет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ия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9. Интроверттік мінез тип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ұй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Өзімен-өзі болып жү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йшы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қ жарқ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елсен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ш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моциона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Өзгермел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0. Жеке адамның бағытты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тив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жет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ұқымқуал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Генотиптік құр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Дар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1. Тұлға – бұ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оғамдық-тарихи катег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Өзінен-өзі қоғамдық өмір жемісі болып табылатын сананың таратуш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ның қоғамдық тарихи және онтогенетикалық дамуының біршама кеш нәтиж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оғамда белгілі бір жағдайға ие, белгілі бір қоғамдық роль атқаратын саналы индиви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үт қоректілер класына жататын биологиялық тіршілік и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індік өзгешелігі бар тұл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іршіліктің дамуының ерте сатыларында пайда болатын биологиялық эволюцияның нәтиж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Генотиптік құр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2. Тұлғаның акцентуациялық мінез типтерін жіктеген ғалымд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.А. Л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. Фром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.Леонгар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А. 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К.Ю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. 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. Хор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3. Адамның іс-әрекеті күрделі бір-біріне тәуелді бірнеше деңгей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анымд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Психикалық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икалық қалып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перациялар мен әрекет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ана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үниетанымдық көзқарас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офизиологиялық қызм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Ерекше түрл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4. Оқу әрекеті арқылы адам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Ішкі рухани дүниені байы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Дүниетанымдық көзқарасын қалыптаст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ғамдағы тарихи мағлұматтар мен білім қорын меңг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териалдық қажеттіліктерін қанағаттанд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Өзіне пайда әк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рлық материалдық игіліктерді өндірудің қайнар көз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әртіптілікке үйре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Көрсету мен түсіндіруді үйлес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15. Референттік топ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Өмірлік ұстанымдары өнеге болатын қиялдағы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Таң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дір қасиетін бағалап қолдау көрсететін тоб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Көзқарас талаптары үлгі болып табылатын ақиқат өмір сүруші то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кемд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6. Іс-әрекеттің құрылы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оти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ақс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Психикал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икалық қалып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Нәтиж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Психикалық қаси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анасыз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анымдық проце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7. Түйсіктердің анықтам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атериалдық дүние заттары мен құбылыстарының жеке қасиеттерін бейнелеуде көрінетін қарапайым психикалық проце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Сыртқы дүние заттары мен құбылыстарының жеке қасиеттерінің сезім мүшелеріне тікелей әсер етуінен пайда болған мидағы бейне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рі материаның жалпы биологиялық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 санасының белгілі бір затқа бағыттала тұрақталуын көрсететін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 санасының белгілі бір затқа бағыттала тұрақталуын көрсететін құбыл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аттар мен құбыластардың мида тұтастай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 ойының түрлі формаларын есте қалдыра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Адамның оқыс қимыл-қозғалыстан,орынсыз сөйлеуден, босқа күйіп-пісуден бойын тежей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8. В.Вундт ұсынған рецепторлардың адекватты тітіркендіргіштердің энергиясына тәуелділік классификация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ехан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Фот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Хем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Экст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Эпикритика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Үнде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9. Кез-келген дыбыстардың негізгі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уқы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Үнде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ат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Үйлесім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емб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өмен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оғар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Екпін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0. Ес ассоциацияларының жіктелу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рама-қарс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Іргеле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қс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үй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іріз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т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ке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Еп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1. Бейнелі көрнекілік естің мәліметтерді айналдыру жағдай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хема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бразд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Графикт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нел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орытынды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әнд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ығарма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Мазмұнд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2.Есте қалдыру мен ұмыту ерекшеліктеріне орай ес типтері бөліне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Баяу, шапшаң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B) Бірқалыпты, әртүрл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зақ, қыс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ылдам, бая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ез, жыл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Шапшаң, жыл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апшаң, шапша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Қалыпты, шапшаң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3. Ойлау мәселесін зерттеген психологт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.Н.Леонть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.Ах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.Пиаж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Н.Г.Черныш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Д.Гартл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.Н.Радищ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В.М.Бехтер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А.С.Смирн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4. Ой форма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й қорытынды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змұ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Шеш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жыр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ағы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үсін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5. Ой опер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ин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үй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Дар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ғыт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ек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6. XX ғасырда психологияның дамуына зор үлес қосқан кеңес психологт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.Н.Леонть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В.М.Бехтер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.Р.Лу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Н.Г.Черныш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.Н.Радищ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.М.Тройц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П.Д.Юркевич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7. Психологияның шетел ағымд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Гештальт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ихевиор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Психоанали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иолог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Фанат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оциолог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атал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арихи материализ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8.Педагогикалық  психологиясының тармақтары б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Оқыту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Тәрбие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Ұстаз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алалар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Жас кезеңдерінің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рнаулы 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заттың мәдени тәжірибесін с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Еңбек психолог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9.Психологияның даму барысындағы зерттеу пәні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жан туралы ғыл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сана туралы ғыл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мінез-құлық туралы ғыл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қарым-қатынас туралы ғыл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топ туралы ғылы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Психология – материя туралы ғылым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эмоция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kk-KZ"/>
        </w:rPr>
        <w:t>) Психология – тән туралы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0.Санаға тән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Дүниені оның мәнді байланыстары мен қатынастарында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Шындықты шығармашылықпен өзге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Әлеуметтік жағдайлармен себепт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ұқымқуалаушылық арқылы б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Инстинктілі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Инстинктілі іс-әрекет шегінен шықпайтын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йнелеу биологиялық қажеттіліктердің қанағаттандырылуы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Биологияның эволюия заңына бағына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1.Психикалық бейн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елгілі бір қажеттіліктен, мұқтаждықтан туындаған дүниені белсенді түрде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елгілі бір адамға тән іс-әрекеттің қандай да бір сапалық-сандық деңгейін қамтамасыз ететін тұрақты құрыл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нда түскен ақпарат ерекше өңдеуге түс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өзінің ішкі, психологиялық дүниесінің де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ның өміріндегі барлық түсініксіз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інен кейін із қалдыр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еханикалық енжар көш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Дүниетанымдық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2.Психикалық бейнелеудің ерекшелік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Дүниетанымдық көзқарас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елгілі бір адамға тән іс-әрекеттің қандай да бір сапалық-сандық деңгейін қамтамасыз ететін тұрақты құрылымдары сәулеле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Мінез-құлық пен іс-әрекеттің мақсаттылығын қамтамасыз е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Психикалық бейненің өзі адамның белсенді іс-әрекеті үстінде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Механикалық енжар көш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өміріндегі барлық түсініксіз құбылыстар бейнелен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ған түскен ақпарат өңделм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Қоршаған шындықты дұрыс бейнелеуге мүмкіндік б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3. Адам психикасының көріну формасы ретінде танымдық процеске ж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Бағыт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4.Тұлға туралы гуманистік теорияның көрнекі өкілд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.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К.Родж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Э.Фром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.Адл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К.Г.Ю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.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У.Джейм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Э.Берн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5.З.Фрейд тұлға құрылымын негізгі үш компонентке бөлді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) О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) Ме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kk-KZ"/>
        </w:rPr>
        <w:t>) Менен жоғ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рхетип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Персон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Аниму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6.Тұлғаның мінез құрылы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Тәрб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Іск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ене бел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Ор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7.Даралық тұлға психикасы дамуының сфера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A) Эмоция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Интелл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Ерікт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Физиологиялық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kk-KZ"/>
        </w:rPr>
        <w:t>) Генетикалық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Әлеумет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Психофизиология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8.Уманский бірлескен әрекетті ұйымдастырудың үш формасын бөліп көрсете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«Бірлескен әрекет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«Бір ізді бірлескен әрекет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«Бірлескен өзара әрекет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«Тұтас жүйе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«Біріккен жүйе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«Тітіркендіргіш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«Ортақ мүдде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«Жеке көзқарас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9.Формалды емес топтың қарым-қатынас ерекшеліг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Мақсатқа бағытт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Сенім жақын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Көзқарас бірдей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к кө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Үйлесім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натп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Ұқсас к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Өзара үйлесімді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0.Дағдылардың қалыптасуының шартт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дамның өміріндегі барлық түсініксіз құбылыстарды түсі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дағалау, кейін өзін-өзі қадағалау және бағ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Іс-әрекетті жоспарлау, орындалу тәсілін ұғы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олжам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Психофизиологиялық құбылыстар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Жоспарсыз ө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ойылған мақсаттың нақты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Нәтижені тіркеп о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1.Топ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Ортақ мақсат көздеп, бір кеңістікте белгілі уақыт ішінде бір-бірімен қоян-қолтық араласып іс-әрекетке түсетін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Әлеуметтік тұтастықтан белгілі бір нышандары негізінде бөлінетін адамдардың шектеулі шамадағы қауымд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Көзқарастары үлгі болып саналатын ақиқат өмір сүруші қау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ек қағаз жүзіндегі қауымд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іріккен еңбек ұжы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рганикалық түйс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ртақ мақсат мүддеге бағытталған адамдар қауымд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Ерекше қасиеттерін өмірлік өнеге ететін қиялдағы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2.Апперцепция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Қабылдау мазмұнының адамның тәжірибесіне тәуел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былдаудың адамның жалпы психикалық тұрмысымен байланыс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Қабылдаудың маңызды қасиеттерінің бі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аттардың қасиеттерін тұрақты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ыртқы жағдайдың өзгеруіне қарамастан заттардың тұрақты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бъектінің жеке қасиеттерден жеке бөліктерден тұрғанымен тұтас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олып жатқан объектілердің біреуін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Шындықтағы болмысты түрлі себептерге байланысты қат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3.Рецепторлардың орналасу ерекшеліктеріне орай түйсіктердің түрлері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) Интерорецепторла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) Экстрорецепто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kk-KZ"/>
        </w:rPr>
        <w:t>) Проприорецепто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Адапт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kk-KZ"/>
        </w:rPr>
        <w:t>) Синест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Рефлекс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ссоциац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Зат пен оның атауы арасындағы қатынасты таб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4.Қабылдаудың таңдамалылығының объективті себеп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ағыт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Кү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аң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Ойлау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рым-қатын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лсен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Қозғал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45.Сөздік-мағыналық ес процесінде есте қалатын формалар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Пік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й қорытында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Тұжыр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Мазмұ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 операция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ә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Мағы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6.Қимыл-қозғалыс ес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Мәселені ұзақ мерзімді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әселені мақсатына байланысты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Әр-түрлі қимыл-қозғалыстарды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Сезімдерді есте қалдыр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Әрекеттерді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имыл-қозғалыс дағдыларын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Әр түрлі амалдарды қолдана отырып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Іріктелген оқиғаларды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7.Бейнелі көрнекілік естің мәліметтерді айналдыру жағдай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ейнел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бразд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Мәндерг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азмұнды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орытынды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F) Графиктерге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хемаларғ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Шығармашылыққ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8.Абстракцияның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Таң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Ш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езі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Идеализ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Икемд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9.Жалпылау дегеніміз бұ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ір текті заттар мен құбылыстардың ортақ қасиеттерін оймен біріктіру толып жатқан объектілердің ішінен біреуін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ның негізінде жаңа ғылыми ұғымдар, заңдар, теориялар жас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расан көп нәрселердің тек кейбіреуін анықтап мағынасын ажыра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белгілі бір әрекетпен айналысуға бет бұрысы оған көңілі аууы, оянып келе жатқан қабілеттің алғашқы бел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ның жалпы психикалық тұрмысымен тәжірибесіне байланыс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ойының түрлі формаларын есте қалдыра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Сыртқы жағдайдың өзгеруіне қарамастан заттарды сол күйінд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Ортақ мәнді белгілері бойынша заттар мен құбылыстарды ойша бірік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0. О.Зельц міндетті шешу барысын мен тәсілдерін сипаттауда үш ьұғымды енгіз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рнайы реа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ұра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Тәсі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Әді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Опе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1.Қазіргі психология ғылымының үш ерекшелігі б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Психология адам тану жайындағы ғылымдар арасында жетекші орын 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B) Дербес пәні ба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Психология эксперименттік ғ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Ұғ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Әдіс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Опер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ұрал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Психология ой-пікірлердің дамуын зертт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52. Бақылаудың нәтижелерін талдауда болатын қимылдарды  тудыратын жағдайлар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ерттеу мақс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қылаушының н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Субьективтік уайымдар мен күйзеліс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Зерттеу болжамын сыналушыларға айт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Сыналушының көңіл күй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Оқыту мен тәрбиел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</w:t>
        <w:tab/>
        <w:t>Түсініксіз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3.Психологиялық-педагогикалық эксперимент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Белгілеуш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лыптастыр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Бақылауш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Пасс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Актив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Ғ) Жаб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Өмірбаянд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Аш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54.Эксперименттің  мән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зықтырған психикалық  процестің көрінуіне арнайы жағдай жас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р уақытта саны көп сыналушыларды зерттеуге бо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Психикалық процестің өтуі мен жағдайын мақсатты түрде өзгертуге бола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ерттеу болжамын сыналушыларға айтуға бо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ақыланатын құбылыс туралы  болжамды сыналушының  өзі құ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Ұзақ уақыт өтетінінд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ерттеу мақсатын сыналушыға  түсіндіруге бо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Жоспарсыз өтілуінд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5.Психикалық бейн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елгілі бір қажеттіліктен, мұқтаждықтан туындаған дүниені белсенді түрде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елгілі бір адамға тән іс-әрекеттің қандайда бір сапалық-сандық деңгейін қамтамассыз ететін  тұрақты құрыл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Онда түскен  ақпарат ерекше өңдеуге түсед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Механикалық  енжар көшір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Адамның өзінің ішкі, психологиялық дүниесінің де бейнес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Дүниетанымдық 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зінен кейін із-қалдыр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ның өміріндегі барлық түсініксіз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56.Санаға тән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Дүниені оның мәнді байланыстары  мен қатынастарында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Әлеуметтік жағдайлармен себепт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ындықты шығармашылықпен өзге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) Инстинктілі іс-әрекет шегінен шықпайтын белсенділік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Бейнелеу биологиялық қажеттіліктердің қанағаттандырылуымен 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Тұқымқуалаушылық арқылы бер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иологиялық эволюция заңына бағалан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стинктілі   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7.Санасыздық крсеткіш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Жеке танылмаған тітіркендіргіштерге қайтарылған жауапта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ейбір іс-әрекеттерге деген талпы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үс көру кезіндегі психикалық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Бейнелеу әлеуметтік қажеттіліктердің қанағаттандырылуымен байланы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Әлеуметтік жағдай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Шындықты шығармашылықпен зге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үниені оның мәнді байланыстары мен қатынастарында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втоматтандырылған қимыл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8. Психик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дамның барлық психикалық қызметінің жалпы қасиеті болып табылатын бейнелеудің ерекше формасы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бъективті  шындықты түйсік , қабылдау, елестету, сезім, ерік, ойлау арқылы  белсенді бейнелейтін мидың жүйелі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ршаған объективті дүниені оның байланыстарымен және қатынастарымен бірге бейнелеуге қабілетті тірі жоғары ұйымдасқан материяның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Адамның ішкі мазмұн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Объективті дүниенің субъективті таңдамалы бейнес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Ғ) Адамның өміріндегі барлық түсініксіз құбылыстар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лгілі бір адамға тән іс-әрекеттің  қандайда бір сапалық-сандық деңгейін қамтамассыз ететін тұрақты құрыл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Дүниетанымдық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59. Тұлғаның акцентуациялық мінез тиіптерін жіктеген ғалымд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.А. Л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. Фром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.Леонгар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А. 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К.Ю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З. 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. Хорн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0. Тұлға психикалық  құрылымын жүйелеген психологт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Н.Г.  Чернышев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.Л. Рубинштей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.К  Плато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А.Р. Лу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.Г Ковал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Л.С.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.Д. Юркевич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А.Н Радище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1.Интоверттік типтің жағымсыз жа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 Ойлаудың тар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 Агрессив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 Қыңы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 Эмоционалдық салқы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 Ықпалға жеңіл түс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)  Сезімтал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 Жеңілтекті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 Ойланбастан әрекет ет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2.Тұлғаның мінез құрылы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Ер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Орт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Дене бел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әрб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Іскер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Дағ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63. Адамды адамның қабылдауы мен түсінісуінің механизміне жатады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Идентифик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Жекеленген қаксиеттердің бейнелен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езгіштіктің тек артуы мен төменде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олмашы тітіркендіргіш әсерін түйсіне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ітіркендіргіш әсерінің тоқталғанына қарамастан түйсіктің өз күшінде қ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Сезгіштіктің тек қана арт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4.Формалды топт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Жақын до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інез үйлесім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Психологиялық жақын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р-біріне ұқса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арым-қатынасы әртүрл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Ұқсас ұс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Қарым-қатынасқа қызмет е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Өзара ике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5. Дағдылардың қалыптасуының шартт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Іс-әрекетті жоспарлау, орындалу тәсілін ұғы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адағалау, кейін өзінен-өзі қадағалау және баға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Нәтижені тіркеп о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оспарсыз ө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Қойылған мақсаттың нақты бо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өміріндегі барлық түсініксіз құбылыстарды түсі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офизиологиялық құбылыстарды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Болжам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6. Әлеуметтік перцепцияның функцияс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асқа адамдарды танумен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Өзгелерді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Қарым-қатынас серіктесін т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Сенім мен мұра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Дүниетан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Өзін-өзі өзекте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зіндік са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Өзін-өзі тан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7. Органикалық түйсіктерде сезгіштіке ұласад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Рефлек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Сенсор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рым-қатынасқа қызмет е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E) Перцептив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ффективті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Ста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8. Адам сезгіштігінің артуын көрсетіп отыратын түйсік заңдылығы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Бейімд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Икемде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үй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Нақт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Жин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69. Рецепторлардың орналасу ерекшеліктеріне орай түйсіктердің түрл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Ин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Экстер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Пропри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пт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инесте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Зат пен оның атауы арасындағы қатынасты таб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ссоциац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Рефлексия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70. Естің негізгі түрлер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Материалды есте сақтау ұзақтығына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Іс-әрекеттің мақсатына қар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Тұлғаның психикалық белсенділігіне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Жеке тұлғаның өзіндік талғамына туел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ілім мен іскерлік дағдыларға ор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озғалыс түйс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Өмірлік көзқарастарына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ұлғаның көзқарастары мен ұстанымдарына са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1.Ес теор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Іс-әрекет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Мағыналық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Мәдени-тарихи теория жүйке жүйесінің кү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Рефлекс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Биохимиялық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лға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Эволюциялық теор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Физиологиялық теор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2. Қимыл-қозғалыс ес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Әрекеттерді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Қимыл-қозғалыс дағдыларын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Әр түрлі қимыл қозғалысты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Іріктелген оқиғаларды есте қалдыру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Әр түрлі адамдарды қолдана отырып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езімдерді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Мәселені ұзақ мерзімді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Мәселені мақсатына байланысты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3. Ой қорытындысы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Адамға бұрын жақсы таныс екі немесе бірнеше пікірлердің негізінде белгілі бір қорытынды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Бірнеше пікірлерден жаңа пікір шыға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Бар деректер негізінде жасалған тұжыр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ілімдер аясының кең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Адамдар ұстанымдар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аным түсініктерінің әртүрл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лғаның өмірлік бағыт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ұлғаның көзқарастар жүй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4. Ойлау қасиет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Ойлау ауқымд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Ойлау терең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лау дербест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йлау икем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Ойлау бейім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у тезд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 саязд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Ойлау шеңбе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5. Абстракциялау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A) Заттардың бірқатар қасиеттерін ойша дерексіздендіріп қандай да болсын бізге керек қасиеттерін бөліп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B) Субъект зерттелу үстіндегі объектінің әлде бір белгі нышанының айрықша бөліп алып басқаларды назардан тыс қалдыр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C) Ойлаудың негізгі операцияларының бір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аттардың қабылдауда қател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E) Сыртқы жағдайдың өзгеруіне қарамастан заттардың тұрақты қабылдан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олып жтқан объектілердің біреуін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Шындықтағы болмысты түрлі себептерге байланысты қат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H) Тітіркендіргіш әмерінің тоқталғанына қарамастан түйсіктің белгілі уақыт ішінде өз күшінде қ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6. Психиканы адам тәнінің қызметі деп есептеген грек ойшылд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еракли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емокри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ристотел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Ибн Рош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лато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Декар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Гале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Лукрец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7. Психология сана туралы ғылым ретінд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XVII ғасырда жаратылыстану ғылымдарының дамуымен байланысты пайда бо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Адамның өміріндегі барлық түсініксіз құбылыстарды жанның болуынан деп түсіндіруге тырыст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тта да, суда да жан бар деп түсіндір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XIV ғасырды пайда бо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Зерттеудің негізгі тәсілі эксперимент әдісі бо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Ойлану, сезіну, тілеу қабілетін сана деп ат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G) Зерттеудің негізгі тәсілі адамның өзін-өзі бақылауы (интроспекция) әдісі болд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XV ғасырда жаратылыстану ғылымдарының дамуымен байланысты пайда бо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8. Қазіргі психология ғылымының мақсатт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Психикалық құбылыстарды басқаруға үйр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Психикалық құбылыстардың мәнін және олардың заңдылықтарын түсінуге үйрет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лынған білімді адамның күнделікті өміріндегі психикалық денсаулығын нығайту үшін қолдануға үйр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кі немесе бірнеше адамның тілдесу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ілдің көмегімен қарым-қатынас жас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санасының белгілі бір затқа бағыттала тұрақт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сихикалық құбылыстардың ортақ қасиеттерін оймен бірік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) Адамзаттың мәдени тәжірибесін сақтау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79. Арнаулы психологиясының тармақт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урд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Тифл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лигофрено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Герант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Гендерлік псих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ксиолог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кме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Герантопсихо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0. Психик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бъективті шындықты түйсік, қабылдау, елестету, сезім, ерік, ойлау арқылы белсенді бейнелейтін мидың жүйелі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бъективті дүниенің субъективті таңдамалы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ршаған объективті дүниені оның байланыстарымен және қатынастарымен бірге бейнелеуге қабілетті тірі жоғары ұйымдасқан материяның қаси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D) Адамның ішкі мазмұн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өміріндегі барлық түсініксіз құбылыст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үниетанымдық көзқар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барлық психикалық қызметінің жалпы қасиеті болып табылатын бейнелеудің ерекше форм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елгілі бір адамға тән іс-әрекеттің қандай да бір сапалық – сандық деңгейін қамтамасыз ететін тұрақты құрылымд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1. Психиканың функциял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іршілік етуді қамтамасыз ету үшін тірі жанның мінез-құлқын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оршаған дүниені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іршілік етуді қамтамасыз ету үшін тірі жанның іс-әрекетін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ған түскен ақпарат өңделмей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Механикалық енжар көш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лгілі бір адамға тән тұрақты құрылымдарды сәулеле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Дүниетанымдық көзқарас қалы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дамның өміріндегі барлық түсініксіз құбылыстарды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2. Адам психикасының көріну формасы ретінде танымдық процесс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емперам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ез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үйс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ағытт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Ой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3. Адам психикасының жануарлар психикасынан айырмашы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аттық дүниені бейнел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оғамдық-тарихи даму заңына бағын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Ортаның ықпалынан туған көрнекі әсерлермен анықтал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йнелеу биологиялық қажеттіліктердің қанағаттандырылуы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нстинктілі іс-әрекет шегінен шықпайтын белсен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иологиялық эволюция заңына бағын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қымқуалаушылық арқылы бері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Инстинктілі іс-әрек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84. Жеке адамның белсенділігінің түрткіштер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ызығ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Мұра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Сені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Дара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Генотиптік құр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ұқымқуал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5. Тұлғаның акцентуациялық мінез типтерін жіктеген ғалымд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Е.А. Л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.Фром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. Масло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. Фрей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Л.С.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К. Юнг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. Леонгра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К. Хорн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6. Тұлғаның психологиялық құрылым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Генотиптік құрыл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Даралық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да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Мінез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абіле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Қарым-қатына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ұқымқуал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Мотива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7. Тұлғаның типтік мінезінің қалыптасуына әсер ететін факторл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ұқымқуалауш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Іс-әркет пен өмір жағдайлар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Қоғамдық-қатынастардың тарихи даму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Оқ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Әрбір әлеуметтік дәуі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емперамен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Психикалық бей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натомиялық-физиологиялық ерекшел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8. Дағдыны қалыптастыру жолд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Жоспар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Көрсету мен түсіндіруді үйлес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Нәтижені тіркеп отыр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өрсе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Психофизиологиялық құбылыстарды рет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өміріндегі барлық түсініксіз құбылыстарды түсі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Түсінд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олжам құ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9. Топ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іріккен еңбек ұжым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ртақ мақсат мүддеге бағытталған адамдар қауымдаст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Әлеуметтік тұтастықтан белгілі бір нышандары негізінде бөлінетін адамдардың шектеулі шамадағы қауымдастығы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Органикалық түйсікт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Ортақ мақсат көздеп, бір кеңістікте белгілі уақыт ішінде бір-бірімен қоян-қолтық араласып іс-әрекетке түсетінде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ек қағаз жүзіндегі қауымд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өзқарастары үлгі болып саналатын ақиқат өмір сүруші қау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Ерекше қасиеттерін өмірлік өнеге ететін қиялдағы ұжы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0. Құрылу принципі мен әдісіне қарай топт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Ұжымд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Референт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Шартт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Формал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Үлке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Шағы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Формалды еме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тно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1. Адамзат іс-әрекетінің міндетті сипат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Барлық кезде де іс-әрекеттің барлық түрлері зейінмен, қабылдаумен, еспен, ойлаумен, қиялмен тікелей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арлық психикалық процестер іс-әрекет үстінде қалыптас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рлық психикалық процестер іс-әрекет үстінде реттел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иологиялық эволюция заңына бағын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дамның іс-әрекетінің қоғамдық сипаты болмай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Санасыз өте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іс-әрекеті инстинкттер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Тек биологиялық қажеттіліктерге тәуелд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2. В.Вунд ұсынған рецепторлардың адекватты тітіркендіргіштердің энер-гиясына тәуелделік класификация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Хем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Механ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Фоторецепторла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Пропотикоре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Эпикритикарецепторла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интеро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Прорио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Эксторцепторла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3. Қабылдаудың таңдамалылығының объективті себеп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Қарым-қатына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йлаумен байланыс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Бағыт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Белсен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аңда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Бейне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Күш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Қозғалыс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4. Қабылдаудың таңдамалығ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дамның негізгі өмірлік бет алысын және оның өзіндік әрекетінің айырмашылығын сипаттайтын сапалы өзгеш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Орасан көп нәрселердің тек кейбіреуін анықтап мағынасын ажыра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Толып жатқан объектілердің ішінен біреуін ірі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Адамның жалпы психикалық тұрмысымен тәжірибесіне байланыстылығ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Жеке тұлғаның мүдде, бағыт-бағдарымен қажеттілігіне тәуелділіг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 ойының түрлі формаларын есте қалдыра алу қабілет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Адамның белгілі бір әрекетпен айналысуға бет бұрысы көңіл ауып, оянып келе жатқан қабілеттің алғашқы белгісі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Сыртқы жағдайдың өзгеруіне қарамастан заттарды сол күйінде қабылд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5. Ес ассоциациялары жіктелед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Іргелест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ама-қарсыл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қс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Епт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Икем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ұтастық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Жүйе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Бірізділік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6. Ес мәселесін зерттеген психологтар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.Н. Леонть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.М. Зинч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А.С. Смирно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Н.Г. Черныш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.Н. Радище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В.М. Бехтере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Л.С. Выгот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. Бине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7. Естің негізгі процестері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Есте қалд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йта жаңғыр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Ұмыт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екі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Теңес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Топт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айланы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инасты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8. Синтез дегеніміз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Топ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іріктір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Жүйеле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өлшекте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бстракцияла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Әлеуметті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Жалпыл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жырат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9. Ой қорытындыларының жасалу жолдар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налог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Индукц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едукц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Эмпат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>) Апат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Рефлекс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Агноз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00. Салыстыру бұ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бъектілердің арасындағы ұқсастық пен айырмашылықты анықтауға негізделген ой амал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аттардың ұқсастығы мен айырмашылығы айқындалад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Заттардың ұқсастығы мен айырмашылығын аны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D) Заттардың мәнді жақтарын жинақта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Құбылыстардың жалпыланған сипа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F) Адамның өз және өзге адамның ойларын бағалай алу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G) Белгілі тұтастықтан затты бөліп ал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) Жеке заттар мен құбылыстар туралы 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KZ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 KZ;Arial" w:hAnsi="Arial KZ;Arial" w:cs="Times New Roman"/>
      <w:i/>
      <w:iCs/>
      <w:sz w:val="36"/>
      <w:szCs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KZ;Arial" w:hAnsi="Arial KZ;Arial" w:eastAsia="Times New Roman" w:cs="Times New Roman"/>
      <w:i/>
      <w:iCs/>
      <w:sz w:val="36"/>
      <w:szCs w:val="24"/>
      <w:lang w:val="sr-CS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3"/>
    <w:qFormat/>
    <w:rPr>
      <w:rFonts w:ascii="Arial KZ;Arial" w:hAnsi="Arial KZ;Arial" w:eastAsia="Times New Roman" w:cs="Times New Roman"/>
      <w:i/>
      <w:i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KZ;Arial" w:hAnsi="Arial KZ;Arial" w:cs="Times New Roman"/>
      <w:i/>
      <w:iCs/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WW1">
    <w:name w:val="WW-Абзац списка1"/>
    <w:basedOn w:val="Normal"/>
    <w:qFormat/>
    <w:pPr>
      <w:ind w:left="720" w:hanging="0"/>
    </w:pPr>
    <w:rPr>
      <w:rFonts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11:00Z</dcterms:created>
  <dc:creator>Гость</dc:creator>
  <dc:description/>
  <dc:language>en-US</dc:language>
  <cp:lastModifiedBy>Гость</cp:lastModifiedBy>
  <dcterms:modified xsi:type="dcterms:W3CDTF">2012-06-29T07:11:00Z</dcterms:modified>
  <cp:revision>2</cp:revision>
  <dc:subject/>
  <dc:title/>
</cp:coreProperties>
</file>